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hyperlink r:id="rId2">
        <w:r>
          <w:rPr>
            <w:rStyle w:val="InternetLink"/>
            <w:b/>
            <w:bCs/>
            <w:sz w:val="23"/>
            <w:szCs w:val="23"/>
          </w:rPr>
          <w:t>Whisky Trail</w:t>
        </w:r>
      </w:hyperlink>
      <w:r>
        <w:rPr>
          <w:rStyle w:val="Title1"/>
        </w:rPr>
        <w:t xml:space="preserve"> 1-10</w:t>
      </w:r>
      <w:r>
        <w:rPr>
          <w:rFonts w:cs="Verdana" w:ascii="Verdana" w:hAnsi="Verdana"/>
          <w:sz w:val="16"/>
          <w:szCs w:val="16"/>
        </w:rPr>
        <w:br/>
        <w:br/>
      </w:r>
      <w:r>
        <w:rPr>
          <w:rFonts w:cs="Verdana" w:ascii="Verdana" w:hAnsi="Verdana"/>
          <w:b/>
          <w:bCs/>
          <w:sz w:val="16"/>
          <w:szCs w:val="16"/>
        </w:rPr>
        <w:t xml:space="preserve">by: </w:t>
      </w:r>
      <w:hyperlink r:id="rId3">
        <w:r>
          <w:rPr>
            <w:rStyle w:val="InternetLink"/>
            <w:b/>
            <w:bCs/>
            <w:sz w:val="16"/>
            <w:szCs w:val="16"/>
          </w:rPr>
          <w:t>GBaby</w:t>
        </w:r>
      </w:hyperlink>
    </w:p>
    <w:p>
      <w:pPr>
        <w:pStyle w:val="Normal"/>
        <w:rPr>
          <w:rFonts w:ascii="Verdana" w:hAnsi="Verdana" w:cs="Verdana"/>
          <w:sz w:val="16"/>
          <w:szCs w:val="16"/>
        </w:rPr>
      </w:pPr>
      <w:r>
        <w:rPr>
          <w:rFonts w:cs="Verdana" w:ascii="Verdana" w:hAnsi="Verdana"/>
          <w:sz w:val="16"/>
          <w:szCs w:val="16"/>
          <w:u w:val="single"/>
        </w:rPr>
        <w:t>Category:</w:t>
      </w:r>
      <w:r>
        <w:rPr>
          <w:rFonts w:cs="Verdana" w:ascii="Verdana" w:hAnsi="Verdana"/>
          <w:sz w:val="16"/>
          <w:szCs w:val="16"/>
        </w:rPr>
        <w:t xml:space="preserve"> </w:t>
      </w:r>
      <w:hyperlink r:id="rId4">
        <w:r>
          <w:rPr>
            <w:rStyle w:val="InternetLink"/>
            <w:sz w:val="16"/>
            <w:szCs w:val="16"/>
          </w:rPr>
          <w:t>Fanfiction</w:t>
        </w:r>
      </w:hyperlink>
      <w:r>
        <w:rPr>
          <w:rFonts w:cs="Verdana" w:ascii="Verdana" w:hAnsi="Verdana"/>
          <w:sz w:val="16"/>
          <w:szCs w:val="16"/>
        </w:rPr>
        <w:br/>
      </w:r>
      <w:r>
        <w:rPr>
          <w:rFonts w:cs="Verdana" w:ascii="Verdana" w:hAnsi="Verdana"/>
          <w:sz w:val="16"/>
          <w:szCs w:val="16"/>
          <w:u w:val="single"/>
        </w:rPr>
        <w:t>Characters:</w:t>
      </w:r>
      <w:r>
        <w:rPr>
          <w:rFonts w:cs="Verdana" w:ascii="Verdana" w:hAnsi="Verdana"/>
          <w:sz w:val="16"/>
          <w:szCs w:val="16"/>
        </w:rPr>
        <w:t xml:space="preserve"> Justin Taylor</w:t>
        <w:br/>
      </w:r>
      <w:r>
        <w:rPr>
          <w:rFonts w:cs="Verdana" w:ascii="Verdana" w:hAnsi="Verdana"/>
          <w:sz w:val="16"/>
          <w:szCs w:val="16"/>
          <w:u w:val="single"/>
        </w:rPr>
        <w:t>Genres:</w:t>
      </w:r>
      <w:r>
        <w:rPr>
          <w:rFonts w:cs="Verdana" w:ascii="Verdana" w:hAnsi="Verdana"/>
          <w:sz w:val="16"/>
          <w:szCs w:val="16"/>
        </w:rPr>
        <w:t xml:space="preserve"> Angst, AU, General / Other / Misc, Drama</w:t>
        <w:br/>
      </w:r>
      <w:r>
        <w:rPr>
          <w:rFonts w:cs="Verdana" w:ascii="Verdana" w:hAnsi="Verdana"/>
          <w:sz w:val="16"/>
          <w:szCs w:val="16"/>
          <w:u w:val="single"/>
        </w:rPr>
        <w:t>Warnings:</w:t>
      </w:r>
      <w:r>
        <w:rPr>
          <w:rFonts w:cs="Verdana" w:ascii="Verdana" w:hAnsi="Verdana"/>
          <w:sz w:val="16"/>
          <w:szCs w:val="16"/>
        </w:rPr>
        <w:t xml:space="preserve"> Minor Character Death, Violence, Justin/Other, Abuse, References to Abuse</w:t>
        <w:br/>
      </w:r>
      <w:r>
        <w:rPr>
          <w:rFonts w:cs="Verdana" w:ascii="Verdana" w:hAnsi="Verdana"/>
          <w:sz w:val="16"/>
          <w:szCs w:val="16"/>
          <w:u w:val="single"/>
        </w:rPr>
        <w:t>Summary:</w:t>
      </w:r>
      <w:r>
        <w:rPr>
          <w:rFonts w:cs="Verdana" w:ascii="Verdana" w:hAnsi="Verdana"/>
          <w:sz w:val="16"/>
          <w:szCs w:val="16"/>
        </w:rPr>
        <w:t xml:space="preserve"> Brian and Justin struggle to surive in the Alaskan wilderness of 1900.</w:t>
        <w:br/>
      </w:r>
      <w:r>
        <w:rPr>
          <w:rFonts w:cs="Verdana" w:ascii="Verdana" w:hAnsi="Verdana"/>
          <w:sz w:val="16"/>
          <w:szCs w:val="16"/>
          <w:u w:val="single"/>
        </w:rPr>
        <w:t>Disclaimer:</w:t>
      </w:r>
      <w:r>
        <w:rPr>
          <w:rFonts w:cs="Verdana" w:ascii="Verdana" w:hAnsi="Verdana"/>
          <w:sz w:val="16"/>
          <w:szCs w:val="16"/>
        </w:rPr>
        <w:t xml:space="preserve"> All characters and situations from </w:t>
      </w:r>
      <w:r>
        <w:rPr>
          <w:rFonts w:cs="Verdana" w:ascii="Verdana" w:hAnsi="Verdana"/>
          <w:i/>
          <w:iCs/>
          <w:sz w:val="16"/>
          <w:szCs w:val="16"/>
        </w:rPr>
        <w:t>Queer as Folk</w:t>
      </w:r>
      <w:r>
        <w:rPr>
          <w:rFonts w:cs="Verdana" w:ascii="Verdana" w:hAnsi="Verdana"/>
          <w:sz w:val="16"/>
          <w:szCs w:val="16"/>
        </w:rPr>
        <w:t xml:space="preserve"> are properties of Russell T. Davies, Ron Cowen and Daniel Lipman, Showtime, and others. No copyright infringement is intended. </w:t>
        <w:br/>
        <w:br/>
        <w:br/>
      </w:r>
    </w:p>
    <w:p>
      <w:pPr>
        <w:pStyle w:val="Normal"/>
        <w:rPr>
          <w:rFonts w:ascii="Verdana" w:hAnsi="Verdana" w:cs="Verdana"/>
          <w:b/>
          <w:b/>
          <w:sz w:val="16"/>
          <w:szCs w:val="16"/>
        </w:rPr>
      </w:pPr>
      <w:r>
        <w:rPr>
          <w:rFonts w:cs="Verdana" w:ascii="Verdana" w:hAnsi="Verdana"/>
          <w:b/>
          <w:sz w:val="16"/>
          <w:szCs w:val="16"/>
        </w:rPr>
        <w:t>Chapter 1</w:t>
      </w:r>
    </w:p>
    <w:p>
      <w:pPr>
        <w:pStyle w:val="Normal"/>
        <w:rPr/>
      </w:pPr>
      <w:r>
        <w:rPr>
          <w:rFonts w:cs="Verdana" w:ascii="Verdana" w:hAnsi="Verdana"/>
          <w:sz w:val="16"/>
          <w:szCs w:val="16"/>
        </w:rPr>
        <w:br/>
      </w:r>
      <w:r>
        <w:rPr>
          <w:rFonts w:cs="Verdana" w:ascii="Verdana" w:hAnsi="Verdana"/>
          <w:i/>
          <w:iCs/>
          <w:sz w:val="16"/>
          <w:szCs w:val="16"/>
        </w:rPr>
        <w:t>Alaskan territory near the Beaver River 1900</w:t>
      </w:r>
      <w:r>
        <w:rPr>
          <w:rFonts w:cs="Verdana" w:ascii="Verdana" w:hAnsi="Verdana"/>
          <w:sz w:val="16"/>
          <w:szCs w:val="16"/>
        </w:rPr>
        <w:br/>
        <w:br/>
        <w:t>The outcropping of a natural cave lies at the base of a massive hill. Obvious mining efforts, rocks and freshly cut support beams clutter the areas adjacent to the cave. Scarred from hauling rocks, a two wheeled horse cart is at one side of the entrance. Hundreds, if not thousands, of rocks and boulders are about the bottom of the hill. Many of the rocks have traces of a bluish-white element.</w:t>
        <w:br/>
        <w:br/>
        <w:t>Jake McCoy, a tall mountain with a short fuse for a temper, is carrying a wooden box of dynamite towards the cave's entrance.</w:t>
        <w:br/>
        <w:br/>
        <w:t>"That fool, boy... I'm not wasting my time. No gold! I'll show the likes of him no gold!"</w:t>
        <w:br/>
        <w:br/>
        <w:t>Jake sets down the box of dynamite and removes three sticks of the explosive. He checks that he has the fuse wire with him and enters the cave.</w:t>
        <w:br/>
        <w:br/>
        <w:t xml:space="preserve">Inside the cave, Jake grabs up a lantern and a pick axe. </w:t>
        <w:br/>
        <w:br/>
        <w:t>After about sixty yards support beams begin to appear. The depth of the mining extends into the hillside at least 500 yards. At the back of the mine, Jake sets to work picking holes out of the rock for the dynamite.</w:t>
        <w:br/>
        <w:br/>
        <w:t>"Always, aren't you goin' hunting today? Always, couldn't ya chop some wood. Always... Hell bells boy if wasn't for your damn cookin'..."</w:t>
        <w:br/>
        <w:br/>
        <w:t>Jake places the fuse in one of the sticks of dynamite.</w:t>
        <w:br/>
        <w:br/>
        <w:t>"Green thumb in a garden, but... other than that he's fucking worthless bastard."</w:t>
        <w:br/>
        <w:br/>
        <w:t>Jake swings his pick with savage force and chips away at the rock wall.</w:t>
        <w:br/>
        <w:br/>
        <w:t>"Damn, Reverend Hazel and the whole Episcopal mission."</w:t>
        <w:br/>
        <w:br/>
        <w:t>Not far from the cave is a rustic one room cabin. A fireplace with a long flat stone hearth takes up a good portion of one wall. There is no stove. All cooking is done at the fireplace. A dutch oven is turned upside down and laying in the ashes. Cooked beans lie about in drying puddles spatters over everything. There is a double bed to the left of the fireplace which is partially curtained off from the rest of the room by beautiful hand sewn quilts. Three bear skin rugs cover the floor. Other skins hang from the walls. Several kerosene lanterns are set about. There is one long table with three crude stools. Cupboards, to the left of the fireplace, hold jars of home canned vegetables. Two large barrels with a wide board set top serve as a counter. On the opposite side of the fireplace is quilters rack with a partially completed quilt. A wooden wash tub sits upside down for the quilter to use as a chair.</w:t>
        <w:br/>
        <w:br/>
        <w:t>Justin, a young man with fair skin, is trying to force his trembling hands to clean up a a large mess of spilled beans that spread upon the wooden floor. His face is swollen about one eye, his cheek bruised, and his lip split open. He carries the scars of other beatings. Tears cascade down his face.</w:t>
        <w:br/>
        <w:br/>
        <w:t>"Lord, give me strength..."</w:t>
        <w:br/>
        <w:br/>
        <w:t>There is the sound of a dynamite blast, and Justin looks up with fright.</w:t>
        <w:br/>
        <w:br/>
        <w:t>After a moment, Justin goes back to cleaning.</w:t>
        <w:br/>
        <w:br/>
        <w:t xml:space="preserve">Tucked away in a lovely woods, McCoy's cabin sits not far from a small brook. Directly behind the cabin, a root cellar looks like a large mound of rock and dirt with a door, and the mine lies in hill. The entrance to the cave can be seen from the cabin. A large garden now past the growing season lies to one side of the cabin. </w:t>
        <w:br/>
        <w:br/>
        <w:t>An older pack horse munches on grass in a poorly constructed pen on the other side of the root cellar. The pen has its own small shelter that the horse shares with seven Siberian Husky dogs. Several of the Huskies, including Lady Friend, lay about the yard.</w:t>
        <w:br/>
        <w:br/>
        <w:t>Justin exits the cabin with a wooden bucket, wash board, and items to be washed. He heads towards the brook.</w:t>
        <w:br/>
        <w:br/>
        <w:t>Lady Friend, a husky with one blue eye and one brown eye, tags along.</w:t>
        <w:br/>
        <w:br/>
        <w:t>"So, Lady Friend, I see you're still fool enough to be hanging around here."</w:t>
        <w:br/>
        <w:br/>
        <w:t>Lady Friend seems to look at Justin with concern before sitting down beside him.</w:t>
        <w:br/>
        <w:br/>
        <w:t>Justin kneels at the stream and sees her own reflection. He scoops handfuls cool water over his face.</w:t>
        <w:br/>
        <w:br/>
        <w:t>When Justin heads back up to the cabin with his wash, he hangs it from a rope suspended between two trees, and he keeps looking at the mine.</w:t>
        <w:br/>
        <w:br/>
        <w:t>Hours later Justin exits the cabin carrying an axe. He walks through his garden to his edge. Justin looks over a section of ground covered with several small trees that he would like to turn into more garden space. He lines himself up with one of these trees and starts chopping it down. He swings the axe with precision and strength chopping the tree into firewood.</w:t>
        <w:br/>
        <w:br/>
        <w:t>As soon as he finishes on small tree, he starts on the next. There is unmistakable determination in his face.</w:t>
        <w:br/>
        <w:br/>
        <w:t>***</w:t>
        <w:br/>
        <w:br/>
        <w:t>Justin has supper prepared, and the dutch oven is now sets upon the long table next to a loaf of freshly baked soda bread. The kerosene lanterns are lit as darkness has fallen outside. Two plates are set at the long table. Justin, waits seated at one of the table, is wondering why Jake is so late. He plays with a new blister in his calloused palm and waits.</w:t>
        <w:br/>
        <w:br/>
        <w:t>Finally, Justin places the dutch oven next to the fireplace hearth and scoops hot coals around it to warm the food inside. He would like to eat but at the same time, is afraid too. Justin takes the lid off the dutch oven and sneaks one small potato in his mouth. He chews it carefully.</w:t>
        <w:br/>
        <w:br/>
        <w:t>"He'll never know."</w:t>
        <w:br/>
        <w:br/>
        <w:t>Finding courage, Justin takes another potato and eats it all the while thinking the door could open any second.</w:t>
        <w:br/>
        <w:br/>
        <w:t>Nothing happens.</w:t>
        <w:br/>
        <w:br/>
        <w:t xml:space="preserve">Then Justin exits the cabin carrying a lamp. He is afraid to walk to the mine, but his curiosity and hunger drives him on. </w:t>
        <w:br/>
        <w:br/>
        <w:t>Lady Friend shows up, and together they head up to the mine.</w:t>
        <w:br/>
        <w:br/>
        <w:t>"Jake, I don't mean to rush you, but I have your supper ready, and it's been ready six like you like it. Jake?"</w:t>
        <w:br/>
        <w:br/>
        <w:t xml:space="preserve">Justin and Lady Friend sneak carefully into the cave. </w:t>
        <w:br/>
        <w:br/>
        <w:t>Even with the pale glow from the kerosene lamp, Justin can see the devastation. The entire ceiling of the mine has caved in.</w:t>
        <w:br/>
        <w:br/>
        <w:t>"Oh my God, Lady Friend. There's been a cave in! Jake! Jake McCoy! Can you hear me? Jake!"</w:t>
        <w:br/>
        <w:br/>
        <w:t xml:space="preserve">Justin listens carefully and hears only his own breathing. </w:t>
        <w:br/>
        <w:br/>
        <w:t>Lady Friend howls.</w:t>
        <w:br/>
        <w:br/>
        <w:t>Justin looks at the husky. "Where is he, girl? Find Jake!"</w:t>
        <w:br/>
        <w:br/>
        <w:t>The husky sniffs its way to the back of the mine by climbing up onto the rocks. She stops sniffing and tries to dig.</w:t>
        <w:br/>
        <w:br/>
        <w:t>Justin climbs onto the rocks to get back where Lady Friend is digging.</w:t>
        <w:br/>
        <w:br/>
        <w:t>"Oh, Lord in heaven, are you dead, Jake? He would have to be dead... crushed. Lady Friend, stop. Stop, girl. It's no use."</w:t>
        <w:br/>
        <w:br/>
        <w:t>Justin tries to move some of the rocks away from where Lady Friend was digging. He exposes the top of Jake's head.</w:t>
        <w:br/>
        <w:br/>
        <w:t>"Ahhh! Oh, Jesus, God."</w:t>
        <w:br/>
        <w:br/>
        <w:t>Carefully, Justin tries to move some more of the rocks off of Jake, but it is no use. They are too big and heavy, and Justin finally gives up.</w:t>
        <w:br/>
        <w:br/>
        <w:t>Lady Friend tries to offer comfort by licking Justin's face.</w:t>
        <w:br/>
        <w:br/>
        <w:t xml:space="preserve">Justin is stunned. Caught between horror and joy, he can not laugh or weep.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Chapter 2</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Justin is dressed in a outfit that has seen much use and is mended. He has his hand sewn rabbit skin coat on. His face now black and blue is blank of emotion. Justin grabs a Colt revolver and loads it with six shinny bullets. He puts extra bullets in his left coat pocket and puts the revolver in his right skirt pocket.</w:t>
        <w:br/>
        <w:br/>
        <w:t xml:space="preserve">All of the husky dogs gather around Justin to be petted. </w:t>
        <w:br/>
        <w:br/>
        <w:t>Still needing a lantern, Justin walks to a location within his garden and carefully uses a small shovel to dig into the earth. He stops digging with the shovel and kneels beside the hole he has dug. Using his hands, he scoops out more dirt until the top of several glass jars is revealed. Justin carefully pulls one of the glass canning jars out of the earth. A cloth bag is inside the jar. He takes the cloth bag out of the jar and checks its contents. It is full of gold nuggets. He puts the bag of nuggets in his left pocket with the extra bullets before covering up the hole in the ground.</w:t>
        <w:br/>
        <w:br/>
        <w:t xml:space="preserve">As Justin walks away carrying the empty jar, there is an obvious smile on his face. </w:t>
        <w:br/>
        <w:br/>
        <w:t>The ground that he just dug up now looks undisturbed.</w:t>
        <w:br/>
        <w:br/>
        <w:t>With binoculars around his neck, Justin climbs into the back of the two wheeled cart that is now hitched to the horse. He grabs up the reins and whips the reins to command the horse to start walking.</w:t>
        <w:br/>
        <w:br/>
        <w:t>Lady Friend jumps into the cart with Justin while the other six huskies seem to take up defensive positions around the cabin. It is obvious they have been trained as guard dogs.</w:t>
        <w:br/>
        <w:br/>
        <w:t>"Well, Lady Friend, let's hope I can find our way to the settlement."</w:t>
        <w:br/>
        <w:br/>
        <w:t>Justin uses his binoculars to try and figure out which way he should travel. The beautiful expanse of trees almost seem to swallow Justin and his wagon whole.</w:t>
        <w:br/>
        <w:br/>
        <w:t>***</w:t>
        <w:br/>
        <w:br/>
        <w:t>Michael stands by his window barely dressed in a robe. He is smoking a thin cigar and watching the sunrise. Behind him, Sheriff Brian Kinney, a strikingly handsome man, is just beginning to wake up. Brian feels around the bed for Michael. When he can not find him he opens his eyes.</w:t>
        <w:br/>
        <w:br/>
        <w:t>"What are you doing clear over there?" Brian asks.</w:t>
        <w:br/>
        <w:br/>
        <w:t>"Just watching the sun come up," Michael answers.</w:t>
        <w:br/>
        <w:br/>
        <w:t>"Why?"</w:t>
        <w:br/>
        <w:br/>
        <w:t>"Don't know. I just like looking at 'em I suppose... sun rises. A new day, a new beginning. Well, I've got a new rise just waitn' for you."</w:t>
        <w:br/>
        <w:br/>
        <w:t xml:space="preserve">Michael continues to day dream as he looks out the window. </w:t>
        <w:br/>
        <w:br/>
        <w:t>"You are gonna get back into this bed, aren't you?"</w:t>
        <w:br/>
        <w:br/>
        <w:t>Michael finally looks back at Brian. "What?"</w:t>
        <w:br/>
        <w:br/>
        <w:t>"I'm waiting on you. You know how I am in the morning. Just like the sun sure to rise."</w:t>
        <w:br/>
        <w:br/>
        <w:t>Michael makes his way over to the bed. "Maybe it just likes waking up beside me. But what about you, Brian? Do you like waking up beside me?"</w:t>
        <w:br/>
        <w:br/>
        <w:t>"I sleep with ya, don't I?"</w:t>
        <w:br/>
        <w:br/>
        <w:t>"I'm not talking about what goes on between the sheets."</w:t>
        <w:br/>
        <w:br/>
        <w:t>"Where else is there?"</w:t>
        <w:br/>
        <w:br/>
        <w:t>"Why do you always smoke my cigars?" Brian takes back his cigar from him as Michael sits down on the bed. Taking a long draw on the cigar, he watches as Michael crawls into the bed beside him.</w:t>
        <w:br/>
        <w:br/>
        <w:t>"The snow is late this year," Michael remarks.</w:t>
        <w:br/>
        <w:br/>
        <w:t>"Yes, it is."</w:t>
        <w:br/>
        <w:br/>
        <w:t>"I don't know if I can make it through another winter in this place," Michael confesses.</w:t>
        <w:br/>
        <w:br/>
        <w:t>"What are you talking about? You're safe and warm. You'll have plenty to eat."</w:t>
        <w:br/>
        <w:br/>
        <w:t>"Let's leave. Just you and me. Let's just pack up what will fit in a carriage and head south. Clear out of Alaska."</w:t>
        <w:br/>
        <w:br/>
        <w:t>"Why would I want to do that?"</w:t>
        <w:br/>
        <w:br/>
        <w:t>Michael is disappointed.</w:t>
        <w:br/>
        <w:br/>
        <w:t>"I'm the sheriff, remember? I swore an oath to uphold the law. Hell, I am the law in these parts."</w:t>
        <w:br/>
        <w:br/>
        <w:t>"You're only going to get yourself killed like the last sheriff."</w:t>
        <w:br/>
        <w:br/>
        <w:t>"I've made it through the last two years without a scratch."</w:t>
        <w:br/>
        <w:br/>
        <w:t>"The gold's running out. Miners are leaving, and that conceited Reverend Hazel and his church mission are making life miserable for the girls and me."</w:t>
        <w:br/>
        <w:br/>
        <w:t>"What do you expect you all are whores, an embarrassment to him and his church."</w:t>
        <w:br/>
        <w:br/>
        <w:t>"The money's drying up around here, Jed. I can't figure on makin' it in a town like this. At least in Fairbanks or Anchorage..."</w:t>
        <w:br/>
        <w:br/>
        <w:t>"Don't let that weaselly Reverend Hazel run you out of town, Mikey."</w:t>
        <w:br/>
        <w:br/>
        <w:t>"He's not running me... I've got enough money saved up to pull out, I think. I was just thinkin' we could go together. Other places need sheriffs."</w:t>
        <w:br/>
        <w:br/>
        <w:t>"Woah, there, Mikey. You're a whore, and this is a whorehouse, remember?"</w:t>
        <w:br/>
        <w:br/>
        <w:t>"I know what I am, Brian." Michael turns away from Brian.</w:t>
        <w:br/>
        <w:br/>
        <w:t>"Alright then. Jesus, Mikey, there's plenty of room in this wilderness for sinners and saints. If this land is ever to become a territory or a state, it needs laws and honest citizens need to be protected." Brian seductively caresses Mikey's back. "And I'm the man with the power."</w:t>
        <w:br/>
        <w:br/>
        <w:t>Michael does nothing to encourage or stop Brian's physical invasion of his body. "You really want it, don't you?"</w:t>
        <w:br/>
        <w:br/>
        <w:t>"Why else would I sleep over here every night? If all I wanted was to sleep, I've a perfectly good room over at the jail house."</w:t>
        <w:br/>
        <w:br/>
        <w:t>Michael sighs and turns to face Brian and passionately embraces him.</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Chapter 3</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 xml:space="preserve">A campsite with three canvas military tents set up along the wilderness near a river. Two covered wagons set are between the river and tents. Private James Hunter Montgomery, a young man with a sullen expression, wearing only long Johns, army uniform pants, and boots pours himself a cup of streaming coffee from a pot setting beside a campfire. Hunters compares the landscape surrounding him with a sketch being drawn by a man also sitting beside the campfire. </w:t>
        <w:br/>
        <w:br/>
        <w:t xml:space="preserve">With his appearance not fitting his location, Ethan Gold dressed in a winter coat, bowler hat, riding boots, and gloves sits next to Hunter struggle against the morning cold to complete a pencil drawing of the terrain on paper in his leather bound notebook. </w:t>
        <w:br/>
        <w:br/>
        <w:t>"Ah, Mr. Gold what those things ya drawing?"</w:t>
        <w:br/>
        <w:br/>
        <w:t>"Trees, Private. Trees. It's nice to see so many trees here. Though I did find the glaciers interesting, I missed trees."</w:t>
        <w:br/>
        <w:br/>
        <w:t>"Me too. There's still a bit of coffee left. Would you want it?"</w:t>
        <w:br/>
        <w:br/>
        <w:t>"That was coffee? No, thank you, Private."</w:t>
        <w:br/>
        <w:br/>
        <w:t>"Hell, it's warm at least. But I know what you mean. The Sergeant tells me there's a real town ahead. Just a few hours away."</w:t>
        <w:br/>
        <w:br/>
        <w:t>"A real town! Well, we'll see, won't we?"</w:t>
        <w:br/>
        <w:br/>
        <w:t>***</w:t>
        <w:br/>
        <w:br/>
        <w:t>Private Montgomery and five other U.S. Army soldiers on horseback accompany two covered wagons driven by Ethan and another in civilian clothes. They enter the settlement called Dell from the North.</w:t>
        <w:br/>
        <w:br/>
        <w:t>Private Brolin, Private Barrows, and Private Baker are like three peas in a pod. All young with an eager edge.</w:t>
        <w:br/>
        <w:br/>
        <w:t>Sergeant Horvath, a man with soft soul, is the oldest most weathered soldier. Lieutenant Jim Stockwell, a middle aged man, would rather be anyway but Alaska.</w:t>
        <w:br/>
        <w:br/>
        <w:t>Mr. Vance Garden looks around and sees a thriving settlement with many building including: a bank. a general store, a sheriff's office, a church, a livery stable, a gun smith, and a boarding house.</w:t>
        <w:br/>
        <w:br/>
        <w:t>Many people along the store fronts take notice of the strangers coming into town.</w:t>
        <w:br/>
        <w:br/>
        <w:t>Two Canadian men, Emmett Honeycutt, tall and lean, and Theodore Schmidt, shorter average looking man, exit the general store with chewing tobacco in their hands.</w:t>
        <w:br/>
        <w:br/>
        <w:t>"Damn, what is the Army doin' here?" Ted asks.</w:t>
        <w:br/>
        <w:br/>
        <w:t>"Damned if I know," answers Emmett.</w:t>
        <w:br/>
        <w:br/>
        <w:t>Ted looks over the soldiers. His eyes come to rest on Ethan Gold, driving the first wagon, before he notices Sheriff Kinney has exited his office.</w:t>
        <w:br/>
        <w:br/>
        <w:t>Brian wears his six gun tied down to his right leg like a gunfighter.</w:t>
        <w:br/>
        <w:br/>
        <w:t>"There's the Sheriff. He's seen us."</w:t>
        <w:br/>
        <w:br/>
        <w:t>"He already knew we were here no doubt," explains Emmett. "Exit stage left pursued by a bear."</w:t>
        <w:br/>
        <w:br/>
        <w:t>"What?"</w:t>
        <w:br/>
        <w:br/>
        <w:t>"Shakespeare. We should leave town maybe before we wear out our welcome."</w:t>
        <w:br/>
        <w:br/>
        <w:t>"At least this place seems to have some signs of civilization," Jim remarks.</w:t>
        <w:br/>
        <w:br/>
        <w:t>Ethan looks around the settlement and likes what he sees. "I say, Lieutenant, do you think they'll have a bath house here? I could really use a hot bath and a shave."</w:t>
        <w:br/>
        <w:br/>
        <w:t>Jim stands up in his saddle and looks around. Down the street at the two story boarding house, several scantly clad women and a few men, including Michael, have walked out onto a balcony to see the newcomers.</w:t>
        <w:br/>
        <w:br/>
        <w:t>"There be whores ahead, Mr. Gold. Where there's whores, a man can usually get a clean hot bath. Isn't that right, Sergeant?"</w:t>
        <w:br/>
        <w:br/>
        <w:t>Carl spits tobacco juice onto the ground. "Whores, but no whisky! This Alaska is good Irish Catholic boy's nightmare. Private Montgomery!"</w:t>
        <w:br/>
        <w:br/>
        <w:t>Hunter rides up to Carl. "Yes, Sergeant?"</w:t>
        <w:br/>
        <w:br/>
        <w:t>"Ride ahead, see if you can find us a livery for the horses. We're stopping at the whorehouse."</w:t>
        <w:br/>
        <w:br/>
        <w:t>"Whorehouse, Sergeant?"</w:t>
        <w:br/>
        <w:br/>
        <w:t>"Mr. Gold here wants a hot bath. And seeing how the Army, namely us, is to provide the U.S. Geologic with assistance... It's within our orders to check out the local whorehouse."</w:t>
        <w:br/>
        <w:br/>
        <w:t>"Yes, Sergeant."</w:t>
        <w:br/>
        <w:br/>
        <w:t>"Very good, Sergeant Horvath," remarks Jim. "You get Mr. Gold and Mr. Garden set up at the whorehouse. I'll check with the sheriff over there and see where the rest of us can pitch camp."</w:t>
        <w:br/>
        <w:br/>
        <w:t>The lieutenant heads off towards Brian.</w:t>
        <w:br/>
        <w:br/>
        <w:t>"Sergeant, a whorehouse? I really don't think that would be suitable. Mr. Garden and I are representatives of the United States Government."</w:t>
        <w:br/>
        <w:br/>
        <w:t>"Don't mind the Lieutenant, Mr. Gold. He's got a bug up his ass the size of Missouri." Carl looks around. "This seems like a clean, prosperous little town. They might actually have a real hotel."</w:t>
        <w:br/>
        <w:br/>
        <w:t>Emmett and Ted step across the street in front of Justin in his two wheeled horse cart on their way to the livery stable.</w:t>
        <w:br/>
        <w:br/>
        <w:t>Justin sees the soldiers and the wagons stopping in front of the whorehouse. He looks at the clad women calling to the men and is embarrassed. Justin pulls up in front of the general store and ties his horse to the rail.</w:t>
        <w:br/>
        <w:br/>
        <w:t>Lady Friend sits in the cart.</w:t>
        <w:br/>
        <w:br/>
        <w:t>"Lady Friend, you stay, girl. You understand? Stay!"</w:t>
        <w:br/>
        <w:br/>
        <w:t>The store is stock full of variety of shinny new goods. Justin feels self-conscious as he makes his way up to the counter. He keeps his face tilted toward the ground. Justin stops by a table holding bolts of material. One material has blue pattern that catches Justin's eye. He touches it carefully.</w:t>
        <w:br/>
        <w:br/>
        <w:t xml:space="preserve">The store owner, an older overweight man with sweaty features rushes to save his material. The owner's wife and their daughter, Daphne, who is sweeping the floor, look on. </w:t>
        <w:br/>
        <w:br/>
        <w:t>"That material came all the way from California! It's twenty cents a yard! Best not get it dirty!" yells Mr. Chander.</w:t>
        <w:br/>
        <w:br/>
        <w:t>Justin looks at the man with cold eyes. "I'm not getting it dirty! I might want to buy it."</w:t>
        <w:br/>
        <w:br/>
        <w:t>"Buy it? With what? From the looks of ya, ya couldn't afford a hard boiled egg!"</w:t>
        <w:br/>
        <w:br/>
        <w:t>"You got boiled eggs?" gasps Justin.</w:t>
        <w:br/>
        <w:br/>
        <w:t>"Well, of course!"</w:t>
        <w:br/>
        <w:br/>
        <w:t>"Do you have fresh eggs?"</w:t>
        <w:br/>
        <w:br/>
        <w:t>"Of course. This is a general store."</w:t>
        <w:br/>
        <w:br/>
        <w:t>"I got a list for you . My carts outside." Justin hands the store owner his shopping list. He looks around at various items on the shelves. "How many fresh eggs have you got?"</w:t>
        <w:br/>
        <w:br/>
        <w:t>"About three dozen..."</w:t>
        <w:br/>
        <w:br/>
        <w:t>"I'll take them. Add them to my list. And add this bolt of material. And I'll take this brown one and this red one too. I'll also need two... three... no four spools of thread added to my list. Red, blue, brown, and black. And more needles. And if a you sketch books, I'll take couple of them."</w:t>
        <w:br/>
        <w:br/>
        <w:t>Mr. Chander scoffs at the length of Justin's list. "And just what makes you think you can afford all this?"</w:t>
        <w:br/>
        <w:br/>
        <w:t>"What makes you think I can not afford to but whatever I want in this store?"</w:t>
        <w:br/>
        <w:br/>
        <w:t>"Now boy, do you have a name? Do you even have an account with us?" asks Mrs. Chander.</w:t>
        <w:br/>
        <w:br/>
        <w:t>"I don't believe Jake had any accounts anywhere. He always paid as he went."</w:t>
        <w:br/>
        <w:br/>
        <w:t>"Jake who?"</w:t>
        <w:br/>
        <w:br/>
        <w:t>Justin looks the owner's wife straight in the face, and she sees the bruises on Justin's face. "Jake McCoy."</w:t>
        <w:br/>
        <w:br/>
        <w:t>Daphne stops sweeping.</w:t>
        <w:br/>
        <w:br/>
        <w:t>"You're that bastard son that Jake McCoy took in, are you? Goodness me, I never figured Jake would let you off his homestead for the way he talked about you."</w:t>
        <w:br/>
        <w:br/>
        <w:t>"Dear, he's a paying customer. Am I right?" asks Mrs. Chander.</w:t>
        <w:br/>
        <w:br/>
        <w:t>"Gold or currency?"</w:t>
        <w:br/>
        <w:br/>
        <w:t>"Gold is fine. Though most folks trade in their gold at the bank. Is that where Jake is at? The bank?"</w:t>
        <w:br/>
        <w:br/>
        <w:t>"Actually, Jake is in his mine."</w:t>
        <w:br/>
        <w:br/>
        <w:t>"He let you come in for supplies all alone?" Mrs. Chander questions.</w:t>
        <w:br/>
        <w:br/>
        <w:t>"Looks like it," Justin answer.</w:t>
        <w:br/>
        <w:br/>
        <w:t>"That's gotta be twenty miles east of here, and you made it all alone?"</w:t>
        <w:br/>
        <w:br/>
        <w:t>"I did. I ... we needed supplies."</w:t>
        <w:br/>
        <w:br/>
        <w:t>"So, has Jake found the mother load yet? I had a chance to buy that forsaken hill and them ares myself, but I passed on it," he explains.</w:t>
        <w:br/>
        <w:br/>
        <w:t>"You're Justin then. Am I right? I'm Daphne."</w:t>
        <w:br/>
        <w:br/>
        <w:t>"Mind your place girl!" barks her father.</w:t>
        <w:br/>
        <w:br/>
        <w:t>Daphne begins sweeping again.</w:t>
        <w:br/>
        <w:br/>
        <w:t xml:space="preserve">"Yes, I'm Justin." He affords her a warm smile. </w:t>
        <w:br/>
        <w:br/>
        <w:t>Blake Wzyzecki bursts into the general store. "Tom, you'd better come see! The army's come into town! There's at least a half dozen of 'em!"</w:t>
        <w:br/>
        <w:br/>
        <w:t xml:space="preserve">"The U.S. Army? Judas Priest, I don't need them nose'en about." Mr. Chander takes a hard look at Justin before handing his list to his wife. "You woman deal with this. Just you be sure Justin here pays for everything. No charity." He takes off his apron and pulls on his jacket, and bursts out if his store with Blake following after him like a puppy. </w:t>
        <w:br/>
        <w:br/>
        <w:t>***</w:t>
        <w:br/>
        <w:br/>
        <w:t>Ethan is heading towards the general store and starts to pass Justin's two wheeled cart. He is eyeing the cart over before he sees the dog, Lady Friend. the beautiful dog captures his attention, he tries to pet it. The dog growls and snaps at him.</w:t>
        <w:br/>
        <w:br/>
        <w:t>Justin exits the store with his arms full of packages. "Be careful there, Mister. She's on guard duty."</w:t>
        <w:br/>
        <w:br/>
        <w:t>Ethan turn's to look at who is talking him. When see Justin's pretty bruised face he is surprised, angered, and then intrigued. "I'm sorry. I should know better, but her eyes." He is also quite taken with Justin steel blue eyes. "I've never seen that before. One blue, one brown."</w:t>
        <w:br/>
        <w:br/>
        <w:t>Justin finds himself a bit taken in by the cute young man before him. He tries to hide his face behind his packages. "I... It's a... She's a Siberia Husky, sled dog. We've... I've got another, a male with the same two colored eyes, only opposite."</w:t>
        <w:br/>
        <w:br/>
        <w:t>"Amazing, truly beautiful."</w:t>
        <w:br/>
        <w:br/>
        <w:t>"Yes, they are."</w:t>
        <w:br/>
        <w:br/>
        <w:t>"I'm Ethan Gold by the way." Ethan extends his hand to shake Justin's hand. Justin can not shake his hand due to his arms being loaded down. Both are embarrassed.</w:t>
        <w:br/>
        <w:br/>
        <w:t>"I'm with the U.S. Geological Agency. I'm here with a team. We're surveying the Alaskan Territory south from the Beaufort Sea."</w:t>
        <w:br/>
        <w:br/>
        <w:t>"The entire territory?"</w:t>
        <w:br/>
        <w:br/>
        <w:t>"We're not the only team, but yes, it is a rather impossible task... Mister?"</w:t>
        <w:br/>
        <w:br/>
        <w:t>"Oh, I've forgotten what manners are. Excuse me. I'm Justin."</w:t>
        <w:br/>
        <w:br/>
        <w:t>"Justin?"</w:t>
        <w:br/>
        <w:br/>
        <w:t>"Just Justin, and this is Lady Friend."</w:t>
        <w:br/>
        <w:br/>
        <w:t>"Lady Friend, well... It suits her. I was just popping over here for shaving soap. The hotel didn't seem to have any."</w:t>
        <w:br/>
        <w:br/>
        <w:t>"A hotel... here?"</w:t>
        <w:br/>
        <w:br/>
        <w:t>"Bordello?"</w:t>
        <w:br/>
        <w:br/>
        <w:t>Both are again embarrassed.</w:t>
        <w:br/>
        <w:br/>
        <w:t>"Well, goodness. Good luck with that and your survey." Justin hurries on her cart to put down her packages. He busies himself with his packages and Lady Friend.</w:t>
        <w:br/>
        <w:br/>
        <w:t>Ethan watches Justin for a moment before entering the general store.</w:t>
        <w:br/>
        <w:br/>
        <w:t>***</w:t>
        <w:br/>
        <w:br/>
        <w:t xml:space="preserve">Behind the Episcopal Church, there is charming well built white house with a picket fence. As Justin approaches the house, he pulls the gun out his right pocket and keeps it by his side as he turns completely around to check if anyone is watching him. His right shaking hand is holding the gun as he uses his left hand to knock on the door. </w:t>
        <w:br/>
        <w:br/>
        <w:t>In spite of his anger, Justin is unable to hold back his despair and begins to cry.</w:t>
        <w:br/>
        <w:br/>
        <w:t>Mattie Brown, a small white haired woman, blind in one eye, opens the door. "My goodness, child... how can I help you?"</w:t>
        <w:br/>
        <w:br/>
        <w:t>"Does Reverend Hazel still live here?"</w:t>
        <w:br/>
        <w:br/>
        <w:t>"Of course, he does."</w:t>
        <w:br/>
        <w:br/>
        <w:t xml:space="preserve">Mattie notices the gun in Justin's hand, but she is not frightened. </w:t>
        <w:br/>
        <w:br/>
        <w:t>"Is he home?"</w:t>
        <w:br/>
        <w:br/>
        <w:t>"Not at the moment. I'm cookin' his lunch though. A meat and potato pie still in the oven. I have hot water in pot on stove. You look as though you could use a spot of tea. I'll make us some sweet tea. You follow me." Mattie turns her back on Justin and walks through the living room.</w:t>
        <w:br/>
        <w:br/>
        <w:t>Justin obediently follows through the opulent living room filled with mahogany furniture. He still carries the gun at his side.</w:t>
        <w:br/>
        <w:br/>
        <w:t>On the buffet by the dining table, there are several bottles of Canadian whisky.</w:t>
        <w:br/>
        <w:br/>
        <w:t>***</w:t>
        <w:br/>
        <w:br/>
        <w:t>Reverend Hazel, a narrow faced incomplete man incapable of defending his own beliefs, sits at his dining table finishing the last bite of his lunch.</w:t>
        <w:br/>
        <w:br/>
        <w:t>Justin sits across from him drinking a cup of tea.</w:t>
        <w:br/>
        <w:br/>
        <w:t>Mattie keeps a watchful eye nearby.</w:t>
        <w:br/>
        <w:br/>
        <w:t>"But a boy alone in the wilderness? Who knows what dangers would befall you. I simply can not allow it," says Hazel as he pours himself a small glass of whisky.</w:t>
        <w:br/>
        <w:br/>
        <w:t>"Allow?" Justin points his revolver at him. "I didn't come here to acquire your permission to stay in my own home."</w:t>
        <w:br/>
        <w:br/>
        <w:t>"Your home?"</w:t>
        <w:br/>
        <w:br/>
        <w:t>"You're not taking me from my home."</w:t>
        <w:br/>
        <w:br/>
        <w:t>"My dear boy, all you have is what... Forty acres, a poor miner's shack, and a worthless mine."</w:t>
        <w:br/>
        <w:br/>
        <w:t>"Indeed. But you still sent me to live there, live there with the great Jake McCoy."</w:t>
        <w:br/>
        <w:br/>
        <w:t>"I'm certain the Reverend didn't realize you'd come to harm, Justin," says Mattie.</w:t>
        <w:br/>
        <w:br/>
        <w:t>"Indeed. Jake was a bad tempered Scotsman and down right ruthless at times, but you need that to survive out there on the edge of civilization. How could a mere boy ever expect.."</w:t>
        <w:br/>
        <w:br/>
        <w:t>"You knew what he was like, and yet you send me to him?" Justin says in disgust.</w:t>
        <w:br/>
        <w:br/>
        <w:t>"The men taming this wilderness must to be lead towards righteousness, so that this land is claimed for God's work. Christian homes with Christian familes, it is my vision for Alaska."</w:t>
        <w:br/>
        <w:br/>
        <w:t>"Your vision?"</w:t>
        <w:br/>
        <w:br/>
        <w:t>"It's God's will. The good book tells us God..."</w:t>
        <w:br/>
        <w:br/>
        <w:t>"Reverend, I didn't come here for a Bible lesson."</w:t>
        <w:br/>
        <w:br/>
        <w:t>"Then why did you come here, if not for my help?"</w:t>
        <w:br/>
        <w:br/>
        <w:t>Justin looks at Mattie.</w:t>
        <w:br/>
        <w:br/>
        <w:t>"It's your decision, boy," she says.</w:t>
        <w:br/>
        <w:br/>
        <w:t>Justin realizes that here are no answers here for him.</w:t>
        <w:br/>
        <w:br/>
        <w:t>"Jake McCoy got himself killed, and I thought that I should tell you. You're supposed to be a minister after all."</w:t>
        <w:br/>
        <w:br/>
        <w:t>"Well, I will over look your remarks in respect for your loss, but don't you presume for a moment that it is your place to speak to in such a.."</w:t>
        <w:br/>
        <w:br/>
        <w:t>Justin stands up and towers over Hazel in a menacing manner. "I'm leaving now."</w:t>
        <w:br/>
        <w:br/>
        <w:t>"Are you going to see the Sheriff now?" Mattie asks.</w:t>
        <w:br/>
        <w:br/>
        <w:t>"Sheriff?" questions Hazel.</w:t>
        <w:br/>
        <w:br/>
        <w:t>"Yes. I think I should tell the Sheriff about Jake's death. Then I'm going home."</w:t>
        <w:br/>
        <w:br/>
        <w:t>"I'll go with you. I don't see an idealist like Sheriff Kinney letting a fool boy fend for himself."</w:t>
        <w:br/>
        <w:br/>
        <w:t>"Fool? I'm not a fool, and I can fend for myself thank you very much." Justin turns toward the door hiding his face from the Reverend as a tear falls down his cheek.</w:t>
        <w:br/>
        <w:br/>
        <w:t>"Why would you even consider staying clear out there now, all alone?"</w:t>
        <w:br/>
        <w:br/>
        <w:t>"It's all I hav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Chapter 4</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Lt. Stockwell is seated across from Sheriff Kinney.</w:t>
        <w:br/>
        <w:br/>
        <w:t>"...unless you boys are meaning to push right on through to Fairbanks for the winter."</w:t>
        <w:br/>
        <w:br/>
        <w:t>"I'm not sure. I'm just part of the circus sideshow, Sheriff. It's Mr. Gold that's callin' the shots. My orders are to take my orders from him."</w:t>
        <w:br/>
        <w:br/>
        <w:t>"I'll want to meet this Mr. Gold then. I'll get Mikey to put your government guys up at Mr. Sapperstein's boarding house."</w:t>
        <w:br/>
        <w:br/>
        <w:t>"Well, I kinda already sent them with my sergeant to the whorehouse."</w:t>
        <w:br/>
        <w:br/>
        <w:t>Brian chuckles, "That is the boarding house. We don't have a real hotel to speak of. As for you and your men, you're welcome to my jail. It's empty right now. And I've got quarters in the back though I really don't stay there much."</w:t>
        <w:br/>
        <w:br/>
        <w:t>"That's very hospitable of you, Sheriff. I dare say, we'll be a hell of a lot warmer here than we'd be in our tents."</w:t>
        <w:br/>
        <w:br/>
        <w:t>"A damn sight warmer. And it'll be nice havin' you army boys in the vicinity if only for a while."</w:t>
        <w:br/>
        <w:br/>
        <w:t>"Is there some problem that I should be aware of?"</w:t>
        <w:br/>
        <w:br/>
        <w:t>"Not exactly. It's just a big ass country, and the gold's running out. People are gettin' disparate, 'cauze they see their dreams dyin'" Brian rolls himself a cigarette. "Hell, when I came here there was probably over a hundred miner panning gold out of the river alone."</w:t>
        <w:br/>
        <w:br/>
        <w:t>"Any real gold mines?"</w:t>
        <w:br/>
        <w:br/>
        <w:t>"In this area, close to twenty at one time. A lot of people's dreams... We're headin' into winter. If you stick around, you'll see. After the first snows, it ain't nothin' but powered shit and ice and only two good hours of daylight."</w:t>
        <w:br/>
        <w:br/>
        <w:t>"Damn, two hours?"</w:t>
        <w:br/>
        <w:br/>
        <w:t>"One man just can't handle everything that's goin' on."</w:t>
        <w:br/>
        <w:br/>
        <w:t>"No he couldn't, could he. What about the Federal Marshal?"</w:t>
        <w:br/>
        <w:br/>
        <w:t>"He's only got four deputies."</w:t>
        <w:br/>
        <w:br/>
        <w:t>"Just four. Then how is the law enforced?"</w:t>
        <w:br/>
        <w:br/>
        <w:t>"You learn to pick your fights."</w:t>
        <w:br/>
        <w:br/>
        <w:t>Reverend Hazel enters the Sheriff's office along with Justin. Justin has never seen a man as beautiful as the Sheriff.</w:t>
        <w:br/>
        <w:br/>
        <w:t>Both the Sheriff and the Lieutenant stand.</w:t>
        <w:br/>
        <w:br/>
        <w:t>"Pardon the interruption, Sheriff Kinney, but Jake McCoy's dead," announces Hazel.</w:t>
        <w:br/>
        <w:br/>
        <w:t>"Dead?" Brian questions.</w:t>
        <w:br/>
        <w:br/>
        <w:t>""Murdered?" Jim asks in a excited tone.</w:t>
        <w:br/>
        <w:br/>
        <w:t>"What was that, son?" Hazel looks at Jim.</w:t>
        <w:br/>
        <w:br/>
        <w:t>Brian studies Justin, and he doesn't recognize the young man with the steel blue eyes. "I'm sorry, boy. Who hurt you?"</w:t>
        <w:br/>
        <w:br/>
        <w:t>"No, Sheriff, this is just Justin, the son of a whore that Jake took in. Jake beat him is all."</w:t>
        <w:br/>
        <w:br/>
        <w:t>Brian stares at Hazel as Justin eyes fall to the floor. "Is all?" Brian coughs. "Did you know he was beating this boy?"</w:t>
        <w:br/>
        <w:br/>
        <w:t>"Not really, Sheriff. You know what Jake was like. Kept himself up on his hill most the time. I never saw Justin since Jake took him off hands."</w:t>
        <w:br/>
        <w:br/>
        <w:t>"You said someone was killed?" inquires Jim.</w:t>
        <w:br/>
        <w:br/>
        <w:t>"Damn you, Hazel. Excuse me, boy, but what happened?"</w:t>
        <w:br/>
        <w:br/>
        <w:t>"He was in the mine and..."</w:t>
        <w:br/>
        <w:br/>
        <w:t>"Shut up, Hazel. I asked Justin."</w:t>
        <w:br/>
        <w:br/>
        <w:t>All eyes are on Justin. "The mine collapsed. Well, actually I heard two dynamite charges. Jake had been using a lot dynamite lately."</w:t>
        <w:br/>
        <w:br/>
        <w:t>"Some miner blew himself up then?" Jim asks.</w:t>
        <w:br/>
        <w:br/>
        <w:t>"No, the whole top of the cave and the mine... it just fell down. He’s buried under tons of rock."</w:t>
        <w:br/>
        <w:br/>
        <w:t xml:space="preserve">"When did this happen?" </w:t>
        <w:br/>
        <w:br/>
        <w:t>"I didn't find him 'til he didn't come down for supper."</w:t>
        <w:br/>
        <w:br/>
        <w:t>"Well then, Well, arrange for a room for you here in town. The Peterson's would probably put you up for a few days."</w:t>
        <w:br/>
        <w:br/>
        <w:t>Justin stares right at Brian. "I'm going home."</w:t>
        <w:br/>
        <w:br/>
        <w:t>"That wouldn't be wise," remarks Hazel.</w:t>
        <w:br/>
        <w:br/>
        <w:t>"It's MY home."</w:t>
        <w:br/>
        <w:br/>
        <w:t>"I told you the Sheriff wouldn't let you go back out there alone."</w:t>
        <w:br/>
        <w:br/>
        <w:t>"I am capable of caring for myself, Sheriff."</w:t>
        <w:br/>
        <w:br/>
        <w:t>"Boy, you need to take some time to gather your wits," says Brian.</w:t>
        <w:br/>
        <w:br/>
        <w:t>"My wits are gathered, Sheriff. I am going to go home."</w:t>
        <w:br/>
        <w:br/>
        <w:t>"Now, boy..."</w:t>
        <w:br/>
        <w:br/>
        <w:t>"Sheriff, please. I've got a wagon full of supplies to pick up, and I'm losing daylight."</w:t>
        <w:br/>
        <w:br/>
        <w:t>"Boy, I'm sure you haven't considered the danger. A boy alone, helpless..."</w:t>
        <w:br/>
        <w:br/>
        <w:t>"Look at me, Sheriff! Do you see me? Do ya? I have no intention of ever being helpless again." Justin pulls out the Colt six shooter from his pocket as tears fall down his cheeks.</w:t>
        <w:br/>
        <w:br/>
        <w:t>Hazel steps away from Justin in fear.</w:t>
        <w:br/>
        <w:br/>
        <w:t>"I'm a fair shot with this, Sheriff. Better with a rifle. And no one can get within two miles of my cabin without my knowing. I've got seven terrific guards dogs. Anyone of them is capable of tearing out a man's throat on my command." Justin heads for the door then stops. "I don't want trouble. I just want to be left alone. But if the Reverend wants to come out and give Jake his last rites... he should come before the snows. I figure that cave's as good a grave as any. Gentlemen." Justin exits.</w:t>
        <w:br/>
        <w:br/>
        <w:t>"Damn... his face," remarks Jim.</w:t>
        <w:br/>
        <w:br/>
        <w:t>Kinney walks up to the Reverend, and for a moment, it seems that he'd like to slug him. "You be sure and be here in my office by seven tomorrow morning, Reverend."</w:t>
        <w:br/>
        <w:br/>
        <w:t>"But it'll be dark as pitch!"</w:t>
        <w:br/>
        <w:br/>
        <w:t>"Bring a lantern then and a horse. You are going to give Jake McCoy a proper funeral. I'm going to see to it."</w:t>
        <w:br/>
        <w:br/>
        <w:t>***</w:t>
        <w:br/>
        <w:br/>
        <w:t>Ethan Gold, clean shaven and in clean clothes, is with Mr. Garden and Lt. Stockwell. His leather notebook sits beside him at the table. They are eating supper without the benefit of female companionship. The other men present in the dining area have provocative dressed female companions. One table of men is playing poker.</w:t>
        <w:br/>
        <w:br/>
        <w:t>"No, I met this boy. Bruised eye and face... His name was Justin, and one of his dogs nearly took my hand off," explains Ethan.</w:t>
        <w:br/>
        <w:br/>
        <w:t>"You said it was a cave thatbecame a gold mine?" inquires Vance. "I should like to see that."</w:t>
        <w:br/>
        <w:br/>
        <w:t>"So would I," agrees Ethan. "I thought I was the lead geologist."</w:t>
        <w:br/>
        <w:br/>
        <w:t>"Yes, I know. I'm just supposed to be taking soil samples and surveying the ground frost. But if we go out with the Sheriff in the morning, we might get an informative tour of this region."</w:t>
        <w:br/>
        <w:br/>
        <w:t xml:space="preserve">The Sheriff's been here two years. Probably knows more about this area than anyone. And he's been most hospitable," explains Jim. </w:t>
        <w:br/>
        <w:br/>
        <w:t>"With Mr. Garden and I sharing a room here, and you fellows bunking at the jail... I suppose we should offer to lend a hand to that unfortunate bo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Chapter 5</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Snow has dusted the countryside as Sheriff Kinney leads a party of men on horseback that consists of; Reverend Hazel, Ethan, Vance, Lieutenant Stockwell, Private Brolin, Private Bell, and Private Barrows. The three privates ride side by side. They have shovels and picks tied to the back of their saddles. </w:t>
        <w:br/>
        <w:br/>
        <w:t>"Burial detail. I'm tellin' ya the Lieutenant will have us digging out some smelly corpse just to plant it in the ground again," whines Brolin.</w:t>
        <w:br/>
        <w:br/>
        <w:t>"But it's a gold mine. Whatever we find we should pocket," remarks Bell.</w:t>
        <w:br/>
        <w:br/>
        <w:t xml:space="preserve">"Remember what that store keeper said," Barrows smirks. "Justin spent more than three hundred dollars without battin' an eye. Paid with a gold nugget the size of your thumb. </w:t>
        <w:br/>
        <w:br/>
        <w:t>"Yeah... no man ever got rich in the army," Brolin agrees.</w:t>
        <w:br/>
        <w:br/>
        <w:t>Ahead of the men on horse back three Siberian Huskies, FLINT, MASK, and SNIFFER, run into place and stand at attention. All three dogs begin to bark and howl.</w:t>
        <w:br/>
        <w:br/>
        <w:t>"Are those wolves?" asks Vance.</w:t>
        <w:br/>
        <w:br/>
        <w:t>"Sled dogs," replies Brian.</w:t>
        <w:br/>
        <w:br/>
        <w:t>"Siberian Huskies," answers Ethan.</w:t>
        <w:br/>
        <w:br/>
        <w:t>Brian is surprised by Ethan's knowledge. "As a matter of fact they are."</w:t>
        <w:br/>
        <w:br/>
        <w:t>"Their tails curl up," says Ethan.</w:t>
        <w:br/>
        <w:br/>
        <w:t xml:space="preserve">The three dogs growl and gnash their teeth at the men before running off in the direction that the men on horse back are traveling. </w:t>
        <w:br/>
        <w:br/>
        <w:t xml:space="preserve">"We must be getting close to Justin's home," Ethan remarks with a smile. </w:t>
        <w:br/>
        <w:br/>
        <w:t>"Yes, it should be just over the next rise," Brian explains. "The mine is at the bottom of that big hill."</w:t>
        <w:br/>
        <w:t xml:space="preserve">He points in the direction of the tallest hill and smirks. "He said no one could get close to his cabin without him knowing. How about those guard dogs, Reverend?" </w:t>
        <w:br/>
        <w:br/>
        <w:t xml:space="preserve">All seven of the husky dogs are gathered around the cabin. Justin stands on the porch of his cabin, rifle in hand. Lady Friend sits beside Justin. The expression on Justin's face is not a happy one. </w:t>
        <w:br/>
        <w:br/>
        <w:t>Brian stops his horse a good distance from the cabin, and the other men follow suit. "He doesn't seem real happy to see you, Reverend," chuckles Brian.</w:t>
        <w:br/>
        <w:br/>
        <w:t>"Me, well I..."</w:t>
        <w:br/>
        <w:br/>
        <w:t>"Let me go talk to him. I've already meet him," says Ethan.</w:t>
        <w:br/>
        <w:br/>
        <w:t>"Already meet him?" questions Hazel.</w:t>
        <w:br/>
        <w:br/>
        <w:t>"At the general store."</w:t>
        <w:br/>
        <w:br/>
        <w:t>"You should let Mr. Gold talk to him, Sheriff. He's got a real touch when it comes to young men," Jim smiles a crass smirk.</w:t>
        <w:br/>
        <w:br/>
        <w:t xml:space="preserve">Brian dismisses the Lieutenant's suggestion with a glance. "Justin, hello. We're not here to try and take you from your land. That ain't gonna happen as long as I draw breath. We came to help you bury Jake. These men are with the government they're doing a land survey and asked to come along." </w:t>
        <w:br/>
        <w:br/>
        <w:t>"But Jake already is buried, Sheriff. That's what killed him."</w:t>
        <w:br/>
        <w:br/>
        <w:t xml:space="preserve">The three privates chuckle. </w:t>
        <w:br/>
        <w:br/>
        <w:t>"A descent Christian burial, Justin," Hazel snips.</w:t>
        <w:br/>
        <w:br/>
        <w:t>"I put a cross over him, Reverend, and said a few choice words. I didn't figure you'd ever make it out here."</w:t>
        <w:br/>
        <w:br/>
        <w:t xml:space="preserve">"I, ah... the Sheriff offered his assistance and then Mr. Gold here..." </w:t>
        <w:br/>
        <w:br/>
        <w:t>"Reverend Hazel, please... If I could have a word with you, Justin?" asks Ethan.</w:t>
        <w:br/>
        <w:br/>
        <w:t>"A word?" Justin stares at Ethan.</w:t>
        <w:br/>
        <w:br/>
        <w:t>Ethan smiles his best heart warming smile. "If I may?"</w:t>
        <w:br/>
        <w:br/>
        <w:t xml:space="preserve">"You already came all this way, I suppose." </w:t>
        <w:br/>
        <w:br/>
        <w:t xml:space="preserve">"Lieutenant, why don't you and the men take Mr. Gardner up to the cave. Look the situation over." </w:t>
        <w:br/>
        <w:br/>
        <w:t>"Yes, sir, Mr. Gold. You heard him men." Jim winks at Brian.</w:t>
        <w:br/>
        <w:br/>
        <w:t xml:space="preserve">All of the soldiers make their way toward the mine as Ethan heads his horse towards the cabin. </w:t>
        <w:br/>
        <w:br/>
        <w:t>'What should we do, Sheriff?" asks Hazel.</w:t>
        <w:br/>
        <w:br/>
        <w:t>"We? Frankly, I don't care what you do, Reverend." Then Brian turn to Justin. "I am sorry for what all must of happened to you, Justin." He tips his hat towards Justin and heads towards the mine with the soldiers.</w:t>
        <w:br/>
        <w:br/>
        <w:t>Reverend Hazel, feeling alone and awkward, follows the Sheriff.</w:t>
        <w:br/>
        <w:br/>
        <w:t>Ethan starts to dismount his horse, but the huskies surround him and growl. Ethan stays in his saddle. "Please, Justin. I am sorry we're intruding on your tragedy like this. It's just that I'm a victim of a powerful curiosity."</w:t>
        <w:br/>
        <w:br/>
        <w:t>"What's there to be curious about around here?"</w:t>
        <w:br/>
        <w:br/>
        <w:t>"Everything! Your cave, the mine. I'm a geologist. I'd love to get a close look at it."</w:t>
        <w:br/>
        <w:br/>
        <w:t>Justin realizes that the men really only came to see the mine. "Well then, shouldn't you go catch up with your friends," he says coldly.</w:t>
        <w:br/>
        <w:br/>
        <w:t xml:space="preserve">"I've upset you. I'm sorry. It was not my intention." </w:t>
        <w:br/>
        <w:br/>
        <w:t>"There's no gold in it anymore if that's what you're looking for. Jake just wouldn't accept that."</w:t>
        <w:br/>
        <w:br/>
        <w:t>"Actually, I thought my men might be able to get Jake's body out of the mine and give him a decent burial. And I could take some samples for my survey. Sort of a two birds with one stone scenario." Ethan smiles his most pleasant smile.</w:t>
        <w:br/>
        <w:br/>
        <w:t>Justin is flustered. "I see, well, could you wait a moment, I need to go inside."</w:t>
        <w:br/>
        <w:br/>
        <w:t>Ethan is puzzled. "Alright. But please, the dogs. I'd like to get off the horse if I may."</w:t>
        <w:br/>
        <w:br/>
        <w:t>Justin whistles a three note command.</w:t>
        <w:br/>
        <w:br/>
        <w:t>"Boys and girls this is Ethan," he tells the dogs. "Get off your horse and say hello."</w:t>
        <w:br/>
        <w:br/>
        <w:t>Ethan does as instructed and steps down off his horse. One of the dogs, SNIFFER, immediately sticks his nose into Ethan's groin.</w:t>
        <w:br/>
        <w:br/>
        <w:t>"Justin!"</w:t>
        <w:br/>
        <w:br/>
        <w:t>"Sniffer, get out of there boy!"</w:t>
        <w:br/>
        <w:br/>
        <w:t>The dog obeys.</w:t>
        <w:br/>
        <w:br/>
        <w:t xml:space="preserve">Justin and Ethan are both embarrassed. </w:t>
        <w:br/>
        <w:br/>
        <w:t>"Just take your gloves off. Let them get your scent. You'll be fine." Justin informs Ethan as he enters the cabin leaving a wary Ethan surrounded by dogs.</w:t>
        <w:br/>
        <w:br/>
        <w:t xml:space="preserve">Justin is blushing and feeling foolish. He takes a deep breath as he looks around his cabin. The cabin is cluttered with new supplies. There are several barrels, several wooden boxes, and a basket, as well as a stack of books, and new lanterns. "A real geologist. They'd just better stay the hell out of my garden." </w:t>
        <w:br/>
        <w:br/>
        <w:t xml:space="preserve">Justin, now fully dressed, exits his cabin with two empty wooden buckets to find Ethan playing with all the dogs, but Lady Friend. Lady Friend has kept her place by the front door of the cabin. Justin watches Ethan and smiles. </w:t>
        <w:br/>
        <w:br/>
        <w:t>"Yes, yes... oh, you're a mean fella. Where's the stick. Who took the stick?" Ethan sees Justin and stops playing. "They're beautiful, really what are their names?"</w:t>
        <w:br/>
        <w:br/>
        <w:t>"Well, Sniffer you meet, and Lady Friend, here. The one with the black around the eyes is Mask. Then there's Bullet, Flint, Angel, and Sally."</w:t>
        <w:br/>
        <w:br/>
        <w:t>"Flint's the other one with two colored eyes?"</w:t>
        <w:br/>
        <w:br/>
        <w:t>"Yes, he is." Justin looks at Ethan's smiling face and is saddened. "I don't want to go back into the cave, I've decided. But you're welcome to take whatever rocks you find in it. And if you would fill these buckets with water, I'll see about fixing you and the others something hot it eat.</w:t>
        <w:br/>
        <w:br/>
        <w:t>"That would be real kind of you."</w:t>
        <w:br/>
        <w:br/>
        <w:t xml:space="preserve">The dogs still want to play as Ethan makes his way down to the brook carrying the buckets. </w:t>
        <w:br/>
        <w:br/>
        <w:t>When Ethan returns and sits the buckets, full of water, down on the cabin's porch. Lady Friend growls at him.</w:t>
        <w:br/>
        <w:br/>
        <w:t>Justin comes around the side of the cabin with his arms full of potatoes. "She's on guard duty."</w:t>
        <w:br/>
        <w:br/>
        <w:t>"And very good at it," remarks Ethan.</w:t>
        <w:br/>
        <w:br/>
        <w:t>"Are you really a geologist?"</w:t>
        <w:br/>
        <w:br/>
        <w:t>"Yes, I really am."</w:t>
        <w:br/>
        <w:br/>
        <w:t>"Does that mean you went to college?"</w:t>
        <w:br/>
        <w:br/>
        <w:t>"Yes, I did."</w:t>
        <w:br/>
        <w:br/>
        <w:t>"So, where did you go?"</w:t>
        <w:br/>
        <w:br/>
        <w:t>Ethan's attention is still on Lady Friend. "Go? College? I went to Columbia University."</w:t>
        <w:br/>
        <w:br/>
        <w:t>***</w:t>
        <w:br/>
        <w:br/>
        <w:t xml:space="preserve">Ethan makes his way up to the cave's entrance as he approaches he picks up some of the blueish stones that are lying about. He spits on one of them and wipes it clean with his thumb and sleeve. </w:t>
        <w:br/>
        <w:br/>
        <w:t>The three privates, with the kerchiefs wrapped around their faces like masks, have crawled onto the pile of rocks and are removing the rocks around Jake's body.</w:t>
        <w:br/>
        <w:br/>
        <w:t xml:space="preserve">The Lieutenant and the Sheriff are talking. </w:t>
        <w:br/>
        <w:br/>
        <w:t xml:space="preserve">Reverend Hazel is sitting on the dynamite box. </w:t>
        <w:br/>
        <w:br/>
        <w:t>Vance is looking at the rock wall with interest.” Ethan, there you are. What do you think?"</w:t>
        <w:br/>
        <w:br/>
        <w:t>Ethan looks around briefly. "Natural fault line. No wonder it gave way like it did."</w:t>
        <w:br/>
        <w:br/>
        <w:t xml:space="preserve">Everyone looks up at the ceiling. </w:t>
        <w:br/>
        <w:br/>
        <w:t>"See any gold in here?" asks Vance.</w:t>
        <w:br/>
        <w:br/>
        <w:t>Ethan looks around and picks up three more stones.</w:t>
        <w:br/>
        <w:br/>
        <w:t xml:space="preserve">The privates are paying very close attention to everything Gold is doing, as they work to release Jake's body. </w:t>
        <w:br/>
        <w:br/>
        <w:t>"No, no traces of gold," Ethan answers.</w:t>
        <w:br/>
        <w:br/>
        <w:t>"Where's Justin?" asks Hazel.</w:t>
        <w:br/>
        <w:br/>
        <w:t>"He didn't want to come up here. He's already seen... well, he is cooking us a hot meal. You should see the size of the potatoes he grew here."</w:t>
        <w:br/>
        <w:br/>
        <w:t>"Potatoes?" remarks Vance. "Then that was a garden. I should take some soil samples. Seems what with the forest and vegetation we've finally found some viable farmland."</w:t>
        <w:br/>
        <w:br/>
        <w:t>Hazel sighs, "Of course there's good farmland around here. Why else would the Episcopal Ministry have send me here?"</w:t>
        <w:br/>
        <w:br/>
        <w:t xml:space="preserve">All eyes go to Reverend Hazel waiting for him to answer his own question. </w:t>
        <w:br/>
        <w:br/>
        <w:t>Brian grabs up a shovel and steps towards Ethan. "Never mind Reverend Hazel. He has a notion that he was sent here to bring good Christian values to the wilderness."</w:t>
        <w:br/>
        <w:br/>
        <w:t xml:space="preserve">"It's not a notion. It's my mission." </w:t>
        <w:br/>
        <w:br/>
        <w:t>"Mission?" Brian coughs and then turns to Ethan. "Did Justin say anything about where he'd like Jake's body?"</w:t>
        <w:br/>
        <w:br/>
        <w:t>"I think Justin was content to leave him where he was."</w:t>
        <w:br/>
        <w:br/>
        <w:t>"Then tell me, sir, what is it we are doing here?" asks Brolin. "He smells!"</w:t>
        <w:br/>
        <w:br/>
        <w:t>Hazel replies, "Jake always smelled as I recall."</w:t>
        <w:br/>
        <w:br/>
        <w:t>All the men look at Reverend Hazel with contempt.</w:t>
        <w:br/>
        <w:br/>
        <w:t>Hazel continues, "Many of the miners don't bath so often as... well other men."</w:t>
        <w:br/>
        <w:br/>
        <w:t>Ethan picks up another rock. "Mr. Gardner, why don't you help the Sheriff find a suitable spot for the grave."</w:t>
        <w:br/>
        <w:br/>
        <w:t>"Splendid idea. I could dig as well, and maybe get a good look at the frost line, if there is one."</w:t>
        <w:br/>
        <w:br/>
        <w:t>Brian has no idea what Vance is talking about. He looks at the Lieutenant for an explanation.</w:t>
        <w:br/>
        <w:br/>
        <w:t>"Mr. Gardner, likes to dig holes. He's dug hundreds of holes so far looking for frozen ground," says Jim.</w:t>
        <w:br/>
        <w:br/>
        <w:t>"How long would you say the growing season is around here, Sheriff?" asks Vance.</w:t>
        <w:br/>
        <w:br/>
        <w:t>***</w:t>
        <w:br/>
        <w:br/>
        <w:t>The front door is open and the privates can be seen eating as they set on the porch.</w:t>
        <w:br/>
        <w:br/>
        <w:t>Ethan is sitting on the large over turned wooden tub which has been placed by the table. He keeps eyeing the stack of new books that Justin has.</w:t>
        <w:br/>
        <w:br/>
        <w:t>The books are a collection of romantic verse, a complete collection of Shakespeare's plays, a dictionary, "Library of Wit and Humor" by Mark Twain and others, "Tennyson Poems", "Tokology", etc.. There is also a new chess set.</w:t>
        <w:br/>
        <w:br/>
        <w:t>The crude stools are shared by Vance, Reverend Hazel, and Justin.</w:t>
        <w:br/>
        <w:br/>
        <w:t>Lieutenant Stockwell and Brian sit on the fireplace hearth.</w:t>
        <w:br/>
        <w:br/>
        <w:t>"It's already getting dark out," Jim says.</w:t>
        <w:br/>
        <w:br/>
        <w:t xml:space="preserve">"Yeah, but don't worry, I can get us all back safe and sound even in the dark. You learn the lay of the land..." </w:t>
        <w:br/>
        <w:br/>
        <w:t>Hazel snickers, "I dare say the Sheriff would have us believe he can make his way around these hills with his eyes shut."</w:t>
        <w:br/>
        <w:br/>
        <w:t>"Interesting, Sheriff, do you feel as though you have an innate sense of direction?" inquires Vance.</w:t>
        <w:br/>
        <w:br/>
        <w:t>Sheriff Hinsley looks at Vance with a perturbed expression. "A what?"</w:t>
        <w:br/>
        <w:br/>
        <w:t>Justin comes alive. "Inborn, were you born with a good sense of direction?"</w:t>
        <w:br/>
        <w:br/>
        <w:t xml:space="preserve">Brian is somewhat embarrassed, and Ethan is impressed with Justin. </w:t>
        <w:br/>
        <w:br/>
        <w:t>"I think I already said you have to learn the lay of the land. But mostly I rely on my horse."</w:t>
        <w:br/>
        <w:br/>
        <w:t>"Your horse?" Vance seems a little puzzled.</w:t>
        <w:br/>
        <w:br/>
        <w:t>Justin smiles and looks at Brian.</w:t>
        <w:br/>
        <w:br/>
        <w:t>Brian catches Justin's eyes and returns the smile. "It's just a fact that that mare could find her way back to the livery even if its as black as pitch."</w:t>
        <w:br/>
        <w:br/>
        <w:t xml:space="preserve">"How?" </w:t>
        <w:br/>
        <w:br/>
        <w:t>"She knows there's a bag of sweet oats waiting for her when we get back in."</w:t>
        <w:br/>
        <w:br/>
        <w:t xml:space="preserve">The men all laugh. </w:t>
        <w:br/>
        <w:br/>
        <w:t>"A reward. Your horse always gets you home, because she knows she'll be rewarded." Jim shakes his head in amusement.</w:t>
        <w:br/>
        <w:br/>
        <w:t>"That's a good trick, Sheriff," remarks Ethan.</w:t>
        <w:br/>
        <w:br/>
        <w:t xml:space="preserve">"I never thought of it as a trick." </w:t>
        <w:br/>
        <w:br/>
        <w:t>Justin is overwhelmed by the laughter and feels very uncomfortable. Brian is the only one who seems to notice.</w:t>
        <w:br/>
        <w:br/>
        <w:t>***</w:t>
        <w:br/>
        <w:br/>
        <w:t>A three quarter moon is on the rise. Random snowflakes have begun to fall. Jake's grave is finished and the cross Justin made has been placed at its head. The three privates lead their horses past Justin's cabin. Justin is standing in the front yard with Ethan and Vance.</w:t>
        <w:br/>
        <w:br/>
        <w:t xml:space="preserve">The three privates all talk at once. </w:t>
        <w:br/>
        <w:br/>
        <w:t>"Thank you, for the meal."</w:t>
        <w:br/>
        <w:br/>
        <w:t xml:space="preserve">"It was nice to get a good home cooked meal." </w:t>
        <w:br/>
        <w:br/>
        <w:t>"That potato soup was the best I think I ever had."</w:t>
        <w:br/>
        <w:br/>
        <w:t xml:space="preserve">Justin smiles, "You guys are most welcome." Justin looks back at Ethan and Vance. "In fact, you all are the first visitors I've ever had here. Mr. McCoy didn't take kindly to anybody snooping, but you gentlemen are welcome." </w:t>
        <w:br/>
        <w:br/>
        <w:t>Vance, with a small lantern, walks over to Justin's garden area and picks up a handful of soil.</w:t>
        <w:br/>
        <w:br/>
        <w:t xml:space="preserve">Ethan lingers beside Justin. </w:t>
        <w:br/>
        <w:br/>
        <w:t>"This is quite a large garden, Justin. The ground been worked to a fine texture. Did you really plow it yourself?" asks Vance.</w:t>
        <w:br/>
        <w:br/>
        <w:t>Justin trying to hide her nervousness walks between Vance and where he dug up the jar with the pouch of gold. "No plow. I worked over every inch of it with a hoe and a shovel."</w:t>
        <w:br/>
        <w:br/>
        <w:t>"You must be joking... you tilled all this with a hoe?" says Ethan.</w:t>
        <w:br/>
        <w:br/>
        <w:t>"When all you have is a hoe and a shovel it's what you use."</w:t>
        <w:br/>
        <w:br/>
        <w:t xml:space="preserve">"I see... I'm sorry. I just mean it must have taken you a long time." </w:t>
        <w:br/>
        <w:br/>
        <w:t>Vance scoops up another handful of dirt and puts it in an envelope. He then scoops up another handful and rubs it into his palm. "This is rich. Did you fertilize it with something?"</w:t>
        <w:br/>
        <w:br/>
        <w:t xml:space="preserve">"I tried using fish from the river like the Indians, but the dogs would dig them up. I have a compost over there. The dogs won't dig up rotted vegetation." </w:t>
        <w:br/>
        <w:br/>
        <w:t>Ethan joins Justin, and they both watch as Vance tastes the soil.</w:t>
        <w:br/>
        <w:br/>
        <w:t>Brian and Reverend Hazel seem to be arguing.</w:t>
        <w:br/>
        <w:br/>
        <w:t>None of the dogs seems to like the Lieutenant and he quickly mounts his horse.</w:t>
        <w:br/>
        <w:br/>
        <w:t>"What is he tasting the dirt for?" Justin asks.</w:t>
        <w:br/>
        <w:br/>
        <w:t>"That I have never quite figured out. He'll study the make up of the soil under a microscope and catalog it. He's survey is more or less on the soil here in Alaska."</w:t>
        <w:br/>
        <w:br/>
        <w:t>"And yours is on rocks?"</w:t>
        <w:br/>
        <w:br/>
        <w:t>"Rocks and minerals like this one." Ethan pulls one of the rocks he collected out of his pocket. "Zinc. Number thirty on the periodic table. It's used in steel, brass, paint, even ointment. If the trace element percentage is as high as I think it is..."</w:t>
        <w:br/>
        <w:br/>
        <w:t xml:space="preserve">Brian and Reverend Hazel mount their horses. </w:t>
        <w:br/>
        <w:br/>
        <w:t>"I'm sure Mr. Chanders and the town council will see things my way."</w:t>
        <w:br/>
        <w:br/>
        <w:t>"The law is on his side if he wants to try staying put."</w:t>
        <w:br/>
        <w:br/>
        <w:t>Hazel scoffing, "Law."</w:t>
        <w:br/>
        <w:br/>
        <w:t xml:space="preserve">"Namely me, Reverend." </w:t>
        <w:br/>
        <w:br/>
        <w:t xml:space="preserve">"But we pay your salary." </w:t>
        <w:br/>
        <w:br/>
        <w:t>"Yes you do, but that don't mean I look the other way every time you commit a crime."</w:t>
        <w:br/>
        <w:br/>
        <w:t xml:space="preserve">The Reverend is angry and now suspicious of Sheriff Kinney. "How dare you." </w:t>
        <w:br/>
        <w:br/>
        <w:t>"How dare I? The church's roof leaks and yet you have a home full of expensive furniture. I see you for what you are. Besides, I'll check on him. I swear by heaven I will. As long as he can care for himself you've got no right to interfere."</w:t>
        <w:br/>
        <w:br/>
        <w:t xml:space="preserve">Justin nervously watches Vance as he walks around her garden. </w:t>
        <w:br/>
        <w:br/>
        <w:t>"This is most promising, Ethan. Most promising. I think we should take samples all around this area. The flatlands we past on the way here could be burnt off, primed for grazing," states Vance.</w:t>
        <w:br/>
        <w:br/>
        <w:t xml:space="preserve">Lieutenant approaches on his horse. "Gentlemen, it's getting dark and we've a long ride even if we double time it." </w:t>
        <w:br/>
        <w:br/>
        <w:t>Ethan smiles at Justin. "Thank you for all your hospitality, Justin. You've been most kind." Ethan heads for his horse.</w:t>
        <w:br/>
        <w:br/>
        <w:t>Brian rides his horse over to where Justin is standing.” Boy, you be careful out here and keep your cabin locked if you take the dogs out. You got a padlock and chain?"</w:t>
        <w:br/>
        <w:br/>
        <w:t>"Yes, I bought one."</w:t>
        <w:br/>
        <w:br/>
        <w:t>"Be sure you use it then. And you keep that pistol with you. I'll try to get out this way again..."</w:t>
        <w:br/>
        <w:br/>
        <w:t>"That's not necessary."</w:t>
        <w:br/>
        <w:br/>
        <w:t>"I... well... I'm sorry. I knew Jake had hisself a boy out here. I should have checked in on you."</w:t>
        <w:br/>
        <w:br/>
        <w:t xml:space="preserve">"It probably wouldn't have made a difference." </w:t>
        <w:br/>
        <w:br/>
        <w:t>***</w:t>
        <w:br/>
        <w:br/>
        <w:t xml:space="preserve">The men are all on horseback following Sheriff Kinney through the trees. </w:t>
        <w:br/>
        <w:br/>
        <w:t>"Then you men agree with the Sheriff. I can't understand how anyone could permit a boy to stay alone out here in the wilderness." Hazel shakes his head.</w:t>
        <w:br/>
        <w:br/>
        <w:t xml:space="preserve">"He seems capable of fending for himself." Vance winks at Lieutenant. "Though I don't doubt the loneliness might get to him, but I thought the boy was quite capable and charming. Seemed to be educated. I didn't expect that." </w:t>
        <w:br/>
        <w:br/>
        <w:t>"Nor did I," agrees Ethan. "There's plenty of good timber about, Mr. Gardner, I feel that we should do a through study of this entire area."</w:t>
        <w:br/>
        <w:br/>
        <w:t>"Indeed, it's been a most promising day wouldn't you agree, Lieutenant." Vance and Jim share a knowing glan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Chapter 6</w:t>
      </w:r>
    </w:p>
    <w:p>
      <w:pPr>
        <w:pStyle w:val="Normal"/>
        <w:rPr/>
      </w:pPr>
      <w:r>
        <w:rPr>
          <w:u w:val="single"/>
        </w:rPr>
        <w:t>Summary:</w:t>
      </w:r>
      <w:r>
        <w:rPr/>
        <w:t xml:space="preserve"> Ethan and Vance find out the secret of the boarding house. Justin has his first kill and finds himself with company.</w:t>
        <w:br/>
        <w:br/>
        <w:t xml:space="preserve">Vance and Ethan sit at a table drinking hot tea while they wait at the boarding house. Ethan is making notes in his notebook while Vance is writing in his journal. </w:t>
        <w:br/>
        <w:br/>
        <w:t>Vance keeps looking into his envelope of soil from Justin's garden, and Ethan keeps looking up at the stairway with a perturbed expression.</w:t>
        <w:br/>
        <w:br/>
        <w:t>"A zinc mine is a impressive find, don't you think?," says Ethan as refers to a map and drawings he has made of hills, forests, and streams.</w:t>
        <w:br/>
        <w:br/>
        <w:t>"But what scale of mine. You'll need to do a through examination of the mines potential. Even if your hunch is right you still would need to seal a bargain with Justin."</w:t>
        <w:br/>
        <w:br/>
        <w:t xml:space="preserve">"That would not be a problem." </w:t>
        <w:br/>
        <w:br/>
        <w:t>"No for you, I doubt not," Vance says with sly grin. "We would need to examine these low lying areas for water and potential for grazing for cattle."</w:t>
        <w:br/>
        <w:br/>
        <w:t xml:space="preserve">"Justin said he'd walked all over the area to collect wild plums and berries. Maybe he could be enlisted as a guide." </w:t>
        <w:br/>
        <w:br/>
        <w:t>Three of the scantly clad women have no men to entertain and they look at Vance and Ethan with interest.</w:t>
        <w:br/>
        <w:br/>
        <w:t>"Berries and plums? Ethan, we have a two fold mission here. Locate natural resources and find a route for a railroad..."</w:t>
        <w:br/>
        <w:br/>
        <w:t>"Keep it down Mr. Gardner! No ones to know about the you know who."</w:t>
        <w:br/>
        <w:br/>
        <w:t>"Right." Vance looks around to see if anyone heard him. He notices the women looking at them and quickly turns back to Ethan. "Do you think those women are eaves dropping on us?"</w:t>
        <w:br/>
        <w:br/>
        <w:t xml:space="preserve">Ethan looks over at the three prostitutes. "I don't think they heard anything." </w:t>
        <w:br/>
        <w:br/>
        <w:t>"Thank goodness, look the Sergeant is finally finished with our room."</w:t>
        <w:br/>
        <w:br/>
        <w:t>Carl makes his way down the stairs buttoning his shirt. A red haired woman follows helping him with his shirt collar.</w:t>
        <w:br/>
        <w:br/>
        <w:t xml:space="preserve">The prettiest of the three women walks up to Ethan and nearly thrusts her breasts into his face. </w:t>
        <w:br/>
        <w:br/>
        <w:t>"Looks like your room's vacant again, handsome. How about you and me warming the sheets a little. My friends would keep your friend company. What do you say?"</w:t>
        <w:br/>
        <w:br/>
        <w:t xml:space="preserve">Ethan is not embarrassed or amused. He simply looks at the woman coldly. "Not in this lifetime." </w:t>
        <w:br/>
        <w:br/>
        <w:t>"What?"</w:t>
        <w:br/>
        <w:br/>
        <w:t>"Maybe we should all just stay over at the jail," Vance remarks.</w:t>
        <w:br/>
        <w:br/>
        <w:t xml:space="preserve">Carl approaches with a slight sway in his walk. "Goodness, no one told me you gentlemen were back." </w:t>
        <w:br/>
        <w:br/>
        <w:t xml:space="preserve">"Are you finished with our room, Sergeant?" asks Ethan. </w:t>
        <w:br/>
        <w:br/>
        <w:t xml:space="preserve">"Sorry as can be, I am. Honest, Mr. Gold. The temptation was just too much for me." The sergeant caresses the check of the red haired woman. </w:t>
        <w:br/>
        <w:br/>
        <w:t>"The Lieutenant is looking for you and Private Montgomery... Sergeant have you been drinking?" question Ethan.</w:t>
        <w:br/>
        <w:br/>
        <w:t>"I'm afraid Private Montgomery is here as well, Mr. Gold."</w:t>
        <w:br/>
        <w:br/>
        <w:t>"But what have you been drinking?" Ethan presses.</w:t>
        <w:br/>
        <w:br/>
        <w:t xml:space="preserve">"Canadian Whisky, but it's a secret sir. Not as good as a good Irish Whiskey mind you, but it's smooth enough going down." </w:t>
        <w:br/>
        <w:br/>
        <w:t>"I'll see to it your friends get clean sheets for their bed," the red haired woman winks at the men as she starts back upstairs.</w:t>
        <w:br/>
        <w:br/>
        <w:t>"I certainly would expect clean sheets," coughs Vance as he looks at Ethan.</w:t>
        <w:br/>
        <w:br/>
        <w:t>"Don't look at me, Gardner. It's my turn to sleep on the floor."</w:t>
        <w:br/>
        <w:br/>
        <w:t>"Sleep on the floor?" questions the pretty woman as seductively rubs her hand against Ethan's arm.</w:t>
        <w:br/>
        <w:t>"You don't need to be sleeping on the floor. Not here anyway."</w:t>
        <w:br/>
        <w:br/>
        <w:t>"Sergeant, find Private Montgomery. Mr. Gardner and I are going to collect our belongings. We're all going to stay at the jail," Ethan informs.</w:t>
        <w:br/>
        <w:br/>
        <w:t xml:space="preserve">Ethan and Vance gather up their belongings as the pretty woman is putting clean sheets on the bed. "Sap's not gonna be happy to learn you gentlemen left us. Mr. Chanders will want an explanation as well. The bastards already raised the rent twice since the first of the year." </w:t>
        <w:br/>
        <w:br/>
        <w:t>"Mr. Chanders owns this building?" Ethan asks in shock.</w:t>
        <w:br/>
        <w:br/>
        <w:t xml:space="preserve">The woman ignores Ethan's question. </w:t>
        <w:br/>
        <w:br/>
        <w:t>Ethan spies a half empty bottle of whisky on the night stand and picks it up.</w:t>
        <w:br/>
        <w:br/>
        <w:t xml:space="preserve">"Especially since the Sheriff told him to take good care of you gentlemen. We work for Gary really." She pause for a moment then continues, "It weren't good here before Debbie organized us, and Michael made friends with Sheriff Kinney." </w:t>
        <w:br/>
        <w:br/>
        <w:t>Ethan opens the bottle to smell if it's really whisky. "I thought it was illegal to sell whiskey here in the Alaskan territory?"</w:t>
        <w:br/>
        <w:br/>
        <w:t>"We ain't selling it."</w:t>
        <w:br/>
        <w:br/>
        <w:t>"Then where did this come from?"</w:t>
        <w:br/>
        <w:br/>
        <w:t>"It was a gift. One of my customers gave it to me."</w:t>
        <w:br/>
        <w:br/>
        <w:t>"Customers..."</w:t>
        <w:br/>
        <w:br/>
        <w:t>Ethan puts the cork back in the whiskey bottle and hands it to the woman.</w:t>
        <w:br/>
        <w:br/>
        <w:t>"You'd better hide this away then. I wouldn't want the Sheriff to find it."</w:t>
        <w:br/>
        <w:br/>
        <w:t>"Oh, he knows."</w:t>
        <w:br/>
        <w:br/>
        <w:t>"What?"</w:t>
        <w:br/>
        <w:br/>
        <w:t>"Or at least I think he knows. I've got several cases of the stuff. All the girls do."</w:t>
        <w:br/>
        <w:br/>
        <w:t>"All of you have cases of whiskey that you can't sell?" asks Vance.</w:t>
        <w:br/>
        <w:br/>
        <w:t>"Well, actually, we give it to our customers to keep 'em happy. It's sort of how things are done around here. Ups the price if you know what I mean."</w:t>
        <w:br/>
        <w:br/>
        <w:t>"Give being the operative word," Ethan says amused.</w:t>
        <w:br/>
        <w:br/>
        <w:t xml:space="preserve">"Would you gentlemen want some? I mean if you'd stay, I'd spare a few bottles." </w:t>
        <w:br/>
        <w:br/>
        <w:t>Ethan and Vance exchange questioning glances.</w:t>
        <w:br/>
        <w:br/>
        <w:t xml:space="preserve">"I know I'd love a little nip," states Vance. </w:t>
        <w:br/>
        <w:br/>
        <w:t xml:space="preserve">"But... is it smuggled in?" </w:t>
        <w:br/>
        <w:br/>
        <w:t>"I suppose. I never really thought about it. Mikey would know. He says the laws because of the Eskimo's," explains the woman.</w:t>
        <w:br/>
        <w:br/>
        <w:t xml:space="preserve">"What is?" Vance studies Ethan worried face. </w:t>
        <w:br/>
        <w:br/>
        <w:t>"The government doesn't want drunken Eskimo's to contend with. But with no saloons, no alcohol..."</w:t>
        <w:br/>
        <w:br/>
        <w:t>Carl pulls Hunter into the doorway. Hunter is all but passed out.</w:t>
        <w:br/>
        <w:br/>
        <w:t>"Mr. Gold, a word sir, if I may. I found Privet Montgomery, but he's in no condition to see the Lieutenant."</w:t>
        <w:br/>
        <w:br/>
        <w:t>"That's a colossal understatement," remarks Ethan. "Put him by the fireplace and get him a blanket. Mr. Gardner, I strongly suggest we remain at boarding house as happy customers."</w:t>
        <w:br/>
        <w:br/>
        <w:t>"No whores; though, just whiskey. I'm a happily married man," states Vance.</w:t>
        <w:br/>
        <w:br/>
        <w:t>"Whiskey?" Carl inquires.</w:t>
        <w:br/>
        <w:br/>
        <w:t>"Mr. Gardner, is it?"</w:t>
        <w:br/>
        <w:br/>
        <w:t xml:space="preserve">"Yes, miss?" </w:t>
        <w:br/>
        <w:br/>
        <w:t>"When was the last time you even saw your wife?" she asks.</w:t>
        <w:br/>
        <w:br/>
        <w:t>"It's been seven months and three days, why?"</w:t>
        <w:br/>
        <w:br/>
        <w:t>"And three days... well then, would you be wanting one or two bottles of whiskey?"</w:t>
        <w:br/>
        <w:br/>
        <w:t>"Goodness two, if I may."</w:t>
        <w:br/>
        <w:br/>
        <w:t>"Whiskey?" Carl retorts.</w:t>
        <w:br/>
        <w:br/>
        <w:t>"And you Mister Gold? Are you a happily married man?</w:t>
        <w:br/>
        <w:br/>
        <w:t>"No," he answers with a somber undertone.</w:t>
        <w:br/>
        <w:br/>
        <w:t>"He isn't into women if you know what I mean," Vance remarks softly to her ear.</w:t>
        <w:br/>
        <w:br/>
        <w:t>She studies Ethan for a moment and frowns. "I see. Well, then... how many bottles for you?"</w:t>
        <w:br/>
        <w:br/>
        <w:t>Ethan pulls a gold twenty dollar coin from his pocket. "Four bottles. And this is for you for making the bed."</w:t>
        <w:br/>
        <w:br/>
        <w:t>She smiles, "I think, I'm gonna enjoy having gentlemen in my room."</w:t>
        <w:br/>
        <w:br/>
        <w:t>"This is your room?"</w:t>
        <w:br/>
        <w:br/>
        <w:t xml:space="preserve">"Not at the moment." </w:t>
        <w:br/>
        <w:br/>
        <w:t>***</w:t>
        <w:br/>
        <w:br/>
        <w:t xml:space="preserve">The sun is beating down on the snow covered ground. Lady Friend is crouched at attention near a small thicket. Dressed in Jake McCoy's warm hooded bear skin coat and trousers, Justin is almost swallowed up by the clothing's size. Justin is lying still in a thicket with his rifle aimed at a large doe. He does not shot. Lady Friend strains against her desire to chase after the deer. </w:t>
        <w:br/>
        <w:br/>
        <w:t>Finally a young buck deer appears, and Justin aims carefully before taking the shot.</w:t>
        <w:br/>
        <w:br/>
        <w:t>He shoots the young buck in the chest, and it takes off.</w:t>
        <w:br/>
        <w:br/>
        <w:t>Justin scrambles to his feet and rushes to get to his horse, and Lady Friend begins barking at his side, anxious for the chase.</w:t>
        <w:br/>
        <w:br/>
        <w:t>Near a clearing, Ethan, compass in hand, is kneeling next to a wide river. He is documenting information in his leather notebook and doing a quick sketch of the area. His horse is able to drink water from the river, because Ethan has broken the ice away with a hatchet.</w:t>
        <w:br/>
        <w:br/>
        <w:t>He looks up from his position when he hears the shot and the barking of a dog. His horse startled by the commotion rears up and almost gets away from him.</w:t>
        <w:br/>
        <w:br/>
        <w:t>Suddenly, without warning, the injured young buck comes crashing through the woods by the river where Ethan is trying to gain control of his horse.</w:t>
        <w:br/>
        <w:br/>
        <w:t xml:space="preserve">It is hard to judge who is more surprised, the buck or Ethan. </w:t>
        <w:br/>
        <w:br/>
        <w:t>With his avenue for escape, unexpectedly cut off, the young buck simply collapses.</w:t>
        <w:br/>
        <w:br/>
        <w:t>For a few seconds there is silence.</w:t>
        <w:br/>
        <w:br/>
        <w:t>Lady Friend comes out of the woods hell bent on the helpless deer. The dog tears at the buck's throat with savage intent. Ethan is horrified.</w:t>
        <w:br/>
        <w:br/>
        <w:t>Justin appears on his horse and quickly jumps down to try and pull the dog off the deer.</w:t>
        <w:br/>
        <w:br/>
        <w:t>It takes all Justin's strength to gain control of his dog. The effort leaves him sitting in the snow with Lady Friend in his lap.</w:t>
        <w:br/>
        <w:br/>
        <w:t>The buck is quite dead even though its eyes are still open. The snow about the deer is now drenched with blood. The dog severed the jugular vein in the deer's neck.</w:t>
        <w:br/>
        <w:br/>
        <w:t>Lady Friend licks Justin's face with her blood covered snout leaving blood all over Justin's face.</w:t>
        <w:br/>
        <w:br/>
        <w:t>"Lady, please... Lady, calm down. You got him. You stopped him. Sweet Jesus, look what we've done."</w:t>
        <w:br/>
        <w:br/>
        <w:t xml:space="preserve">The horror of the sight of the dead mauled deer has a heart sickening effect on Justin. </w:t>
        <w:br/>
        <w:br/>
        <w:t>Ethan has not recognized Justin and takes a small derringer out of his coat pocket.</w:t>
        <w:br/>
        <w:br/>
        <w:t>Ethan's horse, still spooked, whinnies its desire to leave.</w:t>
        <w:br/>
        <w:br/>
        <w:t>Both Justin and Lady Friend are startled and quickly turn to see who is behind them. Justin pulls out her revolver. He whispers, "Lady stay, stay!" Then he shouts, "You there mister what's your business?"</w:t>
        <w:br/>
        <w:br/>
        <w:t>"I was just watering my horse, looking around," Ethan stutters.</w:t>
        <w:br/>
        <w:br/>
        <w:t>"You're an awful long way from anywhere."</w:t>
        <w:br/>
        <w:br/>
        <w:t>"I'm a geologists with the..."</w:t>
        <w:br/>
        <w:br/>
        <w:t>"Ethan Gold?"</w:t>
        <w:br/>
        <w:br/>
        <w:t>"Why, yes."</w:t>
        <w:br/>
        <w:br/>
        <w:t>"Good Lord, I almost shot you. What are you doing out here by yourself?" Justin walks over to greet Ethan unaware that his face is smeared with blood. He pulls the furry hood of his coat back.</w:t>
        <w:br/>
        <w:br/>
        <w:t>"Justin, heavens. I almost shot you!"</w:t>
        <w:br/>
        <w:br/>
        <w:t>Ethan shows Justin the small derringer in his hand.</w:t>
        <w:br/>
        <w:br/>
        <w:t>Justin realizes there is blood on his face and tries to wipe it off. "My first deer... A bit more of a drama than I ever expected."</w:t>
        <w:br/>
        <w:br/>
        <w:t xml:space="preserve">"Yes, it was," he agrees. </w:t>
        <w:br/>
        <w:br/>
        <w:t>"Now I've got to take care of it. Get it back to my cabin... What are you doing clear out here on your own?"</w:t>
        <w:br/>
        <w:br/>
        <w:t>"Actually, I was doing a survey of the river as it leads east toward Canada."</w:t>
        <w:br/>
        <w:br/>
        <w:t>Justin looks at the sun's position in the sky. "Canada?"</w:t>
        <w:br/>
        <w:br/>
        <w:t xml:space="preserve">"Yes, I have been following this natural trail, as it were. It brought me right here." </w:t>
        <w:br/>
        <w:br/>
        <w:t>Justin walks over to the dead deer with Ethan following. "Are you out here alone?"</w:t>
        <w:br/>
        <w:br/>
        <w:t xml:space="preserve">"Yes and no. Mr. Gardner has the four privates with him digging holes in the basin of this valley. About five miles farther east. We were to meet back in town." </w:t>
        <w:br/>
        <w:br/>
        <w:t>"You're not going to make it back to town before it's dead night. And you look colder than I feel."</w:t>
        <w:br/>
        <w:br/>
        <w:t xml:space="preserve">Justin, with Ethan's help, lifts the dead deer over his horse in back of his saddle and begins to tie it down. </w:t>
        <w:br/>
        <w:br/>
        <w:t>"I lose track of time, but I'll admit I stopped feeling my toes several hours ago."</w:t>
        <w:br/>
        <w:br/>
        <w:t>"With boots like that it's no wonder." Justin points to Ethan's leather riding boots.</w:t>
        <w:br/>
        <w:br/>
        <w:t xml:space="preserve">"I've got on four pairs of socks." </w:t>
        <w:br/>
        <w:br/>
        <w:t>Justin studies Ethan. He sighs, "You'd better come along with me. I'd only worry about you if I didn't offer you a warm place for the night."</w:t>
        <w:br/>
        <w:br/>
        <w:t>"Are you certain? I mean, you're alone in your cabin."</w:t>
        <w:br/>
        <w:br/>
        <w:t xml:space="preserve">"Yes. You are a gentleman, are you not?" </w:t>
        <w:br/>
        <w:br/>
        <w:t>"I suppose, I am. I mean my mother, God rest her soul, raised me to be one."</w:t>
        <w:br/>
        <w:br/>
        <w:t>"Very well then. You'd better mount up and follow me. Lucky for you winter hasn't really kicked in yet."</w:t>
        <w:br/>
        <w:br/>
        <w:t>"I suppose I'm not really suited for all this snow and cold, but I do believe this countryside is simply beautiful."</w:t>
        <w:br/>
        <w:br/>
        <w:t xml:space="preserve">Hidden in a grove of trees, Ted and Emmett wait and watch as Justin and Ethan ride away. Their two dog sleds, loaded with contraband are hidden nearby. They have their rifles in hand. </w:t>
        <w:br/>
        <w:br/>
        <w:t>"I recognize the one with the dark hair. He's a government agent of some kind. But the other man, the hunter, I do not know," explains Ted.</w:t>
        <w:br/>
        <w:br/>
        <w:t>"But they seemed to know each other. I smell the winds of change. Soldiers digging graves in the flats of the river with no bodies to bury. Then this man drawing everything the eye can see," states Emmett.</w:t>
        <w:br/>
        <w:br/>
        <w:t>"Making a map, I bet. He was mapping out a trail, maybe... our route!"</w:t>
        <w:br/>
        <w:br/>
        <w:t>Emmett thinks out loud, "Mapping a route through the wilderness for what? My friend, we must know what they are up to."</w:t>
        <w:br/>
        <w:br/>
        <w:t>"I agree. Some of our whisky needs to find its way to the thirsty grave diggers."</w:t>
        <w:br/>
        <w:br/>
        <w:t>"Army men always like to drink, do they not?"</w:t>
        <w:br/>
        <w:br/>
        <w:t xml:space="preserve">"It would be cheaper to just beat the information we want out of the dark haired man. " </w:t>
        <w:br/>
        <w:br/>
        <w:t>"Well, we definitely know where to find him. Do we not?"</w:t>
        <w:br/>
        <w:br/>
        <w:t>"Aye. We should also find out about the man in the big bearskin coat."</w:t>
      </w:r>
    </w:p>
    <w:p>
      <w:pPr>
        <w:pStyle w:val="Normal"/>
        <w:rPr/>
      </w:pPr>
      <w:r>
        <w:rPr/>
      </w:r>
    </w:p>
    <w:p>
      <w:pPr>
        <w:pStyle w:val="Normal"/>
        <w:rPr/>
      </w:pPr>
      <w:r>
        <w:rPr>
          <w:rFonts w:cs="Verdana" w:ascii="Verdana" w:hAnsi="Verdana"/>
          <w:b/>
          <w:sz w:val="16"/>
          <w:szCs w:val="16"/>
        </w:rPr>
        <w:t>Chapter 7</w:t>
      </w:r>
    </w:p>
    <w:p>
      <w:pPr>
        <w:pStyle w:val="Normal"/>
        <w:rPr/>
      </w:pPr>
      <w:r>
        <w:rPr>
          <w:u w:val="single"/>
        </w:rPr>
        <w:t>Summary:</w:t>
      </w:r>
      <w:r>
        <w:rPr/>
        <w:t xml:space="preserve"> Brian finds Jim in the bank and now tries to keep a close eye of him and the rest of the group. Ted and Emmett start asking questions and decide to make their move. Lady Friend leads Justin to a body.</w:t>
        <w:br/>
        <w:br/>
        <w:t>Brian enters the bank to make a payment at the teller's window. There is a sign in the background announcing the sale of land by the half acre. Brian can barely see through into a back office that has a sign on the door that reads bank manager. Jim is standing pointing out a path on what seems to be a map laid out on the bank manager's desk.</w:t>
        <w:br/>
        <w:br/>
        <w:t>The bank teller, an older gentlemen, blocks Brian's view. The teller louder than normal says, "Sheriff. What can we do for you today, Sheriff?"</w:t>
        <w:br/>
        <w:br/>
        <w:t>Brian looks at the teller suspiciously as the door to the bank manager's office closes.</w:t>
        <w:br/>
        <w:br/>
        <w:t>"I'm here to pay off my debt."</w:t>
        <w:br/>
        <w:br/>
        <w:t>"Debt? Did you have a loan with us, sir?"</w:t>
        <w:br/>
        <w:br/>
        <w:t>"Mortgage. I put my name on a hundred fifty acres with the land agent last year and here's what I owe."</w:t>
        <w:br/>
        <w:br/>
        <w:t>Brian sits a heavy leather bag of coins on the teller's counter. "There's a two hundred twenty in silver in here."</w:t>
        <w:br/>
        <w:br/>
        <w:t>"Goodness, Sheriff Kinney, I had no idea law enforcement was so profitable."</w:t>
        <w:br/>
        <w:br/>
        <w:t>Brian pulls his revolver out of its holster like a quick draw gunfighter and shows off this gun. The bank teller is frightened and jumps back a little.</w:t>
        <w:br/>
        <w:br/>
        <w:t>"It pays to know how to use a gun and where to poke your nose and where not to."</w:t>
        <w:br/>
        <w:br/>
        <w:t>"Yes, sir, Sheriff. I'll just get the land agent, Mr. Matsen. You'll need to pay him direct so that you can get your deed cleared." The bank teller leaves Brian at the counter and knocks on the bank manager’s door.</w:t>
        <w:br/>
        <w:br/>
        <w:t>Mr. Matsen, a portly fellow with bad teeth, sits on an extra chair set behind the desk belonging to the bank manager, a man with thick glasses who is only good with figures and not people.</w:t>
        <w:br/>
        <w:br/>
        <w:t xml:space="preserve">Jim sits across from them. </w:t>
        <w:br/>
        <w:br/>
        <w:t>"No, sir, Lieutenant our land catalogue only extends to the northern edge of the Beaver River," Mr. Matsen replies.</w:t>
        <w:br/>
        <w:br/>
        <w:t>"Four hundred and forty seven miles to be exact," explains the manager. "You'd need to go to Fairbanks and talk to a land agent there to check on the lands south or east of this fifty mile marker." The Bank Manager points to an area on the map. The men are disturbed by a knocking at the door.</w:t>
        <w:br/>
        <w:br/>
        <w:t>"Yes?"</w:t>
        <w:br/>
        <w:br/>
        <w:t>The bank teller pokes his face around the door. "I'm sorry, gentlemen. But I need Mr. Matsen. Sheriff Kinney's got a bag full of money out here and wants to pay off his land."</w:t>
        <w:br/>
        <w:br/>
        <w:t xml:space="preserve">"The Sheriff owns land?" asks Jim. </w:t>
        <w:br/>
        <w:br/>
        <w:t>The bank teller closes the door behind. "Mr. Matsen will be right out, Sheriff."</w:t>
        <w:br/>
        <w:br/>
        <w:t>"What's Lieutenant Stockwell doing in there?"</w:t>
        <w:br/>
        <w:br/>
        <w:t>"Goodness Sheriff, I just work here. They never tell me anything."</w:t>
        <w:br/>
        <w:br/>
        <w:t>***</w:t>
        <w:br/>
        <w:br/>
        <w:t>~TWO MONTHS LATER~</w:t>
        <w:br/>
        <w:br/>
        <w:t xml:space="preserve">Ted, Emmett, and Michael sit around the kitchen table drinking and playing cards at the boarding house. Michael has had just a tad too much to drink. </w:t>
        <w:br/>
        <w:br/>
        <w:t>"Your Sheriff has been expensive for us, Mikey. But these government, these army... you can only cut a pie into so many slices before there is nothing to bite into," says Emmett.</w:t>
        <w:br/>
        <w:br/>
        <w:t>"There is more of the U.S. Government, another group with army we saw them on our run to Anchorage. And there is the rumor the telegraph maybe coming and maybe the railroad," states Ted.</w:t>
        <w:br/>
        <w:br/>
        <w:t>"The telegraph... railroad? Here?" Michael asks. Then he thinks for a moment. "The two men here with me... they have been here fifty eight days. Fifty eight... All the time making maps and checking out all the mines that ever were."</w:t>
        <w:br/>
        <w:br/>
        <w:t>"Surely your Sheriff knows what they are up to."</w:t>
        <w:br/>
        <w:br/>
        <w:t xml:space="preserve">"I know he welcomed them with open arms, but now he keeps a close eye on them." </w:t>
        <w:br/>
        <w:br/>
        <w:t>"If the Sheriff knows and isn't telling, then there is something to be known," states Emmett looking worried at Ted.</w:t>
        <w:br/>
        <w:br/>
        <w:t>"I think that Brian is trying to figure it out. He rarely sees me anymore," Michael says sadly. "He stays with the army men."</w:t>
        <w:br/>
        <w:br/>
        <w:t>"The Sheriff neglects our little kitten... he is on the trail of something maybe," remarks Emmett.</w:t>
        <w:br/>
        <w:br/>
        <w:t xml:space="preserve">"We should find it first." </w:t>
        <w:br/>
        <w:br/>
        <w:t>Ted and Emmett look at one another.</w:t>
        <w:br/>
        <w:br/>
        <w:t>"Emmett, get the dogs ready." Emmett nods. "Michael could you get, Mr. Gold, alone in the kitchen?"</w:t>
        <w:br/>
        <w:br/>
        <w:t>"Surly he's in bed upstairs asleep."</w:t>
        <w:br/>
        <w:br/>
        <w:t>Ted stands up and walks to the kitchen door to open it an inch. "Mikey, you are too smart of a man to begin to play dumb with me."</w:t>
        <w:br/>
        <w:br/>
        <w:t xml:space="preserve">Ethan can be seen in the dining room working. He is writing in his leather notebook and has at least thirty stones of various sizes laid out on the table where he is sitting. </w:t>
        <w:br/>
        <w:br/>
        <w:t>"Every evening without fail he works at his rocks."</w:t>
        <w:br/>
        <w:br/>
        <w:t>"He's a nice gentleman," Michael states.</w:t>
        <w:br/>
        <w:br/>
        <w:t>"We aren't going to kill him," Emmett explains.</w:t>
        <w:br/>
        <w:br/>
        <w:t>"Just bruise him a little," says Ted.</w:t>
        <w:br/>
        <w:br/>
        <w:t>"If Sheriff Kinney ever finds out I did this willingly..."</w:t>
        <w:br/>
        <w:br/>
        <w:t>Ted slugs Michael in the face giving his a bloody nose.</w:t>
        <w:br/>
        <w:br/>
        <w:t>"Who said you did it willingly?" Ted asks rubbing his hand.</w:t>
        <w:br/>
        <w:br/>
        <w:t>***</w:t>
        <w:br/>
        <w:br/>
        <w:t xml:space="preserve">Justin in a nice newly made blue shirt sits on his up side down washtub sewing on a new quilt. He humms as he sews. The room is brightly lit with lanterns. A freshly baked apple pie sits on the table cooling. A warm fire is burning in the fireplace. </w:t>
        <w:br/>
        <w:br/>
        <w:t>There is scratching on his door.</w:t>
        <w:br/>
        <w:br/>
        <w:t>Justin looks up. "Lady Friend?"</w:t>
        <w:br/>
        <w:br/>
        <w:t>The dog, outside, whimpers then barks once.</w:t>
        <w:br/>
        <w:br/>
        <w:t>"That's odd."</w:t>
        <w:br/>
        <w:br/>
        <w:t>Justin puts down his sewing needle and pulls the revolver out of his coat pocket.</w:t>
        <w:br/>
        <w:br/>
        <w:t>Before he removes the wood bar from across the door, Justin puts his ear to the door and listens.</w:t>
        <w:br/>
        <w:br/>
        <w:t>The dog, outside, scratches on the door again.</w:t>
        <w:br/>
        <w:br/>
        <w:t>Justin removes the wooden bar from the door and slowly opens the door.</w:t>
        <w:br/>
        <w:br/>
        <w:t>Lady Friend pokes her head in. There is blood smeared across the dog's forehead.</w:t>
        <w:br/>
        <w:br/>
        <w:t>"Oh, Lord, Lady Friend, you're hurt!"</w:t>
        <w:br/>
        <w:br/>
        <w:t xml:space="preserve">As soon as the dog is inside, Justin latches the door and puts the wooden bar back in place. Justin grabs an empty flour sack and dips it in a bucket of water standing on the fireplace hearth. "Did you tangle with a badger or another dog?" Justin quickly exams the dog searching for wounds. "Where are you hurt girl? I can't find where you're hurt. This isn't your blood, is it? Lady Friend, look at me. What did you do girl?" </w:t>
        <w:br/>
        <w:br/>
        <w:t>Justin looks at the blood that is now on the flour sack. "Is this human blood? Oh, my God... Did you hurt someone? Is someone out there? Lady Friend, is Ethan out there?"</w:t>
        <w:br/>
        <w:br/>
        <w:t>The dog ears go back.</w:t>
        <w:br/>
        <w:br/>
        <w:t>"I'm sorry, I'm not mad at you, Lady Friend. Is there someone outside?"</w:t>
        <w:br/>
        <w:br/>
        <w:t>Lady Friend barks.</w:t>
        <w:br/>
        <w:br/>
        <w:t>The last few snow flakes filter down. There is at least three inches of fresh snow covering everything. It is dark outside, and Justin is working by latern light to hook her dogs up to the dog sled. Justin is dressed in Jake's winter bearskin outer garments again. Justin hooks Lady Friend to the sled as lead dog before pulling the flour sack, with blood, out of her pocket.</w:t>
        <w:br/>
        <w:br/>
        <w:t>"Alright now, girl, since there doesn't seem to be anyone or anything around the cabin..."</w:t>
        <w:br/>
        <w:br/>
        <w:t>Justin holds the blood near Lady Friend's nose. "If this is Ethan's... Find this, Lady. Can you please find this?"</w:t>
        <w:br/>
        <w:br/>
        <w:t>Justin takes his position behind the dog sled. "High up team! High up there!"</w:t>
        <w:br/>
        <w:br/>
        <w:t xml:space="preserve">The sled dogs pull and the sled glides along the snow. </w:t>
        <w:br/>
        <w:br/>
        <w:t>There is only a half moon, but the sky is clearing. The moonlight reflects off the snow and it is possible to see ones way around.</w:t>
        <w:br/>
        <w:br/>
        <w:t xml:space="preserve">Lady Friend seems to know just exactly where they are going. She stops sniffs along the ground and takes off again. </w:t>
        <w:br/>
        <w:br/>
        <w:t xml:space="preserve">Near a stand of trees Lady Friend stops and turns around towards Justin. </w:t>
        <w:br/>
        <w:br/>
        <w:t>Justin looks around but can't see what Lady Friend wants him to see. "Where girl? Where? I'm not seeing..."</w:t>
        <w:br/>
        <w:br/>
        <w:t>About twenty feet away dusted with snow and looking more like a rock is a man.</w:t>
        <w:br/>
        <w:br/>
        <w:t>The man is unconscious and lying on his face on top of the snow.</w:t>
        <w:br/>
        <w:br/>
        <w:t xml:space="preserve">Justin rushes over to the body. He can see blood has stained the snow. </w:t>
        <w:br/>
        <w:br/>
        <w:t>"Dear God, he's dead."</w:t>
        <w:br/>
        <w:br/>
        <w:t>Lady Friend bites into the man's coat and pulls. The body moves and the man moans.</w:t>
        <w:br/>
        <w:br/>
        <w:t>"He's still alive?"</w:t>
        <w:br/>
        <w:br/>
        <w:t>Justin pulls on the man until he has him lying on his back. He pulls the wool scarf away from the man's face and shines his latern on him. It is Sheriff Kinney. He has been shot through the left shoulder. His left leg is broken and his right hand, missing it's glove, looks like it has been smashed.</w:t>
        <w:br/>
        <w:br/>
        <w:t>With much effort, Justin gets the Sheriff's body into his sled.</w:t>
        <w:br/>
        <w:br/>
        <w:t>The dog sled races through the night as Justin urges the team to go faster ever faster.</w:t>
        <w:br/>
        <w:br/>
        <w:t xml:space="preserve">When they reach the cabin, Justin pulls Sheriff's body through the cabin door by dragging it on the ground. </w:t>
        <w:br/>
        <w:br/>
        <w:t>Justin puts more logs on the fire and lights several lanterns. He is not strong enough to pick up the Sheriff's body so he pulls him close to the fire and begins to take off his clothing.</w:t>
        <w:br/>
        <w:br/>
        <w:t>The bullet went straight through Brian's shoulder, and Justin makes a compress bandage for both the entrance and exit wounds.</w:t>
        <w:br/>
        <w:br/>
        <w:t>Brian shivers uncontrollably. His left leg is broken below the knee, and the bone has pierced through the skin. His left ankle is severely bruised and sprained.</w:t>
        <w:br/>
        <w:br/>
        <w:t>Justin goes to a cabinet and brings out a bottle of Canadian Whiskey. He pours the whiskey on the bone sticking out of the skin.</w:t>
        <w:br/>
        <w:br/>
        <w:t>Brian moans with pain and his eyes flutter awake.</w:t>
        <w:br/>
        <w:br/>
        <w:t>Justin positions his body and braces one of his feet against the fireplace. He grabs Brian's broken leg and pulls on it with all his might.</w:t>
        <w:br/>
        <w:br/>
        <w:t>There is a snapping sound, and Brian passes out.</w:t>
        <w:br/>
        <w:br/>
        <w:t>Later, Justin looks down at Brian. His right hand, now bandaged, peeks out from a mound of blankets that Justin has placed on him. Brian is still shivering uncontrollably.</w:t>
        <w:br/>
        <w:br/>
        <w:t>There is a roaring fire in the fireplace.</w:t>
        <w:br/>
        <w:br/>
        <w:t>Slowly Justin crawls in under the blankets beside Brian to use his own body heat to help warm him. He awkwardly fixes the blankets around them and snuggles as close as he can. He puts his right arm around him and rests his head on Brian's right shoulder. Justin watches Brian's face in the firelight and listens to him breathing until he falls asleep.</w:t>
      </w:r>
    </w:p>
    <w:p>
      <w:pPr>
        <w:pStyle w:val="Normal"/>
        <w:rPr/>
      </w:pPr>
      <w:r>
        <w:rPr/>
      </w:r>
    </w:p>
    <w:p>
      <w:pPr>
        <w:pStyle w:val="Normal"/>
        <w:rPr/>
      </w:pPr>
      <w:r>
        <w:rPr>
          <w:rFonts w:cs="Verdana" w:ascii="Verdana" w:hAnsi="Verdana"/>
          <w:b/>
          <w:sz w:val="16"/>
          <w:szCs w:val="16"/>
        </w:rPr>
        <w:t>Chapter 8</w:t>
      </w:r>
    </w:p>
    <w:p>
      <w:pPr>
        <w:pStyle w:val="Normal"/>
        <w:rPr/>
      </w:pPr>
      <w:r>
        <w:rPr>
          <w:u w:val="single"/>
        </w:rPr>
        <w:t>Summary:</w:t>
      </w:r>
      <w:r>
        <w:rPr/>
        <w:t xml:space="preserve"> Blake finds Brian's horse. Trouble heads towards Justin's cabin. Brian wakes up.</w:t>
        <w:br/>
        <w:br/>
        <w:t>At dawn, Sheriff Kinney's horse stands outside the livery stable door waiting to be let in. It still has on it's saddle and bridle only its rider is missing. Blake, who works at the livery, is the first to discover the Sheriff's horse. It takes a little coaxing on Blake's part to get a hold of the reins. "Easy there, girl. You're safe now. Blake will warm ya and feed ya."</w:t>
        <w:br/>
        <w:br/>
        <w:t xml:space="preserve">The saddle is damaged by the saddle horn. Clearly a bullet tore through it. Blake puts his finger into the hole. "Saints be among us. Someone's gone and done something to Sheriff Kinney. I just know it." </w:t>
        <w:br/>
        <w:br/>
        <w:t>Blake leads the horse into an empty stall. He lights a lantern before he removes the horse's saddle and begins to rub the horse down with on old feed sack.</w:t>
        <w:br/>
        <w:br/>
        <w:t>"This town's just not safe anymore."</w:t>
        <w:br/>
        <w:br/>
        <w:t>***</w:t>
        <w:br/>
        <w:br/>
        <w:t>The fire in the fireplace to blazing away. A coffee pot is sitting on the hearth. Steam rising from its spout. The Sheriff opens his eyes. He is alone in the cabin still lying on the floor covered in blankets. He tries to sits up but the pain is too great. He is helpless and scared, a victim of uncontrollable pain.</w:t>
        <w:br/>
        <w:br/>
        <w:t>Justin, dressed in Jake's outer garments, is working by a large tree he recently chopped down beyond the end of his garden. He had himself and all the dogs harnessed to the tree in order to pull it closer to the cabin.</w:t>
        <w:br/>
        <w:br/>
        <w:t xml:space="preserve">Justin releases Mask then Angel from their harnesses. </w:t>
        <w:br/>
        <w:br/>
        <w:t>The husky, Sniffer, suddenly freezes at attention and sniffs the air. The dog growls.</w:t>
        <w:br/>
        <w:br/>
        <w:t xml:space="preserve">All of the dogs prick their ears and smell the air trying to figure out what Sniffer smells. </w:t>
        <w:br/>
        <w:br/>
        <w:t>Mask and Angel race off into the woods.</w:t>
        <w:br/>
        <w:br/>
        <w:t>Justin begins to unhook the rest of the dogs from their harnesses.</w:t>
        <w:br/>
        <w:br/>
        <w:t>"Flint, Bullet, stay, stay. Don't you follow them. I said stay. Sally stay, girl. Sniffer you're a good boy. You did real good, but stay, stay with me."</w:t>
        <w:br/>
        <w:br/>
        <w:t>Justin moves his dogs into the protection of the tree line. He takes off his thick winter glove and pulls his revolver out of his pocket.</w:t>
        <w:br/>
        <w:br/>
        <w:t>The dogs, Mask and Angel, can be heard frankly barking, and Justin kneels down close to his dogs to keep them with him.</w:t>
        <w:br/>
        <w:br/>
        <w:t>In the distance, one of the dogs cries out in pain.</w:t>
        <w:br/>
        <w:br/>
        <w:t>"Nooo..." Justin gasps.</w:t>
        <w:br/>
        <w:br/>
        <w:t xml:space="preserve">Justin looks back at the cabin, then down at his dogs. "GO! Let's go!" </w:t>
        <w:br/>
        <w:br/>
        <w:t>All the dogs charge away from the cabin in same the direction that Mask and Angel went. Justin starts to run after them, and then he stops and looks back at the cabin. He whistles a two note command.</w:t>
        <w:br/>
        <w:br/>
        <w:t>"Something’s not right. Lady Friend, get back here!" Justin runs for the cabin, and Lady Friend soon shows up at his side. "Cabin girl! Cabin!"</w:t>
        <w:br/>
        <w:br/>
        <w:t>Lady Friend races to the cabin, stops sniffs the air and quickly takes off behind the cabin. Immediately there is the sound of Lady Friend tearing into something and growling.</w:t>
        <w:br/>
        <w:br/>
        <w:t>Justin whistles the three note command that calls for the dogs to return to the cabin. Then he heads around to the back side of the cabin. There in the snow 200 yards from the cabin is Mr. Matsen fighting with Lady Friend. There is a small wooden barrel of kerosine lying in the snow near the man. A horse is tied nearby.</w:t>
        <w:br/>
        <w:br/>
        <w:t>Before Justin can even begin to gain control of the situation, Lady Friend rips the man's throat out.The man's body goes limp. Lady Friend frankly shakes the man's head and upper body about. Justin knows he can do nothing for the man and quickly heads to the man's horse and mounts it. He rides around to the front of the cabin. Only Sally and Bullet are on the front porch.</w:t>
        <w:br/>
        <w:br/>
        <w:t>"Sally, you're a good girl. Stay. Bullet, good boy. You stay, stay!"</w:t>
        <w:br/>
        <w:br/>
        <w:t>Justin digs his heels into the horse and rides it in the direction that the dogs first headed. He soon comes across a patch of snow that is torn up with sled tracks and dog tracks. Justin stops the horse and tries to catch his breath. Once again, he whistles the three note command, and begins to follow the dog tracks.</w:t>
        <w:br/>
        <w:br/>
        <w:t>Mask appears heading towards Justin followed by Sniffer then Flint. The excited dogs gather around Justin and the horse he is riding. The horse is afraid of the dogs. Justin looks all around for Angel.</w:t>
        <w:br/>
        <w:br/>
        <w:t>"Angel..." He rides the horse several yards looking for the dog. "Angel!" He whispers, "Damn it to hell!" Justin heads back to his cabin followed by Mask, Sniffer and Flint.</w:t>
        <w:br/>
        <w:br/>
        <w:t>When they get back to cabin, there sitting on the front porch are Sally, Bullet, and Angel who is favoring his right leg. Justin is relieved. Behind the cabin, Lady Friend is pacing around the dead man in the snow.</w:t>
        <w:br/>
        <w:br/>
        <w:t>"You stay! I mean it all of you! Stay put!" He turns the horse around again to follow the trail made by the dog sled.</w:t>
        <w:br/>
        <w:br/>
        <w:t>***</w:t>
        <w:br/>
        <w:br/>
        <w:t>The cabin door opens. Justin dressed in Jake's winter bearskin outer garments enters the cabin with a basket full of firewood and the small barrel of kerosine. He is covered in snow. Sitting down the basket, he bars the door before pulling off Jake's coat. Justin heads to pour himself a cup of hot water before he realizes that Brian, covered in blankets by the fireplace, is awake.</w:t>
        <w:br/>
        <w:br/>
        <w:t>"You're alive... awake! Why didn't you say anything?"</w:t>
        <w:br/>
        <w:br/>
        <w:t>"Didn't know... who you were." Brian tries to sit up. "God, the pain!"</w:t>
        <w:br/>
        <w:br/>
        <w:t xml:space="preserve">"I'm sorry. I did the best I knew how to doctor you." </w:t>
        <w:br/>
        <w:br/>
        <w:t>"You're not... safe here, Justin. Troubles comin'..."</w:t>
        <w:br/>
        <w:br/>
        <w:t>"Shh... Sheriff, save your strength. Troubles already been. And I'm still here."</w:t>
        <w:br/>
        <w:br/>
        <w:t xml:space="preserve">Brian looks at Justin trying to understand what he just said. </w:t>
        <w:br/>
        <w:br/>
        <w:t xml:space="preserve">Justin makes Brian a cup of hot tea with the water from the coffee pot that was left near the fire in the fire place. </w:t>
        <w:br/>
        <w:br/>
        <w:t>"I told you not to worry about me."</w:t>
        <w:br/>
        <w:br/>
        <w:t xml:space="preserve">"Yes you did. But... I worried anyway." </w:t>
        <w:br/>
        <w:br/>
        <w:t>"At least two fellows came from two directions. They were going to try and burn me out, I think. One of them ran off. The other one is dead. I put his body in the mine for the time being."</w:t>
        <w:br/>
        <w:br/>
        <w:t>"There's... a new dead man in your mine?"</w:t>
        <w:br/>
        <w:br/>
        <w:t>"Well... yes, there is."</w:t>
        <w:br/>
        <w:br/>
        <w:t>"Remind me... not to go into that mine."</w:t>
        <w:br/>
        <w:br/>
        <w:t>"All right."</w:t>
        <w:br/>
        <w:br/>
        <w:t>Brian tells Justin he was on horseback tracking the glide marks of a dog sled in the snow. Three gun shots ring out. Brian was shot from behind and knocked off his horse. His left leg got caught in its stirrup, and he was dragged without mercy through the snow by his own terrified horse. His right hand became wedged in some rocks and for a moment his body was pulled off the ground while his horse strains this way then that way trying to get away. His left leg bone snapped before his hand rips free leaving the glove still wedged in the rock.</w:t>
        <w:br/>
        <w:br/>
        <w:t>"I finally got my leg... out of the stirrup, but my horse took off. Guess I'd... really be dead... if I hadn't got drug off like that. Then all the snow coming down..." Brian's body shivers.</w:t>
        <w:br/>
        <w:br/>
        <w:t xml:space="preserve">"Careful now." Justin helps Brian to take a few sips of warm tea. </w:t>
        <w:br/>
        <w:br/>
        <w:t>"I aah, your dog found me... I recognized it."</w:t>
        <w:br/>
        <w:br/>
        <w:t xml:space="preserve">"Lady Friend came and got me and lead me straight to you," Justin added. "It's snowing again. As soon as it stops, I can take you into town if you feel up to the trip." </w:t>
        <w:br/>
        <w:br/>
        <w:t>"Can't go back like this. They meant to kill me... Justin."</w:t>
        <w:br/>
        <w:br/>
        <w:t>"You know who shot you?"</w:t>
        <w:br/>
        <w:br/>
        <w:t>"Pretty sure... Damn, that leg..." Brian tries to move to help relive the pain. Tears well up in his eyes. "Damn it to hell, boy aah, God! I'd be better off dead."</w:t>
        <w:br/>
        <w:br/>
        <w:t xml:space="preserve">Justin puts the cup down and picks up Brian's injured right hand to hold it close to his heart. "You just need to lie still and let your body heal. I know what it is to be hurt bad, real bad, so bad you pray to die, but it will pass. I promise you it will pass." Justin smoothes the hair away from Brian's face like a mother would when soothing a small child. All Brian can do is watch Justin as he feels himself being lulled back to sleep. </w:t>
        <w:br/>
        <w:br/>
        <w:t xml:space="preserve">"There's a blizzard going on outside. And you are warm and safe. I can take care of you. All you have to do is let me." </w:t>
      </w:r>
    </w:p>
    <w:p>
      <w:pPr>
        <w:pStyle w:val="Normal"/>
        <w:rPr/>
      </w:pPr>
      <w:r>
        <w:rPr/>
      </w:r>
    </w:p>
    <w:p>
      <w:pPr>
        <w:pStyle w:val="Normal"/>
        <w:rPr/>
      </w:pPr>
      <w:r>
        <w:rPr>
          <w:rFonts w:cs="Verdana" w:ascii="Verdana" w:hAnsi="Verdana"/>
          <w:b/>
          <w:sz w:val="16"/>
          <w:szCs w:val="16"/>
        </w:rPr>
        <w:t>Chapter 9</w:t>
      </w:r>
    </w:p>
    <w:p>
      <w:pPr>
        <w:pStyle w:val="Normal"/>
        <w:rPr/>
      </w:pPr>
      <w:r>
        <w:rPr>
          <w:u w:val="single"/>
        </w:rPr>
        <w:t>Summary:</w:t>
      </w:r>
      <w:r>
        <w:rPr/>
        <w:t xml:space="preserve"> Brian is still frustrated with Justin. Michael is tricked. Ethan can't find his note book. Carl and James find them in a situation.</w:t>
        <w:br/>
        <w:br/>
        <w:t>The three privates, Bell, Barrows, and Brolin burst into the hotel lobby and almost run over Mr. Gardner.</w:t>
        <w:br/>
        <w:br/>
        <w:t xml:space="preserve">Mr. Gardner has Ethan's notebook hidden under his arm. </w:t>
        <w:br/>
        <w:br/>
        <w:t>"Goodness, men. Where's the fire?" asks Vance.</w:t>
        <w:br/>
        <w:br/>
        <w:t>"The telegraph is coming to Fairbanks!" Barrows exclaims.</w:t>
        <w:br/>
        <w:br/>
        <w:t>"We meet some fella's what dug holes for the poles all the way from Anchorage," Bell says.</w:t>
        <w:br/>
        <w:br/>
        <w:t>"The team laying the wire is supposed to be just a few days away. Ain't it amazing. We figured Mr. Gold, and you would want to know," Brolin adds.</w:t>
        <w:br/>
        <w:br/>
        <w:t>"Indeed... Mr. Gold is working on his new map in his room. You fellas go on up and surprise him," Vance tells the boys.</w:t>
        <w:br/>
        <w:br/>
        <w:t>The three privates jockey for position as they head for the stairs.</w:t>
        <w:br/>
        <w:br/>
        <w:t>"I was the one what learned who they were first," Brolin mocks.</w:t>
        <w:br/>
        <w:br/>
        <w:t>"Like Hell you were. You were still upstairs..." Bell states.</w:t>
        <w:br/>
        <w:br/>
        <w:t>"Yeah, but I'll beat you up these stairs," Brolin smirks.</w:t>
        <w:br/>
        <w:br/>
        <w:t>Mr. Gardner looks worried as he hurries out the door.</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pPr>
      <w:r>
        <w:rPr>
          <w:rFonts w:cs="Verdana" w:ascii="Verdana" w:hAnsi="Verdana"/>
          <w:sz w:val="16"/>
          <w:szCs w:val="16"/>
        </w:rPr>
        <w:br/>
        <w:br/>
        <w:t>Brian is practicing his quick draw with his revolver. He walks about the cabin without his crutches. His left leg is still wrapped in bandages to support the broken bone. His limp is quite pronounced. Brian is having to change the manner in which he fires his gun. The fastest way for him to fire his gun is to pull the gun out of the holster with his right hand and use his left hand to cock the hammer.</w:t>
        <w:br/>
        <w:br/>
        <w:t>Justin is sitting on his upside down wash tub and trying to sew on a new quilt. He doesn't want to watch Brian, but it is impossible for him not to.</w:t>
        <w:br/>
        <w:br/>
        <w:t xml:space="preserve">Brian finally notices Justin is watching him. "Quit lookin' at me like that!" </w:t>
        <w:br/>
        <w:br/>
        <w:t>"I'm sorry... I'm afraid for you."</w:t>
        <w:br/>
        <w:br/>
        <w:t>"What?"</w:t>
        <w:br/>
        <w:br/>
        <w:t>"I'm afraid you'll get yourself killed this time."</w:t>
        <w:br/>
        <w:br/>
        <w:t xml:space="preserve">"And I'm suppose to believe you'd care. Your Mr. Gold might be one of the thieving murdering bastards." </w:t>
        <w:br/>
        <w:br/>
        <w:t xml:space="preserve">"Mr. Gold is not my... mine. I can't explain why I... I don't understand. He was just being kind." </w:t>
        <w:br/>
        <w:br/>
        <w:t>"Being kind?"</w:t>
        <w:br/>
        <w:br/>
        <w:t xml:space="preserve">"Yes." </w:t>
        <w:br/>
        <w:br/>
        <w:t>"I've heard it all now. Just being kind," Brian coughs.</w:t>
        <w:br/>
        <w:br/>
        <w:t>Tears well up in Justin's eyes as he is over come with shame. "Don't you think I feel enough shame without you passing judgment on me with every glance."</w:t>
        <w:br/>
        <w:br/>
        <w:t>"Look... I expected you were different from other men, but I guess men are just all the same."</w:t>
        <w:br/>
        <w:br/>
        <w:t>"What?"</w:t>
        <w:br/>
        <w:br/>
        <w:t>"Good men don't... well they don't... they just don't..."</w:t>
        <w:br/>
        <w:br/>
        <w:t>"You think I'm not a good man." Justin stands and looks Brian square in the eyes. "How dare you."</w:t>
        <w:br/>
        <w:br/>
        <w:t>"No, Jesus... hell, Justin... I think I know you're not just some whore... but you did..."</w:t>
        <w:br/>
        <w:br/>
        <w:t>"A whore?" A shocked expression falls over Justin's face.</w:t>
        <w:br/>
        <w:br/>
        <w:t xml:space="preserve">"Reverend Hazel will have a field day with us. Don't you see that, Justin." </w:t>
        <w:br/>
        <w:br/>
        <w:t>"You asshole... I'm not... What are you talking about?"</w:t>
        <w:br/>
        <w:br/>
        <w:t>"I'm the Sheriff, I have to go back and face down the men that have been taking over the land and killing people all along the whisky trail."</w:t>
        <w:br/>
        <w:br/>
        <w:t>"You said us?"</w:t>
        <w:br/>
        <w:br/>
        <w:t>Brian turns quickly on his injured leg to face Justin. Pain shoots through his body like a judgment.</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rFonts w:ascii="Verdana" w:hAnsi="Verdana" w:cs="Verdana"/>
          <w:sz w:val="16"/>
          <w:szCs w:val="16"/>
        </w:rPr>
      </w:pPr>
      <w:r>
        <w:rPr>
          <w:rFonts w:cs="Verdana" w:ascii="Verdana" w:hAnsi="Verdana"/>
          <w:sz w:val="16"/>
          <w:szCs w:val="16"/>
        </w:rPr>
        <w:br/>
        <w:br/>
        <w:t>In his room, Ethan is sitting at a long table with a large sheet of paper on it. There are several pages of drawings laying about as well as pages of notes. Ethan has been working on a detailed map charting the geological teams landing at Prudhoc Bay, Alaska and moving south along the Sagauanirkiok River past the Yukon River. He is attempting to draw the hard curve of the Beaver River when he stops to check his notes, and he looks through the notes laying on the table but doesn't find what he is looking for. Ethan starts to look for his notebook when there is a knock at his door.</w:t>
        <w:br/>
        <w:br/>
        <w:t>Ethan opens his door to find the three privates Bell, Brolin, and Barrows.</w:t>
        <w:br/>
        <w:br/>
        <w:t>Barrows gasps, "Mr. Gold you're not going to believe..."</w:t>
        <w:br/>
        <w:br/>
        <w:t>Bell cuts in, "The telegraph is coming to Fairbanks!"</w:t>
        <w:br/>
        <w:br/>
        <w:t>Ethan is to upset to care about anything other than where his notebook is. "That's nice. Damn it! I can't imagine what I did with it. You fellows fan out and help me find my notebook."</w:t>
        <w:br/>
        <w:br/>
        <w:t>"What?" questions Barrows.</w:t>
        <w:br/>
        <w:br/>
        <w:t>"The leather one?" asks Brolin.</w:t>
        <w:br/>
        <w:br/>
        <w:t>"Yes, do you see it?"</w:t>
        <w:br/>
        <w:br/>
        <w:t>"Mr. Gardner had it," Brolin states.</w:t>
        <w:br/>
        <w:br/>
        <w:t>"What?"</w:t>
        <w:br/>
        <w:br/>
        <w:t>"I just saw him leaving the hotel with it."</w:t>
        <w:br/>
        <w:br/>
        <w:t>"What would Gardner be doing with my notebook?"</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pPr>
      <w:r>
        <w:rPr>
          <w:rFonts w:cs="Verdana" w:ascii="Verdana" w:hAnsi="Verdana"/>
          <w:sz w:val="16"/>
          <w:szCs w:val="16"/>
        </w:rPr>
        <w:br/>
        <w:br/>
        <w:t xml:space="preserve">At the boarding house, Ted and Emmett follows Michael up the stairs carrying a case of whisky. Michael enters his room and Emmett follows him inside. Once inside Michael grabs his revolver from the top of his bureau and holds the gun aimed at Emmett's head. </w:t>
        <w:br/>
        <w:br/>
        <w:t>"Mikey, what are you doing?"</w:t>
        <w:br/>
        <w:br/>
        <w:t>"You killed Brian."</w:t>
        <w:br/>
        <w:br/>
        <w:t>"I did no such thing."</w:t>
        <w:br/>
        <w:br/>
        <w:t>Michael cocks the hammer on his revolver. Emmett is still holding the case of whisky.</w:t>
        <w:br/>
        <w:br/>
        <w:t>"Then Ted did the killing, but you are both responsible. I just know it!"</w:t>
        <w:br/>
        <w:br/>
        <w:t xml:space="preserve">"You know nothing!" </w:t>
        <w:br/>
        <w:br/>
        <w:t>"You killed him."</w:t>
        <w:br/>
        <w:br/>
        <w:t>"Why would Ted and I kill the Sheriff? We liked Brian. He was just greedy enough to be controlled. Or did you forget it's illegal to bring whisky into Alaska."</w:t>
        <w:br/>
        <w:br/>
        <w:t>Deputy Marshall Bruckner steps into Michael's room from the hallway.</w:t>
        <w:br/>
        <w:br/>
        <w:t>"Maybe he forgot. But, I didn't. You're under arrest, Emmett Honeycutt. Mikey, you need to put that gun down now."</w:t>
        <w:br/>
        <w:br/>
        <w:t>"No, they killed Brian!"</w:t>
        <w:br/>
        <w:br/>
        <w:t>"I really don't think so," Ben states.</w:t>
        <w:br/>
        <w:br/>
        <w:t>"What? You had me... you helped me set this up... If you didn't think they killed Brian..."</w:t>
        <w:br/>
        <w:br/>
        <w:t>"They're whisky smugglers, Mikey. It's illegal."</w:t>
        <w:br/>
        <w:br/>
        <w:t>"We never hurt anyone," Emmett confesses.</w:t>
        <w:br/>
        <w:br/>
        <w:t>"I believe that."</w:t>
        <w:br/>
        <w:br/>
        <w:t>"You used me!" Michael cries.</w:t>
        <w:br/>
        <w:br/>
        <w:t>"Yes, I did," Ben answers.</w:t>
        <w:br/>
        <w:br/>
        <w:t>"That's not fair. How could you!"</w:t>
        <w:br/>
        <w:br/>
        <w:t>"Mikey, I'm here to enforce all the laws not just a select few."</w:t>
        <w:br/>
        <w:br/>
        <w:t>"Brian was a good Sheriff. A good Sheriff. Before he came here this town was out of control," Michael tells him.</w:t>
        <w:br/>
        <w:br/>
        <w:t>"He is right. There were claim jumpers and people's gold was being stolen from them," Emmett adds.</w:t>
        <w:br/>
        <w:br/>
        <w:t>"You're under arrest. You get on down the stairs. We're headed to the jail. I already got your partner behind bars."</w:t>
        <w:br/>
        <w:br/>
        <w:t>Emmett heads out of Michael's room still carrying the case of whisky.</w:t>
        <w:br/>
        <w:br/>
        <w:t>Deputy Marshall begins to follow then pauses. "Mikey, I'm not sorry I tricked you. So, I won't apologies for that. But, I will find out who killed Sheriff and they will hang for it. I can promise you that." He exits and all Michael can think to do is to slam his door shut.</w:t>
        <w:br/>
        <w:br/>
        <w:t>"I already know to well what a man's promise is worth," Michael says bitterly. Michael sits down on his bed still clutching the revolver that rests in his lap.</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rFonts w:ascii="Verdana" w:hAnsi="Verdana" w:cs="Verdana"/>
          <w:sz w:val="16"/>
          <w:szCs w:val="16"/>
        </w:rPr>
      </w:pPr>
      <w:r>
        <w:rPr>
          <w:rFonts w:cs="Verdana" w:ascii="Verdana" w:hAnsi="Verdana"/>
          <w:sz w:val="16"/>
          <w:szCs w:val="16"/>
        </w:rPr>
        <w:br/>
        <w:br/>
        <w:t>James is secretly following Vance as Jim watches. Carl, from the advantage point of his hiding place watches Vance being pursued by James. He also happens to see Jim start out after James.</w:t>
        <w:br/>
        <w:br/>
        <w:t>"Raise, call or fold... a man can only play the hand he's dealt," Carl mumbles.</w:t>
        <w:br/>
        <w:br/>
        <w:t xml:space="preserve">Vance enters the luxury hotel with James still secretly following him. Jim has his gun drawn and is closing in on James. </w:t>
        <w:br/>
        <w:br/>
        <w:t>The Sergeant is almost running to catch up with the lieutenant. Carl yells, "Lieutenant, I say... Lieutenant."</w:t>
        <w:br/>
        <w:br/>
        <w:t>Jim stops and turns to find Sergeant running up to him.</w:t>
        <w:br/>
        <w:br/>
        <w:t>James, having heard Carl, is aware of Jim and ducks out of sight.</w:t>
        <w:br/>
        <w:br/>
        <w:t>Carl sees that Jim is holding his gun.</w:t>
        <w:br/>
        <w:br/>
        <w:t>"I say, Lieutenant... what's going on?"</w:t>
        <w:br/>
        <w:br/>
        <w:t>"I was just about to ask you the same thing..." says Jim.</w:t>
        <w:br/>
        <w:br/>
        <w:t>"I mean, why the gun sir?"</w:t>
        <w:br/>
        <w:br/>
        <w:t>Jim looks down at his gun hand. "Are you following me, Sergeant?"</w:t>
        <w:br/>
        <w:br/>
        <w:t>"Of course, I saw you. Did you hear the news?"</w:t>
        <w:br/>
        <w:br/>
        <w:t>The lieutenant relaxes. "What news?"</w:t>
        <w:br/>
        <w:br/>
        <w:t>"About the telegraph, sir."</w:t>
        <w:br/>
        <w:br/>
        <w:t>James steps up behind Jim and hits him across the head with a horseshoe. The Lieutenant crumples onto the ground.</w:t>
        <w:br/>
        <w:br/>
        <w:t>"Why in heavens name did you go and do that? I had everything under control..." Carl tells James.</w:t>
        <w:br/>
        <w:br/>
        <w:t xml:space="preserve">"I don't know. I found this horse shoe in the street and I..." </w:t>
        <w:br/>
        <w:br/>
        <w:t>"Now we're in a shit storm for sure."</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rFonts w:ascii="Verdana" w:hAnsi="Verdana" w:cs="Verdana"/>
          <w:sz w:val="16"/>
          <w:szCs w:val="16"/>
        </w:rPr>
      </w:pPr>
      <w:r>
        <w:rPr>
          <w:rFonts w:cs="Verdana" w:ascii="Verdana" w:hAnsi="Verdana"/>
          <w:sz w:val="16"/>
          <w:szCs w:val="16"/>
        </w:rPr>
        <w:br/>
        <w:br/>
        <w:t xml:space="preserve">The cave opening has been filled in with rocks and support beams. Brian is standing by the boarded up entrance trying to catch his breath. </w:t>
        <w:br/>
        <w:br/>
        <w:t>"Looks like you didn't want anybody getting in here."</w:t>
        <w:br/>
        <w:br/>
        <w:t>"I didn't want any of the animals getting to him."</w:t>
        <w:br/>
        <w:br/>
        <w:t>Justin and Brian pull on the boards.</w:t>
        <w:br/>
        <w:br/>
        <w:t>Brian uses a lantern to get a good look at the frozen dead man's face. He also sees the wound in the man's neck. "Damn, all this time... I thought you killed him."</w:t>
        <w:br/>
        <w:br/>
        <w:t>"No, I... it was Lady Friend."</w:t>
        <w:br/>
        <w:br/>
        <w:t>"I see... well..." Brian stands up and pulls out his revolver. He shoots the dead man in the forehead right between the eyes. The sound is deafening and bounces off the cave's walls.</w:t>
        <w:br/>
        <w:br/>
        <w:t>"Why did you do that?"</w:t>
        <w:br/>
        <w:br/>
        <w:t>"Makes a better story. You shot him right between the eyes, then the dog tore his throat out."</w:t>
        <w:br/>
        <w:br/>
        <w:t>"What does it matter who killed him? He's dead."</w:t>
        <w:br/>
        <w:br/>
        <w:t>"Half of keeping people away is scaring them. Now you're not just some fool boy. You're a hell of a shot. People will think twice before messing with you."</w:t>
        <w:br/>
        <w:br/>
        <w:t>"You're gonna take his body back into town?"</w:t>
        <w:br/>
        <w:br/>
        <w:t>"Yes, I am."</w:t>
        <w:br/>
        <w:br/>
        <w:t>"Why?"</w:t>
        <w:br/>
        <w:br/>
        <w:t>"That there is or at least was Billy Brown, Mattie Brown's grandson. He works for the Reverend Hazel. He wouldn't know to wipe his ass if Mattie or the Reverend didn't tell him."</w:t>
        <w:br/>
        <w:br/>
        <w:t>"You mean that little old lady with the blind eye? What's going on?"</w:t>
        <w:br/>
        <w:br/>
        <w:t>"Claim jumpin'. Pure and simple. And they'll try it again if I don't do something to stop 'em. We're lucky to have made it so long with them not coming back."</w:t>
        <w:br/>
        <w:br/>
        <w:t>"But, Brian, how are you going to stop them?"</w:t>
        <w:br/>
        <w:br/>
        <w:t>"I'll have to kill them all... it's the only way I'll know you'll be safe." Brian shines his lantern on Justin's face before turning his back on him and heading out of the mine.</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pPr>
      <w:r>
        <w:rPr>
          <w:rFonts w:cs="Verdana" w:ascii="Verdana" w:hAnsi="Verdana"/>
          <w:sz w:val="16"/>
          <w:szCs w:val="16"/>
        </w:rPr>
        <w:br/>
        <w:br/>
        <w:t>In Ethan's room, Jim is blindfolded, gagged, and tied down to the bed. Ethan puts his derringer into his vest pocket before putting on his coat and grabbing up the Lieutenant's revolver. He signals to the Carl, James, Bell, Barrows, and Brolin to follow him.</w:t>
        <w:br/>
        <w:br/>
        <w:t>Several people in the lobby are alarmed by the quick pace and determined looks of the six men as they make their way out of the hotel. Ethan leads the posse as they all follow behind him.</w:t>
        <w:br/>
        <w:br/>
        <w:t>In Horace Spencer's room, Vance is using Ethan's notebook to detail information on Spencer's own map of the Beaver River basin. Mr. Spencer is pouring himself a cup of coffee.</w:t>
        <w:br/>
        <w:br/>
        <w:t>"Progress is war, Mr. Gardner, there are always causalities. It's also interesting the bed fellows it creates. You and I for instance. I've made you a very wealthy man, but you were not my first choice in this venture."</w:t>
        <w:br/>
        <w:br/>
        <w:t xml:space="preserve">"I know, Lieutenant... </w:t>
        <w:br/>
        <w:br/>
        <w:t>"The greedy Lieutenant was only a bonus."</w:t>
        <w:br/>
        <w:br/>
        <w:t xml:space="preserve">There is a knock at the door. </w:t>
        <w:br/>
        <w:br/>
        <w:t>"That's probably the greedy Lieutenant now," says Vance.</w:t>
        <w:br/>
        <w:br/>
        <w:t>Ethan stands before the door. Several feet away lined up against the wall out of sight are Carl, James, Bell, Brolin, and Barrows.</w:t>
        <w:br/>
        <w:br/>
        <w:t>"Come in!" Horace yells.</w:t>
        <w:br/>
        <w:br/>
        <w:t>Ethan takes a deep breath and opens the opens the door letting it swing all the way open. He looks inside. "Hello, Horace."</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pPr>
      <w:r>
        <w:rPr>
          <w:rFonts w:cs="Verdana" w:ascii="Verdana" w:hAnsi="Verdana"/>
          <w:sz w:val="16"/>
          <w:szCs w:val="16"/>
        </w:rPr>
        <w:br/>
        <w:br/>
        <w:t>Brian and Justin are standing in front of the cabin. The sun is beginning to set. Bullet and Flint are lying in the snow nearby. Billy Brown's body is now tied onto the back of Justin's horse. Billy Brown's horse is saddled and waiting for a rider.</w:t>
        <w:br/>
        <w:br/>
        <w:t>Brian is now dressed in Jake McCoy's bear skin winter outer garments.</w:t>
        <w:br/>
        <w:br/>
        <w:t>"Full moon tonight... Brian, you be careful."</w:t>
        <w:br/>
        <w:br/>
        <w:t>Brian looks longingly at Justin. "Ah, hell..." He grabs Justin into his arms and kisses him.</w:t>
        <w:br/>
        <w:br/>
        <w:t>"You be extra careful." Brian mounts Billy Brown's horse and grabs up the reins to Justin's horse. For a moment all he can do is look down at him. "You're an amazing young man, Justin."</w:t>
        <w:br/>
        <w:br/>
        <w:t>The sheriff heads the horses away from the cabin at a quick pace.</w:t>
        <w:br/>
        <w:br/>
        <w:t>Justin watches until he can no longer see him. "You're a good man, Brian Kinney."</w:t>
        <w:br/>
        <w:br/>
        <w:t>Over near a line of trees Lady Friend is pacing back and forth.</w:t>
        <w:br/>
        <w:br/>
        <w:t>"Lady Friend, come here, girl. Don't be shy, girl, come here."</w:t>
        <w:br/>
        <w:br/>
        <w:t>Justin sits down on his porch. Lady Friend does come closer but continues to pace back and forth. "Oh, goodness... all this has been hard on you. Please come here, girl. Forgive me for ignoring you like I have. Please come to me."</w:t>
        <w:br/>
        <w:br/>
        <w:t>Slowly the dog makes its way to her and allows herself to be petted.</w:t>
        <w:br/>
        <w:br/>
        <w:t>"You're the amazing one around here, aren't you?"</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rPr>
          <w:rFonts w:ascii="Verdana" w:hAnsi="Verdana" w:cs="Verdana"/>
          <w:sz w:val="16"/>
          <w:szCs w:val="16"/>
        </w:rPr>
      </w:pPr>
      <w:r>
        <w:rPr>
          <w:rFonts w:cs="Verdana" w:ascii="Verdana" w:hAnsi="Verdana"/>
          <w:sz w:val="16"/>
          <w:szCs w:val="16"/>
        </w:rPr>
        <w:br/>
        <w:br/>
        <w:t>Michael is drunk. He stands by his bedroom window looking out at the stars and the moon. He has a glass of whisky in one hand and his revolver in the other.</w:t>
        <w:br/>
        <w:br/>
        <w:t>Tears fall down his face as he puts the barrel of his revolver under his chin.</w:t>
        <w:br/>
        <w:br/>
        <w:t xml:space="preserve">Michaels slips as he pulls the trigger.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Chapter 10</w:t>
      </w:r>
    </w:p>
    <w:p>
      <w:pPr>
        <w:pStyle w:val="NormalWeb"/>
        <w:spacing w:before="280" w:after="240"/>
        <w:rPr/>
      </w:pPr>
      <w:r>
        <w:rPr/>
        <w:t>The moon has almost set has as Brian rides along the deserted main street and stops in front of the Sheriff's office. He dismounts ties up the horses and enters his office. It is pitch black inside. Brian strikes a match and finds a lantern to light up the room.</w:t>
        <w:br/>
        <w:br/>
        <w:t>"What fool is there in the middle of the night?" asks Ted.</w:t>
        <w:br/>
        <w:br/>
        <w:t>"Ted?" Brian shines the light into the jail cell.</w:t>
        <w:br/>
        <w:br/>
        <w:t>"What is going on?"" yawns Emmett.</w:t>
        <w:br/>
        <w:br/>
        <w:t>"Em? What are the two of you doing in my jail cell?"</w:t>
        <w:br/>
        <w:br/>
        <w:t>"It's Macbeth's ghost I think I see," Ted remarks.</w:t>
        <w:br/>
        <w:br/>
        <w:t>"Brian Kinney, damn... everybody thinks you were killed," Emmett exclaims.</w:t>
        <w:br/>
        <w:br/>
        <w:t>"I nearly was... but why are you behind bars?"</w:t>
        <w:br/>
        <w:br/>
        <w:t>"The Federal Deputy Marshall arrested us for smuggling whisky. He's been here since the word of your death got round," Ted explains.</w:t>
        <w:br/>
        <w:br/>
        <w:t>"Damn, this complicates things," Brian mumbles.</w:t>
        <w:br/>
        <w:br/>
        <w:t>Blake enters from the back room in his thermal underwear with a rifle in his hands. "Better back away from there Mister, slow and easy."</w:t>
        <w:br/>
        <w:br/>
        <w:t>"Blake?"</w:t>
        <w:br/>
        <w:br/>
        <w:t>"It's Deputy to you stranger."</w:t>
        <w:br/>
        <w:br/>
        <w:t>"Blake, please put the rifle down you're gonna hurt somebody. Where's this Deputy Marshall and what's his name?" Brian inquires.</w:t>
        <w:br/>
        <w:br/>
        <w:t>"Sheriff Kinney? Lord, how... where have you been?" Blake asks.</w:t>
        <w:br/>
        <w:br/>
        <w:t>"Justin and his dogs saved me from bushwhackers. Hell... Billy Brown's out there dead. He shot him right between the eyes when he tried to burn down his cabin with kerosene."</w:t>
        <w:br/>
        <w:br/>
        <w:t>"Justin?"</w:t>
        <w:br/>
        <w:br/>
        <w:t>"A boy?"</w:t>
        <w:br/>
        <w:br/>
        <w:t>"If I've learned anything over the last couple of months it's that... well, some boys are a breed above anything a man could ever hope to be."</w:t>
        <w:br/>
        <w:br/>
        <w:t>"Damn, you must be a ghost. The Sheriff I knew never talked liked that," Emmett remarks.</w:t>
        <w:br/>
        <w:br/>
        <w:t>"If you're not getting us out of here, I'm going to go back to sleep," Ted says.</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rFonts w:ascii="Verdana" w:hAnsi="Verdana" w:cs="Verdana"/>
          <w:sz w:val="16"/>
          <w:szCs w:val="16"/>
        </w:rPr>
      </w:pPr>
      <w:r>
        <w:rPr>
          <w:rFonts w:cs="Verdana" w:ascii="Verdana" w:hAnsi="Verdana"/>
          <w:sz w:val="16"/>
          <w:szCs w:val="16"/>
        </w:rPr>
        <w:br/>
        <w:t xml:space="preserve">"Well, I'll be damned," Ben smirks, "Those whisky smugglers must of filled in the pins. It's a trail..." </w:t>
        <w:br/>
        <w:br/>
        <w:t>"The folks along it could be the ones what been burned out or disappeared," Blake explains.</w:t>
        <w:br/>
        <w:br/>
        <w:t>"Your Sheriff was really onto something wasn't he. It wasn't his land, cause that's over here. It's the people along the trail. We'll need to find out if any people along this route are still alive."</w:t>
        <w:br/>
        <w:br/>
        <w:t>Blake's eyes are alive with fright, but he knows how important his part in the plan is. He has trouble keeping his hand from shaking. "Clear out that way... only one I know is Justin's place. The army men went out there to look at a mine in a cave the first day they was in town. The Sheriff hisself took 'em. Reverend Hazel was with 'em."</w:t>
        <w:br/>
        <w:br/>
        <w:t>"Ah, Reverend Hazel."</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pPr>
      <w:r>
        <w:rPr>
          <w:rFonts w:cs="Verdana" w:ascii="Verdana" w:hAnsi="Verdana"/>
          <w:sz w:val="16"/>
          <w:szCs w:val="16"/>
        </w:rPr>
        <w:br/>
        <w:br/>
        <w:t>Sitting at the dining table in Reverend Hazel's dining room is the thawing corpse of Billy Brown. On the table, there is a bottle of whisky and a half full glass of whisky.</w:t>
        <w:br/>
        <w:br/>
        <w:t xml:space="preserve">Mattie enters the house through the front door and walks through the house to the dining room to get to the kitchen. She sees the corpse and stops. </w:t>
        <w:br/>
        <w:br/>
        <w:t>She yells, "Reverend you worthless, spineless, pathetic sack of horse shit! Get your skinny ass out here on the double!"</w:t>
        <w:br/>
        <w:br/>
        <w:t>The Reverend peeks into the dining room half dress with his face half shaved. "Very well preserved, isn't he?"</w:t>
        <w:br/>
        <w:br/>
        <w:t>"You left him out here for me to find him?"</w:t>
        <w:br/>
        <w:br/>
        <w:t>"I thought I should get dressed before I tried to move him."</w:t>
        <w:br/>
        <w:br/>
        <w:t>"Who put him here?"</w:t>
        <w:br/>
        <w:br/>
        <w:t>"There's really only one answer to that. The boy's calling us out."</w:t>
        <w:br/>
        <w:br/>
        <w:t>"Justin did this?"</w:t>
        <w:br/>
        <w:br/>
        <w:t>"Who else?"</w:t>
        <w:br/>
        <w:br/>
        <w:t>"But how would he know who he was or to put him here in your house?"</w:t>
        <w:br/>
        <w:br/>
        <w:t>"You're right. He wouldn't know who he was. Someone's playing games with us. Someone who knows to much."</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rFonts w:ascii="Verdana" w:hAnsi="Verdana" w:cs="Verdana"/>
          <w:sz w:val="16"/>
          <w:szCs w:val="16"/>
        </w:rPr>
      </w:pPr>
      <w:r>
        <w:rPr>
          <w:rFonts w:cs="Verdana" w:ascii="Verdana" w:hAnsi="Verdana"/>
          <w:sz w:val="16"/>
          <w:szCs w:val="16"/>
        </w:rPr>
        <w:br/>
        <w:br/>
        <w:t>Horace Spencer is tied to a chair and blind folded. Vance is tied to a chair, blind folded and gagged.</w:t>
        <w:br/>
        <w:br/>
        <w:t>"Horace... you had better believe I know how to make you tell me what I need to know," Ethan says him.</w:t>
        <w:br/>
        <w:br/>
        <w:t>"You're crazy, Ethan... why my sister married you I'll never know."</w:t>
        <w:br/>
        <w:br/>
        <w:t>"He's your brother-in-law?" Carl asks.</w:t>
        <w:br/>
        <w:br/>
        <w:t>"He was." Ethan grabs Horace's hand and picks out a finger. He begins to bend the finger.</w:t>
        <w:br/>
        <w:br/>
        <w:t>"Damn it, Ethan!"</w:t>
        <w:br/>
        <w:br/>
        <w:t>"Damn you, Horace." Ethan applies more pressure on Horace's finger.</w:t>
        <w:br/>
        <w:br/>
        <w:t>"Ethan, you're going to break it!"</w:t>
        <w:br/>
        <w:br/>
        <w:t>"Exactly. I'm going to break your fingers one at a time until you tell me what you're doing here."</w:t>
        <w:br/>
        <w:br/>
        <w:t>"You wouldn't dare! Owww!"</w:t>
        <w:br/>
        <w:br/>
        <w:t>"Sergeant, grab a finger help me out here."</w:t>
        <w:br/>
        <w:br/>
        <w:t>"With pleasure, Mr. Gold."</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rFonts w:ascii="Verdana" w:hAnsi="Verdana" w:cs="Verdana"/>
          <w:sz w:val="16"/>
          <w:szCs w:val="16"/>
        </w:rPr>
      </w:pPr>
      <w:r>
        <w:rPr>
          <w:rFonts w:cs="Verdana" w:ascii="Verdana" w:hAnsi="Verdana"/>
          <w:sz w:val="16"/>
          <w:szCs w:val="16"/>
        </w:rPr>
        <w:br/>
        <w:t>Blake is saddling up the Deputy Marshall's horse. Deputy Marshal begins to exits the Sheriff's Office. From across the street, two unidentified men open fire on the Deputy Marshal hitting him several times. Ben falls to the floor dead.</w:t>
        <w:br/>
        <w:br/>
        <w:t xml:space="preserve">Blake holding onto the Deputy Marshal's horse reins peeks out of the stable door and the two unidentified men are headed his way. Blake pulls on the horses reins and runs with it for the back of the livery stable and guides the horse through an exit door. He gets onto the Deputy Marshal's horse and rides away as fast as he can. </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spacing w:before="0" w:after="240"/>
        <w:rPr/>
      </w:pPr>
      <w:r>
        <w:rPr>
          <w:rFonts w:cs="Verdana" w:ascii="Verdana" w:hAnsi="Verdana"/>
          <w:sz w:val="16"/>
          <w:szCs w:val="16"/>
        </w:rPr>
        <w:br/>
        <w:t>Justin lies on his bed as Lady Friend jumps onto the bed and startles him.</w:t>
        <w:br/>
        <w:br/>
        <w:t>"What are you doing, girl?"</w:t>
        <w:br/>
        <w:br/>
        <w:t>Lady Friend growls.</w:t>
        <w:br/>
        <w:br/>
        <w:t>Outside the faint sound of dogs barking can be heard.</w:t>
        <w:br/>
        <w:br/>
        <w:t>"Time to head to the cave is it?"</w:t>
        <w:br/>
        <w:br/>
        <w:t xml:space="preserve">Brian watches as Justin, carrying a rifle, heads up into the cave. The dogs Lady Friend, Angel, Flint, Bullet and Sally go into the cave with him. </w:t>
        <w:br/>
        <w:br/>
        <w:t>Many supplies have been brought into the cave including firewood and quilts. Justin seals up the entrance to the mine. Sealing himself and the four dogs inside.</w:t>
        <w:br/>
        <w:br/>
        <w:t>Brian pets Sniffer and Mask before getting on his horse. The two dogs follow him.</w:t>
        <w:br/>
        <w:br/>
        <w:br/>
        <w:t xml:space="preserve">Reverend Hazel, Mr. Sapperstein, the land agent, and Mr. Campbell are riding on horseback. Two other men are riding with them. All the men are heavily armed. The taller of the two men has a barrel of kerosene. </w:t>
        <w:br/>
        <w:br/>
        <w:t>"That Deputy Marshall even lost his own prisoners in his own jail," snorts Mr. Campbell.</w:t>
        <w:br/>
        <w:br/>
        <w:t xml:space="preserve">"But how did they get out?" </w:t>
        <w:br/>
        <w:br/>
        <w:t>"Probably picked the lock. Those French Canadians are clever bastards."</w:t>
        <w:br/>
        <w:br/>
        <w:t>"Well, I'm glad they got away," says Gary.</w:t>
        <w:br/>
        <w:br/>
        <w:t xml:space="preserve">"Everyone will think they killed him," Hazel adds. </w:t>
        <w:br/>
        <w:br/>
        <w:t>The men all laugh.</w:t>
        <w:br/>
        <w:br/>
        <w:t xml:space="preserve">"What about Blake?" asks the man without barrel of kerosene. </w:t>
        <w:br/>
        <w:br/>
        <w:t>"Our little deputy is probably hiding in the woods peeing in his pants. We couldn't ask for a better new sheriff. What do you say, gentlemen?"</w:t>
        <w:br/>
        <w:br/>
        <w:t>"Make Blake the new Sheriff?" Hazel questions.</w:t>
        <w:br/>
        <w:br/>
        <w:t>"Why not. Can you think of anyone more gullible?" asks Mr. Campbell.</w:t>
        <w:br/>
        <w:br/>
        <w:t>Dogs can be heard barking.</w:t>
        <w:br/>
        <w:br/>
        <w:t>"There's the dogs," Hazel snickers. "I told you. He'll know we are coming."</w:t>
        <w:br/>
        <w:br/>
        <w:t>"One boy, even if he is a good shot, won't stand a chance against all of us."</w:t>
        <w:br/>
        <w:br/>
        <w:t>"Shot the dogs if you see them."</w:t>
        <w:br/>
        <w:br/>
        <w:br/>
        <w:t>Brian looks down at Sniffer and Mask. "Good boys. Now bark again. Let's bark real loud."</w:t>
        <w:br/>
        <w:br/>
        <w:t>Sniffer and Mask bark for Brian.</w:t>
        <w:br/>
        <w:br/>
        <w:br/>
        <w:t xml:space="preserve">Angel, Sally, Bullet, Flint and Lady Friend are getting nervous. </w:t>
        <w:br/>
        <w:br/>
        <w:t>Justin and the dogs can hear Sniffer and Mask barking. "Be good. Shh, be quiet boys and girls. The moment of judgment is at hand."</w:t>
        <w:br/>
        <w:br/>
        <w:br/>
        <w:t>The other man and Gary are now on foot and hurrying into position.</w:t>
        <w:br/>
        <w:br/>
        <w:t>The man with a barrel of kerosene is circling around Justin's cabin. The cabin looks deserted. The man turns to look back at Reverend Hazel and Mr. Campbell when he his shot through the head with a single rifle shot.</w:t>
        <w:br/>
        <w:br/>
        <w:t>"Where did that come from?"</w:t>
        <w:br/>
        <w:br/>
        <w:br/>
        <w:t>Justin scrambles to see what is happening.</w:t>
        <w:br/>
        <w:br/>
        <w:br/>
        <w:t>Ted lowers his rifle.</w:t>
        <w:br/>
        <w:br/>
        <w:br/>
        <w:t>Reverend Hazel, still on horse back, takes off as fast as his horse will carry him. Brian, still on horse back, races after Reverend Hazel.</w:t>
        <w:br/>
        <w:br/>
        <w:t>Reverend Hazel tries to shoot at the man following him.</w:t>
        <w:br/>
        <w:br/>
        <w:t xml:space="preserve">Brian is out of bullets. He puts his gun away and concentrates on catching up with Reverend Hazel. </w:t>
        <w:br/>
        <w:br/>
        <w:t>Soon the horses are racing side by side.</w:t>
        <w:br/>
        <w:br/>
        <w:t>Brian grabs onto Reverend like a cowboy bulldogging a steer and pulls him off his horse. Both men fall to the ground. Brian falls on top of the Reverend.</w:t>
        <w:br/>
        <w:br/>
        <w:t>Brian gets himself up and grabs the lifeless Reverend Hazel to punch him in the face. The Reverend is dead. He broke his neck in the fall.</w:t>
        <w:br/>
        <w:br/>
        <w:t>"No! You bastard! You don't get off so easy! You don't get off... Damn it to hell!"</w:t>
        <w:br/>
        <w:br/>
        <w:t>The sound of gun shots alert Brian to the fact that the gun battle is not yet over. He grabs his revolver to reload it. Brian looks for his horse, but it is gone.</w:t>
        <w:br/>
        <w:br/>
        <w:t xml:space="preserve">"Damn, stupid horse!" </w:t>
        <w:br/>
        <w:br/>
        <w:t>The Reverend's horse is standing nearby and Brian is able to get a hold of it. He mounts the Reverend's horse and rides it back to the cabin.</w:t>
        <w:br/>
        <w:br/>
        <w:br/>
        <w:t>Ted and Emmett have Mr. Campbell kneeling in the snow with his hands up.</w:t>
        <w:br/>
        <w:br/>
        <w:t>"Please, gentlemen be reasonable. I can pay you."</w:t>
        <w:br/>
        <w:br/>
        <w:t>A despondent Brian rides up to them and dismounts the Reverend's horse.</w:t>
        <w:br/>
        <w:br/>
        <w:t>"What should we do with him?" asks Ted.</w:t>
        <w:br/>
        <w:br/>
        <w:t>"Where's your horse?" Emmett inquires.</w:t>
        <w:br/>
        <w:br/>
        <w:t>"Tie him up. I'll take him back to town, have him tried for murder."</w:t>
        <w:br/>
        <w:br/>
        <w:t>"Where's your horse?" Emmett retorts.</w:t>
        <w:br/>
        <w:br/>
        <w:t xml:space="preserve">"Half way to town probably." Brian looks up at Emmett and smiles. "She's spooked. She doesn't like gun shots." </w:t>
        <w:br/>
        <w:br/>
        <w:t xml:space="preserve">"You should get a new horse, my friend." </w:t>
        <w:br/>
        <w:br/>
        <w:t>Suddenly Brian remembers Justin and looks up at the cave. "It's safe, right?"</w:t>
        <w:br/>
        <w:br/>
        <w:t>"Where's the Reverend?" asks Ted.</w:t>
        <w:br/>
        <w:br/>
        <w:t>"Dead."</w:t>
        <w:br/>
        <w:br/>
        <w:t>"So are the other three. It's safe," Ted explains.</w:t>
        <w:br/>
        <w:br/>
        <w:t>"It's safe. Time to release the damsel from the tower," Emmett teases.</w:t>
        <w:br/>
        <w:br/>
        <w:t>Brian starts to walk towards the cave. "You are two are strange Frenchmen."</w:t>
        <w:br/>
        <w:br/>
        <w:t>"We're a Canadian!" yells Emmett.</w:t>
        <w:br/>
        <w:br/>
        <w:t>Brian approaches the cave. The dogs Mask and Sniffer have joined him.</w:t>
        <w:br/>
        <w:br/>
        <w:t>"Justin, it's safe now, you can come out."</w:t>
        <w:br/>
        <w:br/>
        <w:t>Boards are moved from the entrance and the dogs all race out of the cave. Lady Friend heads straight for Brian and knocks him down into the snow. Justin looks out of the cave to see Lady Friend on top of Brian.</w:t>
        <w:br/>
        <w:br/>
        <w:t>Justin screams. "No!!!" Justin runs to pull the dog off Brian.</w:t>
        <w:br/>
        <w:br/>
        <w:t>Emmett starts to race up the hill towards Brian.</w:t>
        <w:br/>
        <w:br/>
        <w:t>Brian is laughing. Lady Friend is licking Brian's face. "It's alright. I'm alright. Aren't we, girl?"</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rPr>
          <w:rFonts w:ascii="Verdana" w:hAnsi="Verdana" w:cs="Verdana"/>
          <w:sz w:val="16"/>
          <w:szCs w:val="16"/>
        </w:rPr>
      </w:pPr>
      <w:r>
        <w:rPr>
          <w:rFonts w:cs="Verdana" w:ascii="Verdana" w:hAnsi="Verdana"/>
          <w:sz w:val="16"/>
          <w:szCs w:val="16"/>
        </w:rPr>
        <w:br/>
        <w:t xml:space="preserve">Only patches of snow remain. Brian, Ted, and Emmett are in the process of building a large log cabin with two fire places near the small original one. </w:t>
        <w:br/>
        <w:br/>
        <w:t>Justin is working in his garden.</w:t>
        <w:br/>
        <w:br/>
        <w:t xml:space="preserve">Dogs can be heard barking. </w:t>
        <w:br/>
        <w:br/>
        <w:t>Justin whistles the three note command then heads into the cabin.</w:t>
        <w:br/>
        <w:br/>
        <w:t>Brian, Ted, and Emmett all grab for their weapons.</w:t>
        <w:br/>
        <w:br/>
        <w:t xml:space="preserve">Three riders on horseback are approaching, Carl, James, and Ethan. </w:t>
        <w:br/>
        <w:br/>
        <w:t>Brian sees Ethan and kicks the ground with his bad leg. "Damn it to hell." Brian limps as he walks over to meet the riders.</w:t>
        <w:br/>
        <w:br/>
        <w:t>"Is that you Sheriff?" asks Carl.</w:t>
        <w:br/>
        <w:br/>
        <w:t>"I'm not the sheriff anymore Sergeant. I turned in my badge."</w:t>
      </w:r>
    </w:p>
    <w:p>
      <w:pPr>
        <w:pStyle w:val="Normal"/>
        <w:jc w:val="center"/>
        <w:rPr>
          <w:rFonts w:ascii="Verdana" w:hAnsi="Verdana" w:cs="Verdana"/>
          <w:sz w:val="16"/>
          <w:szCs w:val="16"/>
        </w:rPr>
      </w:pPr>
      <w:r>
        <w:rPr>
          <w:rFonts w:cs="Verdana" w:ascii="Verdana" w:hAnsi="Verdana"/>
          <w:sz w:val="16"/>
          <w:szCs w:val="16"/>
        </w:rPr>
        <w:t>***</w:t>
      </w:r>
    </w:p>
    <w:p>
      <w:pPr>
        <w:pStyle w:val="Normal"/>
        <w:spacing w:before="0" w:after="240"/>
        <w:rPr/>
      </w:pPr>
      <w:r>
        <w:rPr>
          <w:rFonts w:cs="Verdana" w:ascii="Verdana" w:hAnsi="Verdana"/>
          <w:sz w:val="16"/>
          <w:szCs w:val="16"/>
        </w:rPr>
        <w:br/>
        <w:br/>
        <w:t>Blake, wearing his badge, is seated behind the Sheriff's desk whittling a sled dog out of wood.</w:t>
        <w:br/>
        <w:br/>
        <w:t>Mr. Campbell and the bank manager are sitting behind bars.</w:t>
        <w:br/>
        <w:br/>
        <w:t>"Mikey's the one what stepped in to help Daphne keep the general store open, after your wife left town," Blake tells Mr. Campbell.</w:t>
        <w:br/>
        <w:br/>
        <w:t>"That crazy whore bought my store?"</w:t>
        <w:br/>
        <w:br/>
        <w:t>"Yep. Seems Mikey and the new bank manger get along real well."</w:t>
      </w:r>
    </w:p>
    <w:p>
      <w:pPr>
        <w:pStyle w:val="Normal"/>
        <w:jc w:val="center"/>
        <w:rPr>
          <w:rFonts w:ascii="Verdana" w:hAnsi="Verdana" w:cs="Verdana"/>
          <w:sz w:val="16"/>
          <w:szCs w:val="16"/>
        </w:rPr>
      </w:pPr>
      <w:r>
        <w:rPr>
          <w:rFonts w:cs="Verdana" w:ascii="Verdana" w:hAnsi="Verdana"/>
          <w:sz w:val="16"/>
          <w:szCs w:val="16"/>
        </w:rPr>
        <w:t>***</w:t>
      </w:r>
    </w:p>
    <w:p>
      <w:pPr>
        <w:pStyle w:val="Normal"/>
        <w:spacing w:before="0" w:after="240"/>
        <w:rPr>
          <w:rFonts w:ascii="Verdana" w:hAnsi="Verdana" w:cs="Verdana"/>
          <w:sz w:val="16"/>
          <w:szCs w:val="16"/>
        </w:rPr>
      </w:pPr>
      <w:r>
        <w:rPr>
          <w:rFonts w:cs="Verdana" w:ascii="Verdana" w:hAnsi="Verdana"/>
          <w:sz w:val="16"/>
          <w:szCs w:val="16"/>
        </w:rPr>
        <w:br/>
        <w:br/>
        <w:t>Ethan dismounts his horse. "You're building Justin a bigger cabin I see."</w:t>
        <w:br/>
        <w:br/>
        <w:t>"Yeah, we figured he could use a bigger home. What do you all what now?"</w:t>
        <w:br/>
        <w:br/>
        <w:t>"Where is he?"</w:t>
        <w:br/>
        <w:br/>
        <w:t>"Up in the cabin... waiting for you," Brian grumbles.</w:t>
        <w:br/>
        <w:br/>
        <w:t>The two men stare at each other for a moment before Ethan gets off his horse and heads to the cabin.</w:t>
        <w:br/>
        <w:br/>
        <w:t>Carl whispers to James, "Now that's got to be a perplexing situation. Better get off your horse, Private. We're gonna be here for a while."</w:t>
        <w:br/>
        <w:br/>
        <w:t>"But all he's got to do is fetch his boots," says James.</w:t>
        <w:br/>
        <w:br/>
        <w:t>"That may be all we came out for... But now were stayin' for a wee bit."</w:t>
        <w:br/>
        <w:br/>
        <w:t>Carl looks at Ted and Emmett. "Say, aren't you men the whisky runners?"</w:t>
        <w:br/>
        <w:br/>
        <w:t>Justin opens his cabin door to find Ethan standing there looking like a man sentenced to death.</w:t>
        <w:br/>
        <w:br/>
        <w:t xml:space="preserve">"Ethan..." </w:t>
        <w:br/>
        <w:br/>
        <w:t>"Justin, you told him, didn't..."</w:t>
        <w:br/>
        <w:br/>
        <w:t>"Ethan, It's alright. Could I come inside."</w:t>
      </w:r>
    </w:p>
    <w:p>
      <w:pPr>
        <w:pStyle w:val="Normal"/>
        <w:jc w:val="center"/>
        <w:rPr>
          <w:rFonts w:ascii="Verdana" w:hAnsi="Verdana" w:cs="Verdana"/>
          <w:sz w:val="16"/>
          <w:szCs w:val="16"/>
        </w:rPr>
      </w:pPr>
      <w:r>
        <w:rPr>
          <w:rFonts w:cs="Verdana" w:ascii="Verdana" w:hAnsi="Verdana"/>
          <w:sz w:val="16"/>
          <w:szCs w:val="16"/>
        </w:rPr>
        <w:t xml:space="preserve">&gt;*&lt; </w:t>
      </w:r>
    </w:p>
    <w:p>
      <w:pPr>
        <w:pStyle w:val="Normal"/>
        <w:rPr/>
      </w:pPr>
      <w:r>
        <w:rPr>
          <w:rFonts w:cs="Verdana" w:ascii="Verdana" w:hAnsi="Verdana"/>
          <w:sz w:val="16"/>
          <w:szCs w:val="16"/>
        </w:rPr>
        <w:br/>
        <w:br/>
        <w:t>Carl and James help Ted and Emmett carry a long log down to the site of the new cabin. Brian is working with a saw sawing a log in half. He keeps looking up at the cabin.</w:t>
        <w:br/>
        <w:br/>
        <w:t>"Bri, did you hear that?"</w:t>
        <w:br/>
        <w:br/>
        <w:t>"Hear what, Ted?"</w:t>
        <w:br/>
        <w:br/>
        <w:t>"It was Ethan Gold's brother-in-law that was behind the land scheme. He got wind of what Gold was working on and organized money from... who was it?"</w:t>
        <w:br/>
        <w:br/>
        <w:t>"More than a dozen families with money. The railroad wanted a route into Alaska and helped the government fund the survey. Horace Spencer was Mr. Gold's former brother-in-law a real black sheep in the family..." Carl explains.</w:t>
        <w:br/>
        <w:br/>
        <w:t>"Former brother-in-law?" questions Brian.</w:t>
        <w:br/>
        <w:br/>
        <w:t>"Yes."</w:t>
        <w:br/>
        <w:br/>
        <w:t>"How former?"</w:t>
        <w:br/>
        <w:br/>
        <w:t>"What a question."</w:t>
        <w:br/>
        <w:br/>
        <w:t>"Mr. Gold's wife died just before he signed on for this survey into Alaska," James tells Brian.</w:t>
        <w:br/>
        <w:br/>
        <w:t>"He's not married then."</w:t>
        <w:br/>
        <w:br/>
        <w:t>"Not any longer, anyway."</w:t>
        <w:br/>
        <w:br/>
        <w:t>Ethan exits the cabin carrying his riding boots. Justin follows him out.</w:t>
        <w:br/>
        <w:br/>
        <w:t>"No, I mean to see some of these volcanoes first hand," says Ethan. He stops and gives Justin a big hug.</w:t>
        <w:br/>
        <w:br/>
        <w:t>All the men working on the new cabin stop what they are doing to watch.</w:t>
        <w:br/>
        <w:br/>
        <w:t>Brian kicks the ground again.</w:t>
        <w:br/>
        <w:br/>
        <w:t xml:space="preserve">James and Carl are gathering the horses. </w:t>
        <w:br/>
        <w:br/>
        <w:t>Ethan has sat down to put on his riding boots. "God, I missed these."</w:t>
        <w:br/>
        <w:br/>
        <w:t>Brian with ax in hand approaches Ethan. "Don't tell me you're just gonna take the boots and leave."</w:t>
        <w:br/>
        <w:br/>
        <w:t>"Alright..."</w:t>
        <w:br/>
        <w:br/>
        <w:t>"Alright... alright?"</w:t>
        <w:br/>
        <w:br/>
        <w:t>Ethan looks at Brian. "I believe I am doing what's right." Ethan stands up. "Justin's an amazing boy, Mr. Kinney and any man would be lucky to have him."</w:t>
        <w:br/>
        <w:br/>
        <w:t>"So, what's your problem?"</w:t>
        <w:br/>
        <w:br/>
        <w:t xml:space="preserve">"He doesn't love me. He loves you. Two lonely people coming together for just one night... well it can't compete with what the two of you seem to mean to each other. If I'm wrong, tell me." </w:t>
        <w:br/>
        <w:br/>
        <w:t>Brian looks up at the cabin to see Justin sitting on the porch petting Lady Friend.</w:t>
        <w:br/>
        <w:br/>
        <w:t xml:space="preserve">"Be a man, my friend, and swallow your pride," Emmett remarks. </w:t>
        <w:br/>
        <w:br/>
        <w:t>"You're listening?"</w:t>
        <w:br/>
        <w:br/>
        <w:t>"I know you love him even if you don't."</w:t>
        <w:br/>
        <w:br/>
        <w:t xml:space="preserve">As Ethan, Carl, and James ride away. Ethan stops to wave at Justin who waves back at him. From a distance, he watches as Brian walks up to Justin. After a moment’s hesitation, Brian takes Justin into his arms as Ted and Emmett cheer. Then Ethan digs the heels of his riding boots into his horse and the horse picks up it pace. </w:t>
      </w:r>
    </w:p>
    <w:p>
      <w:pPr>
        <w:pStyle w:val="Normal"/>
        <w:rPr>
          <w:rFonts w:ascii="Verdana" w:hAnsi="Verdana" w:cs="Verdana"/>
          <w:sz w:val="16"/>
          <w:szCs w:val="16"/>
        </w:rPr>
      </w:pPr>
      <w:r>
        <w:rPr>
          <w:rFonts w:cs="Verdana" w:ascii="Verdana" w:hAnsi="Verdana"/>
          <w:sz w:val="16"/>
          <w:szCs w:val="16"/>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3589" TargetMode="External"/><Relationship Id="rId3" Type="http://schemas.openxmlformats.org/officeDocument/2006/relationships/hyperlink" Target="http://bjfic.net/viewuser.php?uid=436" TargetMode="External"/><Relationship Id="rId4" Type="http://schemas.openxmlformats.org/officeDocument/2006/relationships/hyperlink" Target="http://bjfic.net/categories.php?catid=1&amp;parentcati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22:00Z</dcterms:created>
  <dc:creator>a</dc:creator>
  <dc:description/>
  <cp:keywords/>
  <dc:language>en-US</dc:language>
  <cp:lastModifiedBy>Roberta Gaffney</cp:lastModifiedBy>
  <dcterms:modified xsi:type="dcterms:W3CDTF">2007-11-20T22:32:00Z</dcterms:modified>
  <cp:revision>13</cp:revision>
  <dc:subject/>
  <dc:title>Whisky Trail 1-</dc:title>
</cp:coreProperties>
</file>