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</w:rPr>
        <w:t>SAMBA ENREDO - ESCOLA DE SAMBA UNIDOS DO PROMORAR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ARNAVAL 2009</w:t>
      </w:r>
    </w:p>
    <w:p>
      <w:pPr>
        <w:pStyle w:val="Normal"/>
        <w:tabs>
          <w:tab w:val="clear" w:pos="708"/>
          <w:tab w:val="left" w:pos="480" w:leader="none"/>
        </w:tabs>
        <w:rPr>
          <w:rStyle w:val="StrongEmphasis"/>
        </w:rPr>
      </w:pPr>
      <w:r>
        <w:rPr>
          <w:rStyle w:val="StrongEmphasis"/>
          <w:rFonts w:cs="Tahoma" w:ascii="Tahoma" w:hAnsi="Tahoma"/>
        </w:rPr>
        <w:tab/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bookmarkStart w:id="0" w:name="aboutme"/>
      <w:bookmarkEnd w:id="0"/>
      <w:r>
        <w:rPr>
          <w:rStyle w:val="StrongEmphasis"/>
          <w:rFonts w:cs="Tahoma" w:ascii="Tahoma" w:hAnsi="Tahoma"/>
        </w:rPr>
        <w:t>"NA ROTA DO TURISMO O PROMORAR MOSTRA O QUE A REGIÃO TEM DE MELHOR"!!!</w:t>
      </w:r>
    </w:p>
    <w:p>
      <w:pPr>
        <w:pStyle w:val="Normal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ha viajar com a Promorar</w:t>
        <w:br/>
        <w:t>É a verde e rosa na avenida</w:t>
        <w:br/>
        <w:t>Na rota do turísmo conhecer o que a nossa região de melhor</w:t>
        <w:br/>
        <w:t xml:space="preserve">Hoje vou pra Arroio Grande </w:t>
        <w:br/>
        <w:t>Pra cantar de peito aberto</w:t>
        <w:br/>
        <w:t>Melhor carnaval da Zona Sul</w:t>
        <w:br/>
        <w:t>E a expofeira lhe traz progresso</w:t>
        <w:br/>
        <w:t>Na Sentinela da Fronteira</w:t>
        <w:br/>
        <w:t>Tem Rodeio Internacional</w:t>
        <w:br/>
        <w:t>Os gladiadores são os ginetes na arena de Herval</w:t>
        <w:br/>
        <w:br/>
        <w:t>Na Festa da Melância,</w:t>
        <w:br/>
        <w:t>Vou pegar uma carona de trem</w:t>
        <w:br/>
        <w:t xml:space="preserve">Pra passear na ferrovia </w:t>
        <w:br/>
        <w:t>Em Pedro Osório e Cerrito também</w:t>
        <w:br/>
        <w:t xml:space="preserve">Jaguarão Cidade Heróica </w:t>
        <w:br/>
        <w:t>Tem Moto Fest, vou para a fronteira</w:t>
        <w:br/>
        <w:t>Vou cantar em Rio Grande na Festa do Mar</w:t>
        <w:br/>
        <w:t>Em homenagem à Iemanjá</w:t>
        <w:br/>
        <w:t xml:space="preserve">Pelotas a Fenadoce </w:t>
        <w:br/>
        <w:t xml:space="preserve">Vai ter Festa na Princesa do Sul </w:t>
        <w:br/>
        <w:t>A Promorar vai estar junto com você</w:t>
        <w:br/>
        <w:t>Visitando toda a Zona Su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LETRA E MÚSICA:</w:t>
      </w:r>
      <w:r>
        <w:rPr>
          <w:rFonts w:cs="Tahoma" w:ascii="Tahoma" w:hAnsi="Tahoma"/>
        </w:rPr>
        <w:t xml:space="preserve"> Marcelo Mora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</w:rPr>
  </w:style>
  <w:style w:type="paragraph" w:styleId="Listp">
    <w:name w:val="listp"/>
    <w:basedOn w:val="Normal"/>
    <w:qFormat/>
    <w:pPr>
      <w:spacing w:lineRule="atLeast" w:line="340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28:00Z</dcterms:created>
  <dc:creator/>
  <dc:description/>
  <cp:keywords/>
  <dc:language>en-US</dc:language>
  <cp:lastModifiedBy>Lucas</cp:lastModifiedBy>
  <dcterms:modified xsi:type="dcterms:W3CDTF">2011-04-01T16:14:00Z</dcterms:modified>
  <cp:revision>8</cp:revision>
  <dc:subject/>
  <dc:title>ESCOLA DE SAMBA UNIDOS DO PROMORAR</dc:title>
</cp:coreProperties>
</file>