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0" distB="0" distL="114935" distR="114935" simplePos="0" locked="0" layoutInCell="0" allowOverlap="1" relativeHeight="3">
            <wp:simplePos x="0" y="0"/>
            <wp:positionH relativeFrom="margin">
              <wp:align>center</wp:align>
            </wp:positionH>
            <wp:positionV relativeFrom="margin">
              <wp:align>center</wp:align>
            </wp:positionV>
            <wp:extent cx="5943600" cy="83629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943600" cy="8362950"/>
                    </a:xfrm>
                    <a:prstGeom prst="rect">
                      <a:avLst/>
                    </a:prstGeom>
                  </pic:spPr>
                </pic:pic>
              </a:graphicData>
            </a:graphic>
          </wp:anchor>
        </w:drawing>
      </w:r>
      <w:r>
        <w:br w:type="page"/>
      </w:r>
    </w:p>
    <w:p>
      <w:pPr>
        <w:pStyle w:val="Normal"/>
        <w:rPr/>
      </w:pPr>
      <w:r>
        <w:rPr/>
      </w:r>
    </w:p>
    <w:p>
      <w:pPr>
        <w:pStyle w:val="Normal"/>
        <w:numPr>
          <w:ilvl w:val="0"/>
          <w:numId w:val="0"/>
        </w:numPr>
        <w:rPr/>
      </w:pPr>
      <w:r>
        <w:rPr/>
        <w:drawing>
          <wp:anchor behindDoc="0" distT="0" distB="0" distL="114935" distR="114935" simplePos="0" locked="0" layoutInCell="0" allowOverlap="1" relativeHeight="4">
            <wp:simplePos x="0" y="0"/>
            <wp:positionH relativeFrom="margin">
              <wp:align>center</wp:align>
            </wp:positionH>
            <wp:positionV relativeFrom="margin">
              <wp:align>center</wp:align>
            </wp:positionV>
            <wp:extent cx="5934075" cy="828675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 t="-3" r="-4" b="-3"/>
                    <a:stretch>
                      <a:fillRect/>
                    </a:stretch>
                  </pic:blipFill>
                  <pic:spPr bwMode="auto">
                    <a:xfrm>
                      <a:off x="0" y="0"/>
                      <a:ext cx="5934075" cy="8286750"/>
                    </a:xfrm>
                    <a:prstGeom prst="rect">
                      <a:avLst/>
                    </a:prstGeom>
                  </pic:spPr>
                </pic:pic>
              </a:graphicData>
            </a:graphic>
          </wp:anchor>
        </w:drawing>
      </w:r>
      <w:r>
        <w:br w:type="page"/>
      </w:r>
    </w:p>
    <w:p>
      <w:pPr>
        <w:pStyle w:val="Normal"/>
        <w:rPr/>
      </w:pPr>
      <w:r>
        <w:rPr/>
      </w:r>
    </w:p>
    <w:p>
      <w:pPr>
        <w:pStyle w:val="Normal"/>
        <w:jc w:val="center"/>
        <w:rPr>
          <w:lang w:val="en-US" w:eastAsia="en-US"/>
        </w:rPr>
      </w:pPr>
      <w:r>
        <w:rPr>
          <w:lang w:val="en-US" w:eastAsia="en-US"/>
        </w:rPr>
        <w:drawing>
          <wp:inline distT="0" distB="0" distL="0" distR="0">
            <wp:extent cx="5934710" cy="16954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21" r="-6" b="-21"/>
                    <a:stretch>
                      <a:fillRect/>
                    </a:stretch>
                  </pic:blipFill>
                  <pic:spPr bwMode="auto">
                    <a:xfrm>
                      <a:off x="0" y="0"/>
                      <a:ext cx="5934710" cy="16954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rFonts w:ascii="Calibri" w:hAnsi="Calibri" w:cs="Calibri"/>
          <w:b/>
          <w:b/>
          <w:color w:val="000000"/>
          <w:sz w:val="48"/>
          <w:szCs w:val="48"/>
        </w:rPr>
      </w:pPr>
      <w:bookmarkStart w:id="0" w:name="_Оглавление."/>
      <w:bookmarkEnd w:id="0"/>
      <w:r>
        <w:rPr>
          <w:rFonts w:cs="Calibri" w:ascii="Calibri" w:hAnsi="Calibri"/>
          <w:b/>
          <w:color w:val="FF0000"/>
          <w:sz w:val="48"/>
          <w:szCs w:val="48"/>
        </w:rPr>
        <w:t>О</w:t>
      </w:r>
      <w:r>
        <w:rPr>
          <w:rFonts w:cs="Calibri" w:ascii="Calibri" w:hAnsi="Calibri"/>
          <w:b/>
          <w:color w:val="000000"/>
          <w:sz w:val="48"/>
          <w:szCs w:val="48"/>
        </w:rPr>
        <w:t>главление.</w:t>
      </w:r>
    </w:p>
    <w:p>
      <w:pPr>
        <w:pStyle w:val="Normal"/>
        <w:rPr>
          <w:rFonts w:ascii="Calibri" w:hAnsi="Calibri" w:cs="Calibri"/>
          <w:b/>
          <w:b/>
          <w:color w:val="000000"/>
          <w:sz w:val="48"/>
          <w:szCs w:val="48"/>
        </w:rPr>
      </w:pPr>
      <w:r>
        <w:rPr>
          <w:rFonts w:cs="Calibri"/>
          <w:b/>
          <w:color w:val="000000"/>
          <w:sz w:val="48"/>
          <w:szCs w:val="48"/>
        </w:rPr>
      </w:r>
    </w:p>
    <w:p>
      <w:pPr>
        <w:pStyle w:val="Normal"/>
        <w:rPr/>
      </w:pPr>
      <w:r>
        <w:rPr/>
      </w:r>
    </w:p>
    <w:p>
      <w:pPr>
        <w:pStyle w:val="Normal"/>
        <w:rPr/>
      </w:pPr>
      <w:r>
        <w:rPr/>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rFonts w:ascii="Times New Roman" w:hAnsi="Times New Roman" w:cs="Times New Roman"/>
          <w:b/>
          <w:b/>
          <w:color w:val="000000"/>
          <w:sz w:val="24"/>
          <w:szCs w:val="24"/>
        </w:rPr>
      </w:pPr>
      <w:hyperlink w:anchor="_Жизнь_0:_Пролог">
        <w:r>
          <w:rPr>
            <w:rStyle w:val="InternetLink"/>
            <w:rFonts w:cs="Times New Roman" w:ascii="Times New Roman" w:hAnsi="Times New Roman"/>
            <w:b/>
            <w:sz w:val="24"/>
            <w:szCs w:val="24"/>
          </w:rPr>
          <w:t>Жизнь 0. Пролог.</w:t>
        </w:r>
      </w:hyperlink>
    </w:p>
    <w:p>
      <w:pPr>
        <w:pStyle w:val="Heading2"/>
        <w:rPr>
          <w:rFonts w:ascii="Times New Roman" w:hAnsi="Times New Roman" w:cs="Times New Roman"/>
          <w:b/>
          <w:b/>
          <w:color w:val="000000"/>
          <w:sz w:val="24"/>
          <w:szCs w:val="24"/>
        </w:rPr>
      </w:pPr>
      <w:hyperlink w:anchor="_Жизнь_1._Работаю">
        <w:r>
          <w:rPr>
            <w:rStyle w:val="InternetLink"/>
            <w:rFonts w:cs="Times New Roman" w:ascii="Times New Roman" w:hAnsi="Times New Roman"/>
            <w:b/>
            <w:sz w:val="24"/>
            <w:szCs w:val="24"/>
          </w:rPr>
          <w:t>Жизнь 1. Работаю демоном.</w:t>
        </w:r>
      </w:hyperlink>
    </w:p>
    <w:p>
      <w:pPr>
        <w:pStyle w:val="Heading2"/>
        <w:rPr/>
      </w:pPr>
      <w:r>
        <w:rPr>
          <w:rFonts w:cs="Times New Roman" w:ascii="Times New Roman" w:hAnsi="Times New Roman"/>
          <w:b/>
          <w:color w:val="000000"/>
          <w:sz w:val="24"/>
          <w:szCs w:val="24"/>
        </w:rPr>
        <w:t>Жизнь 2. Я бросаю вызов.</w:t>
      </w:r>
    </w:p>
    <w:p>
      <w:pPr>
        <w:pStyle w:val="Heading2"/>
        <w:rPr/>
      </w:pPr>
      <w:r>
        <w:rPr>
          <w:rFonts w:cs="Times New Roman" w:ascii="Times New Roman" w:hAnsi="Times New Roman"/>
          <w:b/>
          <w:color w:val="000000"/>
          <w:sz w:val="24"/>
          <w:szCs w:val="24"/>
        </w:rPr>
        <w:t>Жизнь 3. Начинаю тренировки.</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Жизнь 4. Начало решающей битв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Жизнь 5. Высшая похвала посреди решающей битвы.</w:t>
      </w:r>
    </w:p>
    <w:p>
      <w:pPr>
        <w:pStyle w:val="Heading2"/>
        <w:numPr>
          <w:ilvl w:val="0"/>
          <w:numId w:val="2"/>
        </w:numPr>
        <w:rPr>
          <w:rFonts w:ascii="Times New Roman" w:hAnsi="Times New Roman" w:cs="Times New Roman"/>
          <w:b/>
          <w:b/>
          <w:color w:val="000000"/>
          <w:sz w:val="24"/>
          <w:szCs w:val="24"/>
        </w:rPr>
      </w:pPr>
      <w:r>
        <w:rPr>
          <w:rFonts w:cs="Times New Roman" w:ascii="Times New Roman" w:hAnsi="Times New Roman"/>
          <w:b/>
          <w:color w:val="000000"/>
          <w:sz w:val="24"/>
          <w:szCs w:val="24"/>
        </w:rPr>
        <w:t>Шах и мат.</w:t>
      </w:r>
    </w:p>
    <w:p>
      <w:pPr>
        <w:pStyle w:val="Heading2"/>
        <w:numPr>
          <w:ilvl w:val="0"/>
          <w:numId w:val="2"/>
        </w:numPr>
        <w:rPr>
          <w:rFonts w:ascii="Times New Roman" w:hAnsi="Times New Roman" w:cs="Times New Roman"/>
          <w:b/>
          <w:b/>
          <w:color w:val="000000"/>
          <w:sz w:val="24"/>
          <w:szCs w:val="24"/>
        </w:rPr>
      </w:pPr>
      <w:r>
        <w:rPr>
          <w:rFonts w:cs="Times New Roman" w:ascii="Times New Roman" w:hAnsi="Times New Roman"/>
          <w:b/>
          <w:color w:val="000000"/>
          <w:sz w:val="24"/>
          <w:szCs w:val="24"/>
        </w:rPr>
        <w:t>Конец игры.</w:t>
      </w:r>
    </w:p>
    <w:p>
      <w:pPr>
        <w:pStyle w:val="Heading2"/>
        <w:spacing w:lineRule="auto" w:line="120" w:before="140" w:after="0"/>
        <w:rPr/>
      </w:pPr>
      <w:r>
        <w:rPr>
          <w:rFonts w:cs="Times New Roman" w:ascii="Times New Roman" w:hAnsi="Times New Roman"/>
          <w:b/>
          <w:color w:val="000000"/>
          <w:sz w:val="24"/>
          <w:szCs w:val="24"/>
        </w:rPr>
        <w:t xml:space="preserve">         </w:t>
      </w:r>
      <w:r>
        <w:rPr>
          <w:rFonts w:cs="Times New Roman" w:ascii="Times New Roman" w:hAnsi="Times New Roman"/>
          <w:b/>
          <w:color w:val="000000"/>
          <w:sz w:val="14"/>
          <w:szCs w:val="14"/>
        </w:rPr>
        <w:t>Непобедимый        абсолютной</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Жизнь. ∞ против ∞ силы. Я сдержу обещание!</w:t>
      </w:r>
    </w:p>
    <w:p>
      <w:pPr>
        <w:pStyle w:val="Heading2"/>
        <w:numPr>
          <w:ilvl w:val="0"/>
          <w:numId w:val="3"/>
        </w:numPr>
        <w:rPr>
          <w:rFonts w:ascii="Times New Roman" w:hAnsi="Times New Roman" w:cs="Times New Roman"/>
          <w:b/>
          <w:b/>
          <w:color w:val="000000"/>
          <w:sz w:val="24"/>
          <w:szCs w:val="24"/>
        </w:rPr>
      </w:pPr>
      <w:r>
        <w:rPr>
          <w:rFonts w:cs="Times New Roman" w:ascii="Times New Roman" w:hAnsi="Times New Roman"/>
          <w:b/>
          <w:color w:val="000000"/>
          <w:sz w:val="24"/>
          <w:szCs w:val="24"/>
        </w:rPr>
        <w:t>Отец Х Отец.</w:t>
      </w:r>
    </w:p>
    <w:p>
      <w:pPr>
        <w:pStyle w:val="Heading2"/>
        <w:numPr>
          <w:ilvl w:val="0"/>
          <w:numId w:val="3"/>
        </w:numPr>
        <w:rPr>
          <w:rFonts w:ascii="Times New Roman" w:hAnsi="Times New Roman" w:cs="Times New Roman"/>
          <w:b/>
          <w:b/>
          <w:color w:val="000000"/>
          <w:sz w:val="24"/>
          <w:szCs w:val="24"/>
        </w:rPr>
      </w:pPr>
      <w:r>
        <w:rPr>
          <w:rFonts w:cs="Times New Roman" w:ascii="Times New Roman" w:hAnsi="Times New Roman"/>
          <w:b/>
          <w:color w:val="000000"/>
          <w:sz w:val="24"/>
          <w:szCs w:val="24"/>
        </w:rPr>
        <w:t>Последний поцелуй.</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Новая жизнь.</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Послесловие.</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right"/>
        <w:rPr>
          <w:rFonts w:ascii="Times New Roman" w:hAnsi="Times New Roman" w:cs="Times New Roman"/>
          <w:b/>
          <w:b/>
          <w:sz w:val="16"/>
          <w:szCs w:val="16"/>
        </w:rPr>
      </w:pPr>
      <w:r>
        <w:rPr>
          <w:rFonts w:cs="Times New Roman" w:ascii="Times New Roman" w:hAnsi="Times New Roman"/>
          <w:b/>
          <w:sz w:val="16"/>
          <w:szCs w:val="16"/>
        </w:rPr>
      </w:r>
    </w:p>
    <w:p>
      <w:pPr>
        <w:pStyle w:val="Normal"/>
        <w:jc w:val="right"/>
        <w:rPr>
          <w:rFonts w:ascii="Times New Roman" w:hAnsi="Times New Roman" w:cs="Times New Roman"/>
          <w:b/>
          <w:b/>
          <w:sz w:val="16"/>
          <w:szCs w:val="16"/>
        </w:rPr>
      </w:pPr>
      <w:r>
        <w:rPr>
          <w:rFonts w:cs="Times New Roman" w:ascii="Times New Roman" w:hAnsi="Times New Roman"/>
          <w:b/>
          <w:sz w:val="16"/>
          <w:szCs w:val="16"/>
        </w:rPr>
      </w:r>
    </w:p>
    <w:p>
      <w:pPr>
        <w:pStyle w:val="Normal"/>
        <w:jc w:val="right"/>
        <w:rPr>
          <w:rFonts w:ascii="Times New Roman" w:hAnsi="Times New Roman" w:cs="Times New Roman"/>
          <w:b/>
          <w:b/>
          <w:sz w:val="16"/>
          <w:szCs w:val="16"/>
        </w:rPr>
      </w:pPr>
      <w:r>
        <w:rPr>
          <w:rFonts w:cs="Times New Roman" w:ascii="Times New Roman" w:hAnsi="Times New Roman"/>
          <w:b/>
          <w:sz w:val="16"/>
          <w:szCs w:val="16"/>
        </w:rPr>
      </w:r>
    </w:p>
    <w:p>
      <w:pPr>
        <w:pStyle w:val="Normal"/>
        <w:jc w:val="right"/>
        <w:rPr>
          <w:rFonts w:ascii="Times New Roman" w:hAnsi="Times New Roman" w:cs="Times New Roman"/>
          <w:b/>
          <w:b/>
          <w:sz w:val="16"/>
          <w:szCs w:val="16"/>
        </w:rPr>
      </w:pPr>
      <w:r>
        <w:rPr>
          <w:rFonts w:cs="Times New Roman" w:ascii="Times New Roman" w:hAnsi="Times New Roman"/>
          <w:b/>
          <w:sz w:val="16"/>
          <w:szCs w:val="16"/>
        </w:rPr>
        <w:t>Автор:  Исибуми Исэй (Ishibumi Ichiei)</w:t>
      </w:r>
    </w:p>
    <w:p>
      <w:pPr>
        <w:pStyle w:val="Normal"/>
        <w:jc w:val="right"/>
        <w:rPr>
          <w:rFonts w:ascii="Times New Roman" w:hAnsi="Times New Roman" w:cs="Times New Roman"/>
          <w:b/>
          <w:b/>
          <w:sz w:val="16"/>
          <w:szCs w:val="16"/>
        </w:rPr>
      </w:pPr>
      <w:r>
        <w:rPr>
          <w:rFonts w:cs="Times New Roman" w:ascii="Times New Roman" w:hAnsi="Times New Roman"/>
          <w:b/>
          <w:sz w:val="16"/>
          <w:szCs w:val="16"/>
        </w:rPr>
        <w:t>Иллюстрации: Мияма Зеро (Miyama-Zero)</w:t>
      </w:r>
      <w:r>
        <w:br w:type="page"/>
      </w:r>
    </w:p>
    <w:p>
      <w:pPr>
        <w:pStyle w:val="Heading2"/>
        <w:pBdr>
          <w:bottom w:val="single" w:sz="6" w:space="1" w:color="000000"/>
        </w:pBdr>
        <w:jc w:val="right"/>
        <w:rPr>
          <w:rFonts w:ascii="Times New Roman" w:hAnsi="Times New Roman" w:cs="Times New Roman"/>
          <w:b/>
          <w:b/>
          <w:color w:val="000000"/>
          <w:sz w:val="32"/>
          <w:szCs w:val="32"/>
        </w:rPr>
      </w:pPr>
      <w:bookmarkStart w:id="1" w:name="_Жизнь_0%3A_Пролог"/>
      <w:bookmarkEnd w:id="1"/>
      <w:r>
        <w:rPr>
          <w:rFonts w:cs="Times New Roman" w:ascii="Times New Roman" w:hAnsi="Times New Roman"/>
          <w:b/>
          <w:color w:val="FF0000"/>
          <w:sz w:val="32"/>
          <w:szCs w:val="32"/>
        </w:rPr>
        <w:t>Ж</w:t>
      </w:r>
      <w:r>
        <w:rPr>
          <w:rFonts w:cs="Times New Roman" w:ascii="Times New Roman" w:hAnsi="Times New Roman"/>
          <w:b/>
          <w:color w:val="000000"/>
          <w:sz w:val="32"/>
          <w:szCs w:val="32"/>
        </w:rPr>
        <w:t>изнь 0: Пролог</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Я хотел защитить этого человека.</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И контракты или обязанности тут ни при чем.</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Человек, которым я восхищаюсь…</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Должен всегда стоять гордо и непоколебимо со своими красивыми алыми волосами, развивающимися на ветру.</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Поэтому, Красный Небесный Дракон-сан, поделись со мной своей силой!</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center"/>
        <w:rPr>
          <w:rFonts w:ascii="Times New Roman" w:hAnsi="Times New Roman" w:cs="Times New Roman"/>
          <w:b/>
          <w:b/>
          <w:sz w:val="40"/>
          <w:szCs w:val="40"/>
          <w:lang w:val="en-US"/>
        </w:rPr>
      </w:pPr>
      <w:r>
        <w:rPr>
          <w:rFonts w:cs="Times New Roman" w:ascii="Times New Roman" w:hAnsi="Times New Roman"/>
          <w:b/>
          <w:sz w:val="40"/>
          <w:szCs w:val="40"/>
          <w:lang w:val="en-US"/>
        </w:rPr>
        <w:t>***</w:t>
      </w:r>
    </w:p>
    <w:p>
      <w:pPr>
        <w:pStyle w:val="Normal"/>
        <w:spacing w:lineRule="atLeast" w:line="2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Всем привет. Я – Хёдо Иссей. Для друзей – просто «Исэ». Учусь в 11 классе обычной японской школы, но, к несчастью, обычным японским школьником меня назвать нельзя… Как-никак, я не человек, а демон! И это не шутка. Хотя я и стал им не так давно… Ну, сейчас это не важно. Так что можете считать меня обычным японским демоном-школьником.</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Но то, что происходит сейчас, повергает меня в жуткое недоумение. Почему я в часовне?..</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Вокруг – одни знакомые лица.</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возьми! Это несправедливо! Почему на ней женится именно Исэ?!</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акая-то ошибка! Нет, это просто какой-то заговор! Стопудово фиктивный брак!!!</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Лысый парень, Мацуда, и очкарик Мотохама – два моих закадычных друга – смотрят на меня с завистливыми глазами, наверняка еще и проклинают про себя.</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э, мы очень хотим внучку! И поскорее!</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pPr>
      <w:r>
        <w:rPr>
          <w:rFonts w:cs="Times New Roman" w:ascii="Times New Roman" w:hAnsi="Times New Roman"/>
          <w:b/>
          <w:sz w:val="24"/>
          <w:szCs w:val="24"/>
        </w:rPr>
        <w:t>--ХНЫК—</w:t>
      </w:r>
    </w:p>
    <w:p>
      <w:pPr>
        <w:pStyle w:val="Normal"/>
        <w:spacing w:lineRule="atLeast" w:line="23"/>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вырос!.. Кажется, еще недавно ты прятал от меня порно-журналы под кроватью...</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 xml:space="preserve">Мои родители плачут. Блин, и они туда же! Я – в белом смокинге. Меня окружает свадебная атмосфера. Стоять… Свадебная атмосфера?!. Я даже слышу марш Мендельсона!!! </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Кто? Я?! Жених?! Нету слов – одни эмоции... Тогда кто же моя невеста?</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э, спокойнее, – знакомый голос донесся из-за спины. </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 xml:space="preserve">Я обернулся. В глаза мне сразу же бросились прекрасные алые волосы. Позади стояла Риас Гремори-семпай – чистокровный демон, давший мне вторую жизнь в качестве своего слуги. Да, я – слуга красивого и сильного демона – член семьи Гремори… Ааах, как же она великолепно выглядит в свадебном платье!.. Настолько ослепительно, что трудно на нее смотреть, не прищурившись. </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pPr>
      <w:r>
        <w:rPr>
          <w:rFonts w:cs="Times New Roman" w:ascii="Times New Roman" w:hAnsi="Times New Roman"/>
          <w:b/>
          <w:sz w:val="24"/>
          <w:szCs w:val="24"/>
        </w:rPr>
        <w:t>--ХНЫК--</w:t>
      </w:r>
    </w:p>
    <w:p>
      <w:pPr>
        <w:pStyle w:val="Normal"/>
        <w:spacing w:lineRule="atLeast" w:line="23"/>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Президент, сегодня вы просто сногсшибательны! И вы стоите прямо напротив меня! Неужели это значит, что моя невеста...</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 xml:space="preserve">«Риас-сама! Вы так прекрасны!», «Аааа, Риас-онеесама! Почему? С этим упырем?!» – вокруг нас раздавались различные стоны и крики. И никто хорошего слова не скажет!.. </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 xml:space="preserve">Так я на своей свадьбе с президентом Риас?! Дери меня во все дыры!!! </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И когда это наши отношения успели ТАК развиться? И как мы вообще оказались в такой ситуации? Не знаю подробностей, но разве это сейчас важно?! Если могу жениться на женщине своей мечты – большего мне и не нужно!..</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ёдо Иссей, берешь ли ты Риас Гремори себе в жены… клянешься ли ты любить ее в горе и в радости, в богатстве и в бедности, в болезни и в здравии, пока смерть не разлучит вас? – старый священник говорил свадебные клятвы, но моя голова в тот момент была забита совершенно другими вещами… </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Брак – значит муж и жена. Муж и жена – значит семья. Семья – значит дети. Дети – значит секс. Секс – значит первая брачная ночь. Жена принадлежит мужу, а муж принадлежит жене... Первая брачная ночь... Первая брачная ночь?!.</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ко мне, Исэ.</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Президент лежит на кровати – голая – в моем воображении. Значит, можно, верно? Можно, да?! Я имею в виду, мы – муж и жена и должны продолжать род. Делать детей – обязанность молодых семей ради улучшения демографической ситуации. В конце концов, дети вовсе не из капусты берутся... А из акта совокупления, называемого сексом... Так я могу заниматься сексом с Президентом?!</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Ну, придя к такому выводу, моя голова полностью очистилась от посторонних мыслей, дав полную волю эротическим фантазиям. Ясно. Значит, не зря я все эти годы терпел неудачи на любовном фронте – судьба просто готовила меня к сегодняшнему дню! Но смогу ли я сделать «это» как следует? Если говорить о теории, то там я эксперт!.. Да и тренируюсь каждый день по несколько часов! Другими словами, в тренировочных баталиях я – убер-боец! Но элитный воин жаждет, наконец, реального боя!</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можешь поцеловать невесту.</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Что? А, точно. Вспомнил! С этого же и начинается дорога в рай! Поцелуй в часовне! Поцелуй с Президентом! Смотрю в сторону Президента, а она уже закрыла глаза, и с каждой секундой ее прекрасное лицо все ближе и ближе!.. Так можно? Можно, да?! Да! Да! Губы Президента принадлежат мне! Они выглядят такими мягкими и аппетитными. Помада делает их еще более сочными и сверкающими! Я чувствую, как у меня начинает кружиться голова.</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Смотрю, веселишься по полной, браток.]</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Вдруг услышал таинственный голос у себя в голове – резкий, и в то же время спокойный голос... Не могу сказать, что он был мне совершенно не знаком. Меня не покидает мысль, что где-то я его уже слышал...</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Верно. Я тут.]</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Кто это?.. Я осмотрелся вокруг и обнаружил, что часовня неожиданно куда-то подевалась. От Президента, еще секунду стоявшей напротив меня, не осталось и намека. Все, включая моих родителей и друзей, тоже пропали! Стоп, а где я? Чувства покидают меня одно за другим – будто я просто растворяюсь в пустоте и темноте: сначала осязание, потом зрение и слух... Меня поглотила кромешная тьма. Вокруг не осталось ничего, кроме тьмы. Ни единого звука... Что происходит? Президент! Папа! Мама! Мацуда! Мотохама! Я выкрикивал имена всех своих знакомых и родных, но ответа не было. Что со мной? И кому вообще принадлежал тот голос?</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Мне.]</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 xml:space="preserve">Вах! Я не проронил ни звука: страх заполнил все мое тело. Очевидно: любой бы испугался, предстань вдруг перед ним гигантский монстр! С огромными глазищами… кроваво-красного цвета... огромнейшей челюстью… буквально до ушей… с огромными и острыми на вид клыками… Толстый рог торчал изо лба, чешуя цвета магмы покрывала все тело. Толстые лапы – словно тысячелетние деревья. Когти очень толстые и острые – ну просто оооочень страшные! Огромная спина с двумя крыльями, выходящими из нее и торчащими в разные стороны… </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 xml:space="preserve">Передо мной был... гигантский монстр... из всех существ, которых я знал, он больше всего напоминал... дракона. </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И казалось, он знал, о чем я думал, хоть я и не говорил ничего вслух. Но вот огромная челюсть растянулась в форме полумесяца.</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Вот и все. Ты сделал правильный вывод. Я пытался заговорить с тобой с самого твоего рождения. Но, поскольку ты был очень слаб, мои слова просто не доходили до тебя. Наконец-то... Наконец-то я могу представиться тебе.]</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О чем говорит этот монстр?.. Ничего не понимаю… Представиться? Он пытался заговорить со мной? Не понимаю. Совсем ничего не понимаю! Что? Он хочет меня съесть?</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Съесть? Тебя? С виду такого паршивого на вкус? Делать больше нечего. Я не собираюсь тебя есть. Просто хотел поздороваться со своим партнером, с котором отныне мне предстоит жить и сражаться бок о бок.]</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Партнером? Погоди-ка... Все равно ничего не понимаю! Дракон! Кто ты?..</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Ты уже и так знаешь. Сам же об этом подумал, верно? Да, ты прав. Я именно тот, о ком ты подумал. Давай еще как-нибудь поболтаем. А? Партнер…]</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огда я посмотрел на левую руку, она была покрыта красной чешуей, и это выглядело очень необычно, особенно с такими здоровыми и острыми когтями.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jc w:val="right"/>
        <w:rPr>
          <w:b/>
          <w:b/>
          <w:sz w:val="16"/>
          <w:szCs w:val="16"/>
        </w:rPr>
      </w:pPr>
      <w:r>
        <w:rPr>
          <w:b/>
          <w:sz w:val="16"/>
          <w:szCs w:val="16"/>
        </w:rPr>
        <w:t>Перевод и адаптация с японского – Monix-sama.</w:t>
      </w:r>
    </w:p>
    <w:p>
      <w:pPr>
        <w:pStyle w:val="Normal"/>
        <w:spacing w:lineRule="atLeast" w:line="0"/>
        <w:jc w:val="right"/>
        <w:rPr>
          <w:b/>
          <w:b/>
          <w:sz w:val="16"/>
          <w:szCs w:val="16"/>
        </w:rPr>
      </w:pPr>
      <w:r>
        <w:rPr>
          <w:b/>
          <w:sz w:val="16"/>
          <w:szCs w:val="16"/>
        </w:rPr>
        <w:t>Редактура и коррект – capeofwinter.</w:t>
      </w:r>
    </w:p>
    <w:p>
      <w:pPr>
        <w:pStyle w:val="Normal"/>
        <w:spacing w:lineRule="atLeast" w:line="0"/>
        <w:jc w:val="right"/>
        <w:rPr>
          <w:b/>
          <w:b/>
          <w:sz w:val="16"/>
          <w:szCs w:val="16"/>
        </w:rPr>
      </w:pPr>
      <w:r>
        <w:rPr>
          <w:b/>
          <w:sz w:val="16"/>
          <w:szCs w:val="16"/>
        </w:rPr>
        <w:t>Оформление и стилистика – Monix-sama &amp; xelarez.</w:t>
      </w:r>
    </w:p>
    <w:p>
      <w:pPr>
        <w:pStyle w:val="Normal"/>
        <w:spacing w:lineRule="atLeast" w:line="0"/>
        <w:jc w:val="right"/>
        <w:rPr>
          <w:b/>
          <w:b/>
          <w:sz w:val="16"/>
          <w:szCs w:val="16"/>
        </w:rPr>
      </w:pPr>
      <w:r>
        <w:rPr>
          <w:b/>
          <w:sz w:val="16"/>
          <w:szCs w:val="16"/>
        </w:rPr>
        <w:t>Проект Anime Together.</w:t>
      </w:r>
    </w:p>
    <w:p>
      <w:pPr>
        <w:pStyle w:val="Normal"/>
        <w:spacing w:lineRule="atLeast" w:line="22"/>
        <w:ind w:firstLine="284"/>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right"/>
        <w:rPr>
          <w:rStyle w:val="InternetLink"/>
          <w:rFonts w:ascii="Times New Roman" w:hAnsi="Times New Roman" w:cs="Times New Roman"/>
          <w:b/>
          <w:b/>
          <w:sz w:val="36"/>
          <w:szCs w:val="36"/>
        </w:rPr>
      </w:pPr>
      <w:hyperlink w:anchor="_Оглавление.">
        <w:r>
          <w:rPr>
            <w:rStyle w:val="InternetLink"/>
            <w:rFonts w:cs="Times New Roman" w:ascii="Times New Roman" w:hAnsi="Times New Roman"/>
            <w:b/>
            <w:sz w:val="36"/>
            <w:szCs w:val="36"/>
          </w:rPr>
          <w:t>К оглавлению</w:t>
        </w:r>
      </w:hyperlink>
    </w:p>
    <w:p>
      <w:pPr>
        <w:pStyle w:val="Normal"/>
        <w:spacing w:before="0" w:after="0"/>
        <w:ind w:firstLine="284"/>
        <w:jc w:val="right"/>
        <w:rPr>
          <w:rStyle w:val="InternetLink"/>
          <w:rFonts w:ascii="Times New Roman" w:hAnsi="Times New Roman" w:cs="Times New Roman"/>
          <w:b/>
          <w:b/>
          <w:sz w:val="36"/>
          <w:szCs w:val="36"/>
        </w:rPr>
      </w:pPr>
      <w:r>
        <w:rPr/>
      </w:r>
    </w:p>
    <w:p>
      <w:pPr>
        <w:pStyle w:val="Heading2"/>
        <w:pBdr>
          <w:bottom w:val="single" w:sz="6" w:space="1" w:color="000000"/>
        </w:pBdr>
        <w:jc w:val="right"/>
        <w:rPr/>
      </w:pPr>
      <w:bookmarkStart w:id="2" w:name="_Жизнь_1._Работаю"/>
      <w:bookmarkEnd w:id="2"/>
      <w:r>
        <w:rPr>
          <w:rFonts w:cs="Times New Roman" w:ascii="Times New Roman" w:hAnsi="Times New Roman"/>
          <w:b/>
          <w:color w:val="FF0000"/>
          <w:sz w:val="32"/>
          <w:szCs w:val="32"/>
        </w:rPr>
        <w:t>Ж</w:t>
      </w:r>
      <w:r>
        <w:rPr>
          <w:rFonts w:cs="Times New Roman" w:ascii="Times New Roman" w:hAnsi="Times New Roman"/>
          <w:b/>
          <w:color w:val="000000"/>
          <w:sz w:val="32"/>
          <w:szCs w:val="32"/>
        </w:rPr>
        <w:t>изнь 1. Работаю демоном.</w:t>
      </w:r>
    </w:p>
    <w:p>
      <w:pPr>
        <w:pStyle w:val="Normal"/>
        <w:spacing w:before="0" w:after="0"/>
        <w:ind w:firstLine="28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284"/>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40"/>
          <w:szCs w:val="40"/>
        </w:rPr>
      </w:pPr>
      <w:r>
        <w:rPr>
          <w:rFonts w:cs="Times New Roman" w:ascii="Times New Roman" w:hAnsi="Times New Roman"/>
          <w:b/>
          <w:sz w:val="40"/>
          <w:szCs w:val="40"/>
        </w:rPr>
        <w:t>***</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Когда открыл глаза, надо мной уже висел знакомый потолок. Аааа, это был всего лишь со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амый лучший и самый худший сон в моей жизни одновременно! Начало было просто великолепным: моя свадьба с Президентом, о которой я даже не смел мечтать. Все так отлично шло, пока... Мое сердце до сих пор билось со страшной силой. Могу поспорить, у всех бы была такая же реакция! Дыхание тоже участилось... Я снял кофту и стер рукой все еще продолжающий выступать пот. Я был просто поражен его количеством! В то же время поймал себя на мысли, что вытираю его именно левой рукой.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торая половина сна... Тот красный драко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роисходящее больше походило на фантастическую историю, поэтому я до сих пор не мог в это поверить. В конце сна моя левая рука превратилась в руку чудовища, но сейчас с ней все в порядке. Но где-то в глубине души я чувствовал: что-то живет в ней.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Я посмотрел на часы: 4:30 утра... Было рановато, поэтому решил перевести дыхание и лечь спать по второму кругу...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Нет! Вспомнил! Уже пора вставать!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скочил с кровати и начал одеваться. Выглянул из окна: внизу возле дома уже стоит багроволосая красавица в спортивной форме. Кумир всей школы ждет меня возле моего же дома! </w:t>
      </w:r>
    </w:p>
    <w:p>
      <w:pPr>
        <w:pStyle w:val="Normal"/>
        <w:spacing w:before="0" w:after="0"/>
        <w:ind w:firstLine="284"/>
        <w:jc w:val="both"/>
        <w:rPr/>
      </w:pPr>
      <w:r>
        <w:rPr>
          <w:rFonts w:cs="Times New Roman" w:ascii="Times New Roman" w:hAnsi="Times New Roman"/>
          <w:sz w:val="24"/>
          <w:szCs w:val="24"/>
        </w:rPr>
        <w:t>Вдобавок ко всему, она еще и Президент Клуба оккультных исследований, в котором я состою… по совместительству – демонесса.</w:t>
      </w:r>
    </w:p>
    <w:p>
      <w:pPr>
        <w:pStyle w:val="Normal"/>
        <w:spacing w:before="0" w:after="0"/>
        <w:ind w:firstLine="284"/>
        <w:jc w:val="both"/>
        <w:rPr/>
      </w:pPr>
      <w:r>
        <w:rPr>
          <w:rFonts w:cs="Times New Roman" w:ascii="Times New Roman" w:hAnsi="Times New Roman"/>
          <w:sz w:val="24"/>
          <w:szCs w:val="24"/>
        </w:rPr>
        <w:t>Она улыбнулась, заметив, что я смотрю на нее из окна. «ПО-СПЕ-ШИ», – скомандовала мне губами, улыбаяс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бег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надел спортивную форму и побежал на свою утреннюю тренировк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center"/>
        <w:rPr>
          <w:rFonts w:ascii="Times New Roman" w:hAnsi="Times New Roman" w:cs="Times New Roman"/>
          <w:b/>
          <w:b/>
          <w:sz w:val="40"/>
          <w:szCs w:val="40"/>
        </w:rPr>
      </w:pPr>
      <w:r>
        <w:rPr>
          <w:rFonts w:cs="Times New Roman" w:ascii="Times New Roman" w:hAnsi="Times New Roman"/>
          <w:b/>
          <w:sz w:val="40"/>
          <w:szCs w:val="40"/>
        </w:rPr>
        <w:t>***</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ее... Хеее... Хеее...</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не сбавляй темп. 10 дополнительных кругов!</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За то время, пока бегаю по жилым районам, у меня уже сбилось дыхание... А позади едет Президент на велосипеде и погоняет меня, как ни в чем не бывало, даже не давая сбавлять темп… ни капли жалости. Вы строгая, как всегд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коло месяца назад я переродился из человека в демона. Так я и стал слугой Президента – демона, вернувшего меня к жизни. И это был не кто иной, как Риас Гремори-сама.</w:t>
      </w:r>
    </w:p>
    <w:p>
      <w:pPr>
        <w:pStyle w:val="Normal"/>
        <w:spacing w:before="0" w:after="0"/>
        <w:ind w:firstLine="284"/>
        <w:jc w:val="both"/>
        <w:rPr/>
      </w:pPr>
      <w:r>
        <w:rPr>
          <w:rFonts w:cs="Times New Roman" w:ascii="Times New Roman" w:hAnsi="Times New Roman"/>
          <w:sz w:val="24"/>
          <w:szCs w:val="24"/>
        </w:rPr>
        <w:t>Люди призывают демонов, и те заключают с ними контакты, исполняя желания за соответствующую плату. Собственно, это и есть будни обычных демонов. Даже Президент не исключение. Ну, а я работаю в качестве ее слуги, двигаясь к своей цели шаг за шагом, день за днем. Спросите, какая у меня цель? Это очевидн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тану королем гарема... Уря... – слова выскользнули во время пробежки.</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лодец. Но для этого нужно как следует тренироваться каждый день. Ты станешь сильным, только будь готов к тому, что это потребует немало времени и усилий.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Да, Президент. Я знаю. Сейчас я – словно еще не оперившийся птенец, но если буду сильно трудиться и упорно работать над собой, то однажды поднимусь в ранге и смогу стать «королем». А когда это случится, мне будет можно завести собственных слуг. Точно! Я собираюсь набрать много сексуальных девушек себе в слуги, тем самым воплотив мечту о короле гарема в реальность! Но чтобы нечто подобное стало возможным, мне нужно становиться все сильнее и сильнее, как сказала Президент. </w:t>
      </w:r>
    </w:p>
    <w:p>
      <w:pPr>
        <w:pStyle w:val="Normal"/>
        <w:spacing w:before="0" w:after="0"/>
        <w:ind w:firstLine="284"/>
        <w:jc w:val="both"/>
        <w:rPr/>
      </w:pPr>
      <w:r>
        <w:rPr>
          <w:rFonts w:cs="Times New Roman" w:ascii="Times New Roman" w:hAnsi="Times New Roman"/>
          <w:sz w:val="24"/>
          <w:szCs w:val="24"/>
        </w:rPr>
        <w:t>Сила решает все в мире демонов. Проще говоря, чем ты сильнее, тем легче будет добраться до вершины. Ну, еще есть варианты подняться при помощи своих мозгов, навыков торговли или каких-то других талантов, но я, к сожалению, обделен всем этим. Вот почему мне не остается ничего другого, кроме как увеличивать свою силу, стойкость и выносливость. А для этого нужно тренироваться каждый день. Но Президент – тот еще тренер… Чувствую себя как в Спарт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рощу своих слуг за их слабос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обственно, я уже собственным телом ощутил всю серьезность ее слов во время утреней тренировки. Без единой поблажки, мне пришлось пробежать 20 километров, а после этого – еще 100 дополнительных кругов. Но даже этого ей показалось мало… Президент заставила меня делать такое множество различных спортивных упражнений, что я уже потерял им счет…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Демоны – ночные существа, высвобождающие свои способности полностью только после захода солнца. Я думал, было бы лучше тренироваться ночью, а не утром, но, как всегда, ошибся. Оказалось, что утренние тренировки – как раз в пору нашей слабости – лучше укрепляют не только тело, но и дух.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оначалу я страдал от ежедневной боли в мышцах, но вскоре привык и заметил, что справляться с этим становится не так уж трудно и больно, как было в начале. А в последнее время – даже довольно легко. Не это ли доказательство того, что я становлюсь сильнее с каждым днем?! </w:t>
      </w:r>
    </w:p>
    <w:p>
      <w:pPr>
        <w:pStyle w:val="Normal"/>
        <w:spacing w:before="0" w:after="0"/>
        <w:ind w:firstLine="284"/>
        <w:jc w:val="both"/>
        <w:rPr/>
      </w:pPr>
      <w:r>
        <w:rPr>
          <w:rFonts w:cs="Times New Roman" w:ascii="Times New Roman" w:hAnsi="Times New Roman"/>
          <w:sz w:val="24"/>
          <w:szCs w:val="24"/>
        </w:rPr>
        <w:t>Физкультура всегда была одной и немногих моих сильных сторон… А время забегов на короткие дистанции все продолжало уменьшаться, бег же на длинные расстояния уже не приносил столько боли, как раньш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аа… хаа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аконец, добрался до финиша, которым был парк, и прекратил бег. Я весь в поту…</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остарался. Теперь давай побегаем с ускорение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Улыбка Спарта-Президента так ослепительн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center"/>
        <w:rPr>
          <w:rFonts w:ascii="Times New Roman" w:hAnsi="Times New Roman" w:cs="Times New Roman"/>
          <w:b/>
          <w:b/>
          <w:sz w:val="40"/>
          <w:szCs w:val="40"/>
        </w:rPr>
      </w:pPr>
      <w:r>
        <w:rPr>
          <w:rFonts w:cs="Times New Roman" w:ascii="Times New Roman" w:hAnsi="Times New Roman"/>
          <w:b/>
          <w:sz w:val="40"/>
          <w:szCs w:val="40"/>
        </w:rPr>
        <w:t>***</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нируя основы, ты также укрепляешь все свои способност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65.</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Завершив марафон и забеги на сто метров, по команде Президента приступил к отжиманиям в парке. Само собой, она сидела на моей спине. Чувствовать ее мягкие ягодицы у себя на спине было воистину райским наслаждением, но мои руки уже немели после адских тренировок каждый день, поэтому у меня не было времени даже как следует насладиться подобной ситуацией. Блин, но заявляю: ощущения от женских ягодиц на спине – это бомб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ШЛЕП—</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w:t>
      </w:r>
    </w:p>
    <w:p>
      <w:pPr>
        <w:pStyle w:val="Normal"/>
        <w:spacing w:before="0" w:after="0"/>
        <w:ind w:firstLine="284"/>
        <w:jc w:val="both"/>
        <w:rPr/>
      </w:pPr>
      <w:r>
        <w:rPr>
          <w:rFonts w:cs="Times New Roman" w:ascii="Times New Roman" w:hAnsi="Times New Roman"/>
          <w:sz w:val="24"/>
          <w:szCs w:val="24"/>
        </w:rPr>
        <w:t>Меня отшлепали... Блин, я не мазохист… Мне такое никакого удовольствия не доставляет…</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ять пошлые мысли. Движения бедрами снова вульгарн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68... потому... что вы оседлали меня, как жеребца... 69... я тут каждый день пахаю, как лошадь, и чувствую себя аналогично... 70!</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разговариваешь во время отжимания. Ты немного продвинулся, Исэ. Может, пора еще сотенку накинуть к обычной порци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Говорит, как настоящий гестаповец</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и в то же время улыбается, подобно ангелу!.. Я так долго точно не протяну. Я умру!.. Меня каждое утро до полусмерти загоняю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Что-то она опаздывае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 Кого-то ждет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тоило мне спросить, как тут же послышался знакомый голос:</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w:t>
      </w:r>
    </w:p>
    <w:p>
      <w:pPr>
        <w:pStyle w:val="Normal"/>
        <w:spacing w:before="0" w:after="0"/>
        <w:ind w:firstLine="284"/>
        <w:jc w:val="both"/>
        <w:rPr/>
      </w:pPr>
      <w:r>
        <w:rPr>
          <w:rFonts w:cs="Times New Roman" w:ascii="Times New Roman" w:hAnsi="Times New Roman"/>
          <w:sz w:val="24"/>
          <w:szCs w:val="24"/>
        </w:rPr>
        <w:t>Я посмотрел в ту сторону, откуда раздался голос, и как раз выжал очередной раз, разогнув руки и подняв корпус над землей, удерживая положени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э-сан, Президент-сан! Простите за опоздание... Ой!</w:t>
      </w:r>
    </w:p>
    <w:p>
      <w:pPr>
        <w:pStyle w:val="Normal"/>
        <w:spacing w:before="0" w:after="0"/>
        <w:ind w:firstLine="284"/>
        <w:jc w:val="both"/>
        <w:rPr/>
      </w:pPr>
      <w:r>
        <w:rPr>
          <w:rFonts w:cs="Times New Roman" w:ascii="Times New Roman" w:hAnsi="Times New Roman"/>
          <w:sz w:val="24"/>
          <w:szCs w:val="24"/>
        </w:rPr>
        <w:t>Блеснув своими светлыми волосами, Асия – в своем репертуаре – споткнулась и нырнула лицом в землю.</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э-сан, ваш зеленый чай.</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пасиб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олучив небольшую передышку, я сел выпить с Асией чаю.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осле отжиманий мне пришлось еще делать упражнения на укрепление мышц живота и позвоночника. Все тело просто ныло от страшной бол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ия, а ты чего пришла?</w:t>
      </w:r>
    </w:p>
    <w:p>
      <w:pPr>
        <w:pStyle w:val="Normal"/>
        <w:spacing w:before="0" w:after="0"/>
        <w:ind w:firstLine="284"/>
        <w:jc w:val="both"/>
        <w:rPr/>
      </w:pPr>
      <w:r>
        <w:rPr>
          <w:rFonts w:cs="Times New Roman" w:ascii="Times New Roman" w:hAnsi="Times New Roman"/>
          <w:sz w:val="24"/>
          <w:szCs w:val="24"/>
        </w:rPr>
        <w:t>Когда я спросил, щеки светловолосой красотки покраснел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знала, что Исэ-сан и Президент-сан тренируются вместе каждое утро... Поэтому подумала, что тоже буду вам полезна. Правда, сегодня от меня пользы лишь в зеленом чае, который я с собой принесла.</w:t>
      </w:r>
    </w:p>
    <w:p>
      <w:pPr>
        <w:pStyle w:val="Normal"/>
        <w:spacing w:before="0" w:after="0"/>
        <w:ind w:firstLine="284"/>
        <w:jc w:val="both"/>
        <w:rPr/>
      </w:pPr>
      <w:r>
        <w:rPr>
          <w:rFonts w:cs="Times New Roman" w:ascii="Times New Roman" w:hAnsi="Times New Roman"/>
          <w:sz w:val="24"/>
          <w:szCs w:val="24"/>
        </w:rPr>
        <w:t>Асия... Ты такая замечательная девушка! Я так трону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ХНЫК—</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ия! Ты тронула меня до глубины души своей добротой! Аааа, никогда не думал, что настанет тот день, когда девушка так обо мне заботиться буде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Я глотал слезы радости вместе с чаем, приготовленным нашим ангелочком. Ну, не совсем ангелочком… Она – бывшая монахиня. У нее красивые светлые волосы и прекрасные зеленые глаза. Правда, сейчас она уже Богу не служит, да и вовсе не человек с недавних пор… Она переродилась демоном и сейчас принадлежит семье Гремори. В прошлом месяце ее впутали в один инцидент с падшими ангелами, который повлек за собой ее смер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Асия погибла, но благодаря Президенту смогла получить вторую жизнь – жизнь демона. Именно благодаря Президенту она сейчас с нами. К слову, падшие ангелы – это злые ангелы, описанные в библейских писаниях… ну, а также в различных романах. Их главной отличительной чертой являются черные крылья. Они – заклятые враги демонов и испокон веков враждуют с ними. В прошлом месяце я также был вовлечен в борьбу с ними. Тогда меня и заставили понять, насколько я слаб. Собственно, именно поэтому и начал тренироваться, чтобы стать сильней. Потому что не хочу, чтобы Асия еще когда-либо испытала подобные страдания... </w:t>
      </w:r>
    </w:p>
    <w:p>
      <w:pPr>
        <w:pStyle w:val="Normal"/>
        <w:spacing w:before="0" w:after="0"/>
        <w:ind w:firstLine="284"/>
        <w:jc w:val="both"/>
        <w:rPr/>
      </w:pPr>
      <w:r>
        <w:rPr>
          <w:rFonts w:cs="Times New Roman" w:ascii="Times New Roman" w:hAnsi="Times New Roman"/>
          <w:sz w:val="24"/>
          <w:szCs w:val="24"/>
        </w:rPr>
        <w:t>Тем временем, наш хозяин – Президент – тоже о чем-то задумалась, попивая зеленый ча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Президен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огда я спросил ее, она дернулась от удивления и прокашлялась, поперхнувшись чаем.</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чего… Хорошо, что Асия тоже пришла. Я как раз собиралась сегодня наведаться к тебе в гости, Исэ. Поэтому давайте уже закруглять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Э? Почему? Ко мне в гости? Хорошо, что Асия пришла? И что Президент забыла у меня дом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багаж уже должен прибы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понял, что она имела в виду, минут через 10…</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center"/>
        <w:rPr>
          <w:rFonts w:ascii="Times New Roman" w:hAnsi="Times New Roman" w:cs="Times New Roman"/>
          <w:b/>
          <w:b/>
          <w:sz w:val="40"/>
          <w:szCs w:val="40"/>
        </w:rPr>
      </w:pPr>
      <w:r>
        <w:rPr>
          <w:rFonts w:cs="Times New Roman" w:ascii="Times New Roman" w:hAnsi="Times New Roman"/>
          <w:b/>
          <w:sz w:val="40"/>
          <w:szCs w:val="40"/>
        </w:rPr>
        <w:t>***</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w:t>
      </w:r>
    </w:p>
    <w:p>
      <w:pPr>
        <w:pStyle w:val="Normal"/>
        <w:spacing w:before="0" w:after="0"/>
        <w:ind w:firstLine="284"/>
        <w:jc w:val="both"/>
        <w:rPr/>
      </w:pPr>
      <w:r>
        <w:rPr>
          <w:rFonts w:cs="Times New Roman" w:ascii="Times New Roman" w:hAnsi="Times New Roman"/>
          <w:sz w:val="24"/>
          <w:szCs w:val="24"/>
        </w:rPr>
        <w:t>Я просто потерял дар речи, увидев ящик, оставленный у порога моего дома.</w:t>
      </w:r>
    </w:p>
    <w:p>
      <w:pPr>
        <w:pStyle w:val="Normal"/>
        <w:spacing w:before="0" w:after="0"/>
        <w:ind w:firstLine="284"/>
        <w:jc w:val="both"/>
        <w:rPr/>
      </w:pPr>
      <w:r>
        <w:rPr>
          <w:rFonts w:cs="Times New Roman" w:ascii="Times New Roman" w:hAnsi="Times New Roman"/>
          <w:sz w:val="24"/>
          <w:szCs w:val="24"/>
        </w:rPr>
        <w:t>Какого хрена? Даже имя отправителя не указано. Меня мучило странное, нехорошее предчувствие... Там же не бомба лежит, верн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еперь, Исэ, заноси это в дом. </w:t>
      </w:r>
    </w:p>
    <w:p>
      <w:pPr>
        <w:pStyle w:val="Normal"/>
        <w:spacing w:before="0" w:after="0"/>
        <w:ind w:firstLine="284"/>
        <w:jc w:val="both"/>
        <w:rPr/>
      </w:pPr>
      <w:r>
        <w:rPr>
          <w:rFonts w:cs="Times New Roman" w:ascii="Times New Roman" w:hAnsi="Times New Roman"/>
          <w:sz w:val="24"/>
          <w:szCs w:val="24"/>
        </w:rPr>
        <w:t>Этими словами Президент вернула растерянного меня к реальност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 Заносить? Я должен занести это... в до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вещи Асии. Ухаживать за дамой – обязанность любого джентльмена, верн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щи Аси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Моему удивлению не было границ, но Президент на этом не остановилась и ошарашила еще одним заявление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 сегодняшнего дня она будет жить у теб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Семейный совет. Обычай, хорошо знакомый подросткам по всему миру. На нем решаются самые главные семейные вопросы. Совет, где мнение родителей решает все, а их дети должны беспрекословно повиноваться. Чтобы хоть как-то обратить решения, принятые на семейном совете, в свою пользу, приходится хорошенько подбирать слова и вести себя соответствующе. Но мои родители, которые до этого имели полную власть в доме, теперь находятся под влиянием Президента. Все благодаря силе ее волшебных глаз.</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ушка, батюшка, так вы позволите Асии Ардженто остаться в вашем доме как студенту по обмену</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spacing w:before="0" w:after="0"/>
        <w:ind w:firstLine="284"/>
        <w:jc w:val="both"/>
        <w:rPr/>
      </w:pPr>
      <w:r>
        <w:rPr>
          <w:rFonts w:cs="Times New Roman" w:ascii="Times New Roman" w:hAnsi="Times New Roman"/>
          <w:sz w:val="24"/>
          <w:szCs w:val="24"/>
        </w:rPr>
        <w:t>Президент успела уже навешать порядочную кучу лапши на уши моим родителям по поводу Асии, и в данный момент они перешептываются, глядя на нашего иностранного ангел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Э? Какого черта. Да они и на меня как-то косо поглядывают!.. Отец разок кашлянул и обратился к не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ия-сан, верн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атюшка Исэ-сана, – ответила Асия, немного нервнича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тюшка», говоришь... Гы... Красивая иностранная девушка уважительно зовет меня «отцом». Как бы это выразить? На душе так хорошо, что в любой момент в рай откинуться могу.</w:t>
      </w:r>
    </w:p>
    <w:p>
      <w:pPr>
        <w:pStyle w:val="Normal"/>
        <w:spacing w:before="0" w:after="0"/>
        <w:ind w:firstLine="284"/>
        <w:jc w:val="both"/>
        <w:rPr/>
      </w:pPr>
      <w:r>
        <w:rPr>
          <w:rFonts w:cs="Times New Roman" w:ascii="Times New Roman" w:hAnsi="Times New Roman"/>
          <w:sz w:val="24"/>
          <w:szCs w:val="24"/>
        </w:rPr>
        <w:t>Батя, по ходу, перевозбудился. Ну, не мудрено… Прямо сейчас его уже две заморские красавицы своими сладкими голосочками зовут «батюшка». Да я сам не знаю, что со мной было, если бы меня такие красавицы вдвоем назвали «братик».</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ой!</w:t>
      </w:r>
    </w:p>
    <w:p>
      <w:pPr>
        <w:pStyle w:val="Normal"/>
        <w:spacing w:before="0" w:after="0"/>
        <w:ind w:firstLine="284"/>
        <w:jc w:val="both"/>
        <w:rPr/>
      </w:pPr>
      <w:r>
        <w:rPr>
          <w:rFonts w:cs="Times New Roman" w:ascii="Times New Roman" w:hAnsi="Times New Roman"/>
          <w:sz w:val="24"/>
          <w:szCs w:val="24"/>
        </w:rPr>
        <w:t>Мама ткнула локтем батю в бок. Тот мигом вернулся к реальности из своего мира фантазий.</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хем! Я, конечно, понимаю, но в нашем доме обитает страшный монстр, денно и нощно думающий лишь об одном сексе... Печально, но не лучше ли для ее же блага поселить девушку в общежитие к ученицам примерно того же возраста, а не оставлять Асию-сан на растерзание в одной квартире с ним? Потому что если что-то случится, я себя просто не прощ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Чертов старикан! Поливает говном, как хочет!.. И как мне понимать это его «страшный монстр, денно и нощно думающий лишь об одном сексе»?!. Эм, ну, не скажу, что абсолютно неправ. Но, как батя и сказал, негоже порядочным девушкам делить комнату вместе с молодыми парнями. Даже мама согласно кивает, сидя возле отца. Даааа… если оставить такую красивую блондиночку со мной наедине, то во мне и правда может проснуться зверь и такое с ней сделать... Думаю, даже мои родители не хотят международного скандала... Тьфу ты, блин! Да ничего я не собираюсь делать с Асией! Мои родители что, совсем не верят в меня?!. Ну, не сказал я им, что стал демоном, между прочим, как и Асия, недавно втянутая в конфликт с падшими ангелами. Даже если бы и сказал – ни за что бы не поверили… да и вмешивать их, если честно, во все эти темные дела не хочется. </w:t>
      </w:r>
    </w:p>
    <w:p>
      <w:pPr>
        <w:pStyle w:val="Normal"/>
        <w:spacing w:before="0" w:after="0"/>
        <w:ind w:firstLine="284"/>
        <w:jc w:val="both"/>
        <w:rPr/>
      </w:pPr>
      <w:r>
        <w:rPr>
          <w:rFonts w:cs="Times New Roman" w:ascii="Times New Roman" w:hAnsi="Times New Roman"/>
          <w:sz w:val="24"/>
          <w:szCs w:val="24"/>
        </w:rPr>
        <w:t>Конечно, во время рассказа родителям о положении Асии мы о многом умолчали, и Президент многое приукрасила… К слову, ее, как посмотрю, отказ родителей совсем не расстроил, а наоборот – заставил еще сильней заулыбать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что, если Асия станет вашей дочерью?</w:t>
      </w:r>
    </w:p>
    <w:p>
      <w:pPr>
        <w:pStyle w:val="Normal"/>
        <w:spacing w:before="0" w:after="0"/>
        <w:ind w:firstLine="284"/>
        <w:jc w:val="both"/>
        <w:rPr/>
      </w:pPr>
      <w:r>
        <w:rPr>
          <w:rFonts w:cs="Times New Roman" w:ascii="Times New Roman" w:hAnsi="Times New Roman"/>
          <w:sz w:val="24"/>
          <w:szCs w:val="24"/>
        </w:rPr>
        <w:t>Какого… Президент?.. Вы серьезн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ы имеете в вид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тюшка, Асия всецело доверяет Иссею. И это не шутка. Я сама могу доверить ему даже собственную жизнь. Исэ действительно недалек умом, но и не дурак. Он – парень с горячим сердцем, добивающийся своих целей всеми силами, никогда не сдается и преодолевает все препятствия на своем пути. И нас обоих эта его черта очень привлекает. Особенно Асию. Я права, Аси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 Исэ-сан меня спас, рискуя жизнью! Мой спаситель… Он даже помогает мне в школе. Даже в классе, о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И Асия начала объяснять, как я ежедневно помогаю ей осваиваться в новой школе. Она рассказывала все без утайки – даже самые незначительные вещи, чрезмерно преувеличивая их. Хееееех... Мне так стыдно, что готов провалиться сквозь землю.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Реакция моих родителей: «О, наш Исэ такой молодец?», «Помогает в беде другим?». Хотя с виду казалось, что они даже гордятся мной. А под конец Президент добавил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вы скажете на то, чтобы заселить Асию к себе в качестве «тренировки невесты»</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как думает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еста?</w:t>
      </w:r>
    </w:p>
    <w:p>
      <w:pPr>
        <w:pStyle w:val="Normal"/>
        <w:spacing w:before="0" w:after="0"/>
        <w:ind w:firstLine="284"/>
        <w:jc w:val="both"/>
        <w:rPr/>
      </w:pPr>
      <w:r>
        <w:rPr>
          <w:rFonts w:cs="Times New Roman" w:ascii="Times New Roman" w:hAnsi="Times New Roman"/>
          <w:sz w:val="24"/>
          <w:szCs w:val="24"/>
        </w:rPr>
        <w:t>«ЧЕГО?!» – папа, мама и я выкрикнули в один голос. Асия тоже сидела вся в недоумени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лез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Батя прямо на месте начал рыдать. Но тут же взял себя в руки, вытер слезы и сказал:</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я нашего Исэ, я всегда думал, что никогда не увижу лица своих внуков. Я всегда беспокоился о том, как же тяжело придется ему жить холостяком до самой старост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ЧЕГО?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апашка откровенно выложил все то, что тревожило его все эти годы... Блин, хотите сказать, он думал, что я вовсе безнадежен?!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Рядом мама тоже вытирает слезы. Стоять, и она туда ж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я думала, что Исэ будет вечно холостым… неприкаянным. Ведь вырос-то дурачком. Он – глупый сын. Я воспитывала его, как могла, в надежде на то, что он войдет достойным человеком в общество, но все мои старания оказались напрасны, и он вырос таким. Будь у меня возможность вернуться во времени, я убедила бы себя-из-прошлого выбросить все порно диски Иссея, которые он прячет внутри пластиковой коробки у себя в шкафчике.</w:t>
      </w:r>
    </w:p>
    <w:p>
      <w:pPr>
        <w:pStyle w:val="Normal"/>
        <w:spacing w:before="0" w:after="0"/>
        <w:ind w:firstLine="284"/>
        <w:jc w:val="both"/>
        <w:rPr/>
      </w:pPr>
      <w:r>
        <w:rPr>
          <w:rFonts w:cs="Times New Roman" w:ascii="Times New Roman" w:hAnsi="Times New Roman"/>
          <w:sz w:val="24"/>
          <w:szCs w:val="24"/>
        </w:rPr>
        <w:t xml:space="preserve">О ЧЕЕЕРТ! ДЕРИ МЕНЯ ВО ВСЕ ДЫРЫ!!! Мои заначки с порно! Так мама нашла их?!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Батя схватил Асию за рук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ия-сан! Исэ – раздолбай, какого еще поискать нужно, но вы все равно согласны заботиться о не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еправы... Исэ-сан – не раздолбай. Он удивительный человек!..</w:t>
      </w:r>
    </w:p>
    <w:p>
      <w:pPr>
        <w:pStyle w:val="Normal"/>
        <w:spacing w:before="0" w:after="0"/>
        <w:ind w:firstLine="284"/>
        <w:jc w:val="both"/>
        <w:rPr/>
      </w:pPr>
      <w:r>
        <w:rPr>
          <w:rFonts w:cs="Times New Roman" w:ascii="Times New Roman" w:hAnsi="Times New Roman"/>
          <w:sz w:val="24"/>
          <w:szCs w:val="24"/>
        </w:rPr>
        <w:t>Асия не понимала, к чему батя клонит, но продолжала улыбаться. Мать, услышав ответ Асии, зарыдала еще сильнее. Да что с вами? Из какой мыльной оперы вы сбежали? Или я попал на съемки «Санта-Барбары»</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иас-сан! Мы согласны поселить у нас Асию Ардженто-са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езидент улыбнулась, выслушав заключение отц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вам большое, батюшка. Итак, Исэ, отдаю Асию всецело в твои руки. Ты уж позаботься о ней как следует. Асия, отныне ты будешь жить вместе с Иссеем… и, конечно же, его родителям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можно? Не буду ли я... мешать... если останусь здес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езидент сказала волнующейся Асии:</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привыкнуть к японской культуре и здешнему образу жизни, лучше всего поселиться у людей из этой страны. Да и когда я спросила, где ты хочешь жить, сама же мне ответила моментально: «В доме Иссея-сан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А, ясно. Так вот, где собака зарыта… </w:t>
      </w:r>
    </w:p>
    <w:p>
      <w:pPr>
        <w:pStyle w:val="Normal"/>
        <w:spacing w:before="0" w:after="0"/>
        <w:ind w:firstLine="284"/>
        <w:jc w:val="both"/>
        <w:rPr/>
      </w:pPr>
      <w:r>
        <w:rPr>
          <w:rFonts w:cs="Times New Roman" w:ascii="Times New Roman" w:hAnsi="Times New Roman"/>
          <w:sz w:val="24"/>
          <w:szCs w:val="24"/>
        </w:rPr>
        <w:t>До сегодняшнего дня Асия жила под крылышком Президента, занимая одну из комнат в старом здании школы.</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действительно так сказала, н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Асия-сан! Познавай Японию, живя в нашем доме! Да ты вообще можешь остаться здесь навсегда! – отец говорит так, будто серьезно намеревается поженить нас.</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шь? Даже батюшка говорит, что можно.</w:t>
      </w:r>
    </w:p>
    <w:p>
      <w:pPr>
        <w:pStyle w:val="Normal"/>
        <w:spacing w:before="0" w:after="0"/>
        <w:ind w:firstLine="284"/>
        <w:jc w:val="both"/>
        <w:rPr/>
      </w:pPr>
      <w:r>
        <w:rPr>
          <w:rFonts w:cs="Times New Roman" w:ascii="Times New Roman" w:hAnsi="Times New Roman"/>
          <w:sz w:val="24"/>
          <w:szCs w:val="24"/>
        </w:rPr>
        <w:t>И хотя Асия еще сомневалась, но, увидев одобрительную улыбку Президента, улыбнулась в ответ.</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резидент-сан. Тогда буду жить и учиться жизни в Японии у матушки и батюшк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ам, пап… вас развели, как младенцев... </w:t>
      </w:r>
    </w:p>
    <w:p>
      <w:pPr>
        <w:pStyle w:val="Normal"/>
        <w:spacing w:before="0" w:after="0"/>
        <w:ind w:firstLine="284"/>
        <w:jc w:val="both"/>
        <w:rPr/>
      </w:pPr>
      <w:r>
        <w:rPr>
          <w:rFonts w:cs="Times New Roman" w:ascii="Times New Roman" w:hAnsi="Times New Roman"/>
          <w:sz w:val="24"/>
          <w:szCs w:val="24"/>
        </w:rPr>
        <w:t>Возможно, это слово «невеста» произвело слишком сильный шок на них... Так или иначе, отныне было решено: Асия живет с нам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еста, д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 глазах Президента снова блеснул огонек грусти, что меня сильно обеспокоил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center"/>
        <w:rPr>
          <w:rFonts w:ascii="Times New Roman" w:hAnsi="Times New Roman" w:cs="Times New Roman"/>
          <w:b/>
          <w:b/>
          <w:sz w:val="40"/>
          <w:szCs w:val="40"/>
        </w:rPr>
      </w:pPr>
      <w:r>
        <w:rPr>
          <w:rFonts w:cs="Times New Roman" w:ascii="Times New Roman" w:hAnsi="Times New Roman"/>
          <w:b/>
          <w:sz w:val="40"/>
          <w:szCs w:val="40"/>
        </w:rPr>
        <w:t>***</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С момента переезда Асии ко мне домой прошло несколько дне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хорошая погода!.. Верно, Исэ-сан? Сегодня на уроке физкультуры мы будем играть в софтбол</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Для меня это впервые, поэтому немножко волнуюсь…</w:t>
      </w:r>
    </w:p>
    <w:p>
      <w:pPr>
        <w:pStyle w:val="Normal"/>
        <w:spacing w:before="0" w:after="0"/>
        <w:ind w:firstLine="284"/>
        <w:jc w:val="both"/>
        <w:rPr/>
      </w:pPr>
      <w:r>
        <w:rPr>
          <w:rFonts w:cs="Times New Roman" w:ascii="Times New Roman" w:hAnsi="Times New Roman"/>
          <w:sz w:val="24"/>
          <w:szCs w:val="24"/>
        </w:rPr>
        <w:t>Асия шла спереди и радостно рассказывала о своих планах на сегодняшний день. Никогда не думал, что настанет тот час, когда я буду ходить в школу вместе с красивой девушкой. Естественно, по пути чуть ли не каждый ученик прожигает меня своим взглядом.</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черта Асия-сан дружно шагает с этим Хёдо в одном направлени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бсурд... Не может бы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олжно быть, какая-то ошибка... Сначала Риас-онеесама, а теперь еще и Асия-сан стала жертвой…</w:t>
      </w:r>
    </w:p>
    <w:p>
      <w:pPr>
        <w:pStyle w:val="Normal"/>
        <w:spacing w:before="0" w:after="0"/>
        <w:ind w:firstLine="284"/>
        <w:jc w:val="both"/>
        <w:rPr/>
      </w:pPr>
      <w:r>
        <w:rPr>
          <w:rFonts w:cs="Times New Roman" w:ascii="Times New Roman" w:hAnsi="Times New Roman"/>
          <w:sz w:val="24"/>
          <w:szCs w:val="24"/>
        </w:rPr>
        <w:t>Собственно, снова окружающие меня поносят, как хотят. Ну, не могу их судить строго, так как сам до сих пор с трудом в это верю.</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Еще месяц назад я был обычным извращенцем, мечтающим о девушке, а сейчас могу шагать вместе с первыми красавицами школы!.. Не говоря уже о том, что эта милашка – загадочная иностранка, которая перевелась к нам в довольно необычное время для подобных переводов. Не мудрено, что слухи о ней гуляют по всей школе. С точки зрения других людей, это просто невероятная ситуация. Популярность Асии росла как на дрожжах. Появлялись даже дураки, считающие «раз у этого Хёдо получилось, то у меня тем более», которые тут же были отвергнуты Асией. Всеобщая обида и ненависть ко мне также росли ежедневно. Ну, а выражается это именно вот так. Только я-то в чем виноват?..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Неужели окружающие думают, что я каждую ночь наслаждаюсь телом этой маленькой красавицы?! Конечно, это не так. Но, блин, хотелось бы... Гы-гы-гы. Одни фантазии – просто наслаждение. Да и пусть думают, что хотят. Пускай выдумывают всякие небылицы!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А все-таки чертовски приятно, когда думают, что ты популярен у девушек!.. </w:t>
      </w:r>
      <w:r>
        <w:rPr>
          <w:rFonts w:cs="Times New Roman" w:ascii="Times New Roman" w:hAnsi="Times New Roman"/>
          <w:sz w:val="24"/>
          <w:szCs w:val="24"/>
          <w:lang w:val="en-US"/>
        </w:rPr>
        <w:t>Fuck</w:t>
      </w:r>
      <w:r>
        <w:rPr>
          <w:rFonts w:cs="Times New Roman" w:ascii="Times New Roman" w:hAnsi="Times New Roman"/>
          <w:sz w:val="24"/>
          <w:szCs w:val="24"/>
        </w:rPr>
        <w:t xml:space="preserve"> </w:t>
      </w:r>
      <w:r>
        <w:rPr>
          <w:rFonts w:cs="Times New Roman" w:ascii="Times New Roman" w:hAnsi="Times New Roman"/>
          <w:sz w:val="24"/>
          <w:szCs w:val="24"/>
          <w:lang w:val="en-US"/>
        </w:rPr>
        <w:t>yeah</w:t>
      </w:r>
      <w:r>
        <w:rPr>
          <w:rFonts w:cs="Times New Roman" w:ascii="Times New Roman" w:hAnsi="Times New Roman"/>
          <w:sz w:val="24"/>
          <w:szCs w:val="24"/>
        </w:rPr>
        <w:t>!!! Ревнуйте меня, ублюдки! А я буду наблюдать за вашими низкими чувствами свысока! Бу-га-га-г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помнил что-то смешное?</w:t>
      </w:r>
    </w:p>
    <w:p>
      <w:pPr>
        <w:pStyle w:val="Normal"/>
        <w:spacing w:before="0" w:after="0"/>
        <w:ind w:firstLine="284"/>
        <w:jc w:val="both"/>
        <w:rPr/>
      </w:pPr>
      <w:r>
        <w:rPr>
          <w:rFonts w:cs="Times New Roman" w:ascii="Times New Roman" w:hAnsi="Times New Roman"/>
          <w:sz w:val="24"/>
          <w:szCs w:val="24"/>
        </w:rPr>
        <w:t>Асия смотрит на меня, по уши погрязшего в своих извращенных фантазиях. Аааа! Лицо красавицы так близко к моему! Так волнующе!.. Похоже, и ко мне пришла весн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чего. Кстати, Асия, ты как, уже привыкла к школе? Удалось подружиться с девочками из класс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Да, я спросил единственное, что меня сейчас беспокоит. Она – бывшая монахиня, которая только что перевелась в нашу школу. И ежу понятно, что ее нынешняя жизнь сильно отличается от той, которой она жила до этого: без школы… друзей… таких вот беззаботных утренних прогулок... </w:t>
      </w:r>
    </w:p>
    <w:p>
      <w:pPr>
        <w:pStyle w:val="Normal"/>
        <w:spacing w:before="0" w:after="0"/>
        <w:ind w:firstLine="284"/>
        <w:jc w:val="both"/>
        <w:rPr/>
      </w:pPr>
      <w:r>
        <w:rPr>
          <w:rFonts w:cs="Times New Roman" w:ascii="Times New Roman" w:hAnsi="Times New Roman"/>
          <w:sz w:val="24"/>
          <w:szCs w:val="24"/>
        </w:rPr>
        <w:t>Я, конечно, готов в любой момент подставить ей плечо, но лучше всего, да и важнее, если Асия получит моральную поддержку от других девочек ее возраста. Она уже подружилась с девушками из Клуба оккультных исследований, но меня беспокоило, нашла ли она общий язык с одноклассницами. Не скажу, что над ней издеваются или она испытывает трудности в освоении новой жизни, но... я просто не могу перестать беспокоиться о ней. Потому что нельзя отрицать возможность того, что над ней могут издеваться, когда меня нет рядом. Однако Асия продолжала улыбаться, будто бы пытаясь полностью рассеять мои тревожные мысли.</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жающие очень добры ко мне. Они многому меня учат, поэтому я быстро привыкаю к жизни в Японии. У меня много новых подруг, и они уже не раз предлагали вместе пройтись по магазинам.</w:t>
      </w:r>
    </w:p>
    <w:p>
      <w:pPr>
        <w:pStyle w:val="Normal"/>
        <w:spacing w:before="0" w:after="0"/>
        <w:ind w:firstLine="284"/>
        <w:jc w:val="both"/>
        <w:rPr/>
      </w:pPr>
      <w:r>
        <w:rPr>
          <w:rFonts w:cs="Times New Roman" w:ascii="Times New Roman" w:hAnsi="Times New Roman"/>
          <w:sz w:val="24"/>
          <w:szCs w:val="24"/>
        </w:rPr>
        <w:t>Это приятно слышать. Видимо, я зря волновался... Ну что ж, одной заботой меньше. Непринужденно болтая, вскоре мы добрались до школы и поднялись к себе в класс. Значит, проблема со школой, можно сказать, решена. Оставалась всего одн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 Асия-тян!</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 Асия-сан. Вы ослепительны, как всегда.</w:t>
      </w:r>
    </w:p>
    <w:p>
      <w:pPr>
        <w:pStyle w:val="Normal"/>
        <w:spacing w:before="0" w:after="0"/>
        <w:ind w:firstLine="284"/>
        <w:jc w:val="both"/>
        <w:rPr/>
      </w:pPr>
      <w:r>
        <w:rPr>
          <w:rFonts w:cs="Times New Roman" w:ascii="Times New Roman" w:hAnsi="Times New Roman"/>
          <w:sz w:val="24"/>
          <w:szCs w:val="24"/>
        </w:rPr>
        <w:t>Стоило мне только зайти с ней в класс, лысый парень Мацуда и очкарик Мотохама сходу подошли к нам – мои два братухи. А вместе мы – троица самых извращенных парней на всю школу.</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 Мацуда-сан, Мотохама-сан.</w:t>
      </w:r>
    </w:p>
    <w:p>
      <w:pPr>
        <w:pStyle w:val="Normal"/>
        <w:spacing w:before="0" w:after="0"/>
        <w:ind w:firstLine="284"/>
        <w:jc w:val="both"/>
        <w:rPr/>
      </w:pPr>
      <w:r>
        <w:rPr>
          <w:rFonts w:cs="Times New Roman" w:ascii="Times New Roman" w:hAnsi="Times New Roman"/>
          <w:sz w:val="24"/>
          <w:szCs w:val="24"/>
        </w:rPr>
        <w:t>Оба моих друга начали радоваться этому приветствию, как Новому год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это понимаю! Верно, Мотохама-кун?</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 с вами солидарен, Мацуда-кун. Одна встреча с такой красавицей дает стимул жить дальше.</w:t>
      </w:r>
    </w:p>
    <w:p>
      <w:pPr>
        <w:pStyle w:val="Normal"/>
        <w:spacing w:before="0" w:after="0"/>
        <w:ind w:firstLine="284"/>
        <w:jc w:val="both"/>
        <w:rPr/>
      </w:pPr>
      <w:r>
        <w:rPr>
          <w:rFonts w:cs="Times New Roman" w:ascii="Times New Roman" w:hAnsi="Times New Roman"/>
          <w:sz w:val="24"/>
          <w:szCs w:val="24"/>
        </w:rPr>
        <w:t>Как обычно, несут всякую чушь, радуясь без причины... Ну, еще недавно я был точно таким же. Гы-гы-гы, кто бы мог подумать, что знакомство со столькими красавицами может так сильно меня измени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БАЦ!--</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ха! – стоило мне немного расслабиться, как Мотохама тут же ударил меня в живот.</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что, лысый? – спросил я, а тот, продолжал улыбаться, пнул меня ногой.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Блин, больно же! За что этот говнарь меня долби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ха-ха. Исэ-кун, я все знаю!</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ят, вы с Асией-тян каждый день вместе в школу ходит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о, что это подозрительно. Почему? Почему вы ходите вместе в школу?!</w:t>
      </w:r>
    </w:p>
    <w:p>
      <w:pPr>
        <w:pStyle w:val="Normal"/>
        <w:spacing w:before="0" w:after="0"/>
        <w:ind w:firstLine="284"/>
        <w:jc w:val="both"/>
        <w:rPr/>
      </w:pPr>
      <w:r>
        <w:rPr>
          <w:rFonts w:cs="Times New Roman" w:ascii="Times New Roman" w:hAnsi="Times New Roman"/>
          <w:sz w:val="24"/>
          <w:szCs w:val="24"/>
        </w:rPr>
        <w:t>Хм. Я не знаю, кто ему рассказал, но, похоже, какие-то странные слухи уже гуляют по школе. Тогда я решил над ними поиздеваться и сказал с улыбко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те, Мацуда, Мотохама! Сейчас я нахожусь в совершенно иной реальности, нежели вы. Так что смиритес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 было бы, чем гордитьс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ерно! Исэ, не задирай нос, это всего лишь дружеские прогулки по пути в школ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И тут я решил их добить. Следующие слова принесли им полный разгром:</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иву с Асией под одной крышей. Верно, Аси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сэ-сан заботится обо мне в своем дом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0"/>
        <w:ind w:firstLine="284"/>
        <w:jc w:val="both"/>
        <w:rPr/>
      </w:pPr>
      <w:r>
        <w:rPr>
          <w:rFonts w:cs="Times New Roman" w:ascii="Times New Roman" w:hAnsi="Times New Roman"/>
          <w:sz w:val="24"/>
          <w:szCs w:val="24"/>
        </w:rPr>
        <w:t>Мои друзья просто выпали в осадок, тогда как Асия все так же беззаботно продолжала улыбаться. Видимо, они потеряли дар речи… ГЫ. Буга-ха-ха! У-ха-ха-ха! Уделал!!! Выкусит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жь! – Мацуда отрицал услышанное всем своим естеством.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н рыдал… Это были слезы зависти. У-ха-ха-ха! Плачь! Рыдай! Завиду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евозможно... Исэ живет... под одной крышей... с красавицей-блондиночкой?.. Не может быть... Мир сошел с ума!</w:t>
      </w:r>
    </w:p>
    <w:p>
      <w:pPr>
        <w:pStyle w:val="Normal"/>
        <w:spacing w:before="0" w:after="0"/>
        <w:ind w:firstLine="284"/>
        <w:jc w:val="both"/>
        <w:rPr/>
      </w:pPr>
      <w:r>
        <w:rPr>
          <w:rFonts w:cs="Times New Roman" w:ascii="Times New Roman" w:hAnsi="Times New Roman"/>
          <w:sz w:val="24"/>
          <w:szCs w:val="24"/>
        </w:rPr>
        <w:t>Мотохама поправил очки дрожащими руками. Его всего трясло, хотя он и старался держаться спокойн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сия-тян, а ты, случайно, не будишь его по утрам?! – спросил Мацуда. </w:t>
      </w:r>
    </w:p>
    <w:p>
      <w:pPr>
        <w:pStyle w:val="Normal"/>
        <w:spacing w:before="0" w:after="0"/>
        <w:ind w:firstLine="284"/>
        <w:jc w:val="both"/>
        <w:rPr/>
      </w:pPr>
      <w:r>
        <w:rPr>
          <w:rFonts w:cs="Times New Roman" w:ascii="Times New Roman" w:hAnsi="Times New Roman"/>
          <w:sz w:val="24"/>
          <w:szCs w:val="24"/>
        </w:rPr>
        <w:t>Несчастный страдалец...</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Даже сегодня меня будила. Верно, Аси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Исэ-сан такой соня... Хи-хи-х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па! Все, Мацуда рухнул на землю. Его просто переклинил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она тебе еще и завтрак готовит?! – на сей раз спрашивает Мотохама, как будто ему мало того, что он уже услышал.</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мама сказала, что она хорошая помощница. Да, Аси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что вы... Совсем не так, не смущайте меня, Исэ-сан.</w:t>
      </w:r>
    </w:p>
    <w:p>
      <w:pPr>
        <w:pStyle w:val="Normal"/>
        <w:spacing w:before="0" w:after="0"/>
        <w:ind w:firstLine="284"/>
        <w:jc w:val="both"/>
        <w:rPr/>
      </w:pPr>
      <w:r>
        <w:rPr>
          <w:rFonts w:cs="Times New Roman" w:ascii="Times New Roman" w:hAnsi="Times New Roman"/>
          <w:sz w:val="24"/>
          <w:szCs w:val="24"/>
        </w:rPr>
        <w:t>Асия прикрыла ладонями покрасневшее лицо. Я смотрел на нее спокойно и мужественно, как подобает настоящему кавалеру. А Мотохама глядел на эту картину, и казалось, будто его глаза за очками наливаются кровью. Да уж, зависть друзей – страшная вещ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Жизнь – странная штука, однако: никогда не знаешь, чего от нее ждать... Достаточно подружиться с одной красавицей, как все твои лучшие друзья в одночасье обращаются в заклятых врагов. Да и вообще, пусть хоть все девушки и парни обратятся против меня, – пока Асия на моей стороне, мне больше ничего и не нужно. Стоп! Ведь моя цель – стать великим демоном-хозяином и набрать как можно больше красавиц себе в слуги. А для этого я должен быть популярным у девушек, разве не так? Но если так пойдет и дальше, то моя мечт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людок! Ты уже и так просто купаешься в красавицах, или я не прав? Риас-семпай! Акено-семпай! «Две старшие сестрицы» нашей школы! Наш милый идол Тоджо Конеко-тян! А теперь еще и загадочная блондинка, недавно поступившая к нам, Асия-тян! Несправедливо! Ужасно несправедливо! Я не могу это принять! – мямлил поникший Мацуда, не прекращая рыда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лачь. Рыдай, сколько душе угодно! Потому что ты совершенно прав: в последнее время я стал близок со столькими красавицами, особенно с Асией,  с которой мы даже в школу вместе ходим... Риас-сэмпай и Акено-сэмпай, кажется, тоже мной интересуются... </w:t>
      </w:r>
    </w:p>
    <w:p>
      <w:pPr>
        <w:pStyle w:val="Normal"/>
        <w:spacing w:before="0" w:after="0"/>
        <w:ind w:firstLine="284"/>
        <w:jc w:val="both"/>
        <w:rPr/>
      </w:pPr>
      <w:r>
        <w:rPr>
          <w:rFonts w:cs="Times New Roman" w:ascii="Times New Roman" w:hAnsi="Times New Roman"/>
          <w:sz w:val="24"/>
          <w:szCs w:val="24"/>
        </w:rPr>
        <w:t>Да, он прав. Я сейчас определенно в группе победителей! Возможно, это даже лучший момент в моей жизни. Так что нужно брать от этой жизни все, что можно, пока есть такая возможность!.. И я опять погрузился в размышления, а Мотохама, тем временем, успокоился и сказал, поправляя очк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э, думаю, если ты и нас познакомишь с одной девушкой, хуже тебе не станет. Нет, я имею в виду, пожалуйста, познакомь нас с кем-то! Умоляю!!! – начал, было, отчаявшийся Мотохама, приблизивший свое бледное лицо к моему.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У него был тихий, но серьезный голос. Познакомить, говоришь?.. Да у меня, вроде, и нет таких девушек на примете... Я о том, что отношения с уже знакомыми девушками не позволят мне подобного, ведь все они, в конце концов, – демоны, а не девушки... И все равно, такие милашки!.. Так что да, думаю, их истинная сущность не очень-то и важна... Э? Эммм, о да. Таки есть, с кем познакомить! </w:t>
      </w:r>
    </w:p>
    <w:p>
      <w:pPr>
        <w:pStyle w:val="Normal"/>
        <w:spacing w:before="0" w:after="0"/>
        <w:ind w:firstLine="284"/>
        <w:jc w:val="both"/>
        <w:rPr/>
      </w:pPr>
      <w:r>
        <w:rPr>
          <w:rFonts w:cs="Times New Roman" w:ascii="Times New Roman" w:hAnsi="Times New Roman"/>
          <w:sz w:val="24"/>
          <w:szCs w:val="24"/>
        </w:rPr>
        <w:t>Я взял свой мобильный и начал проверять список контактов. Нашел. Думаю, то, что над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годите минутку, – сказал я двум своим приятелям и Асии и отошел в противоположный угол класса. </w:t>
      </w:r>
    </w:p>
    <w:p>
      <w:pPr>
        <w:pStyle w:val="Normal"/>
        <w:spacing w:before="0" w:after="0"/>
        <w:ind w:firstLine="284"/>
        <w:jc w:val="both"/>
        <w:rPr/>
      </w:pPr>
      <w:r>
        <w:rPr>
          <w:rFonts w:cs="Times New Roman" w:ascii="Times New Roman" w:hAnsi="Times New Roman"/>
          <w:sz w:val="24"/>
          <w:szCs w:val="24"/>
        </w:rPr>
        <w:t>Мне нужно было позвонить и договориться о встрече. Разговор занял несколько минут – и, в результате, встреча состоится. Отличн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и есть одна личность, готовая с вами встретиться. Даже подружек пригласит с собой. Вот ее номер телефона. Правда, лучше по мейлу договариваться. Таким образом, вы, ребята, тоже в шоколад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Normal"/>
        <w:spacing w:before="0" w:after="0"/>
        <w:ind w:firstLine="284"/>
        <w:jc w:val="both"/>
        <w:rPr/>
      </w:pPr>
      <w:r>
        <w:rPr>
          <w:rFonts w:cs="Times New Roman" w:ascii="Times New Roman" w:hAnsi="Times New Roman"/>
          <w:sz w:val="24"/>
          <w:szCs w:val="24"/>
        </w:rPr>
        <w:t>Мацуда, который мертвецки лежал на полу еще секунду назад, схватил телефон и начал набирать что-то. Эй, эй, какой же ты отходчивый, однако! А ведь еще секунду назад рыдал, как младенец... ох уж этот крендель... Ну, мои дружбаны получили номер и мейл.</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ое вам спасибо, Исэ-сама! Мы в долгу не останем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В следующий раз устроим тройное свидание! Вот увидишь! Мы в момент обзаведемся девушками!</w:t>
      </w:r>
    </w:p>
    <w:p>
      <w:pPr>
        <w:pStyle w:val="Normal"/>
        <w:spacing w:before="0" w:after="0"/>
        <w:ind w:firstLine="284"/>
        <w:jc w:val="both"/>
        <w:rPr/>
      </w:pPr>
      <w:r>
        <w:rPr>
          <w:rFonts w:cs="Times New Roman" w:ascii="Times New Roman" w:hAnsi="Times New Roman"/>
          <w:sz w:val="24"/>
          <w:szCs w:val="24"/>
        </w:rPr>
        <w:t>И оба моих друга расплылись в улыбке до ушей. Они счастливы, и их мозги уже наверняка наполнились всевозможными райскими грезам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что она за человек? – Мацуда задал самый страшный вопрос, который, признаться, я совсем не ожидал.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тветил, почесывая щеку:</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как бы сказать… «Дева», я думаю. Да, самое точное описани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а!.. Дева!.. Это просто прекрасно, Исэ-кун!</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не могу выразить словами, как я вам благодарен, Исэ-сенсей</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не жаль вас, ребята. Так быстро меняете отношение к человеку. Хотя, если бы я не встретил Асию и Президента, то остался бы таким же… Извините уж, что все ягодки мне достаются.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Мацуда спросил меня с улыбающимся лицо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Исэ-кун. Кстати, почему у тебя она забита в телефоне как «Мил-тан»?</w:t>
      </w:r>
    </w:p>
    <w:p>
      <w:pPr>
        <w:pStyle w:val="Normal"/>
        <w:spacing w:before="0" w:after="0"/>
        <w:ind w:firstLine="284"/>
        <w:jc w:val="both"/>
        <w:rPr/>
      </w:pPr>
      <w:r>
        <w:rPr>
          <w:rFonts w:cs="Times New Roman" w:ascii="Times New Roman" w:hAnsi="Times New Roman"/>
          <w:sz w:val="24"/>
          <w:szCs w:val="24"/>
        </w:rPr>
        <w:t>Хех, сами поймете, как только «ее» увидит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center"/>
        <w:rPr>
          <w:rFonts w:ascii="Times New Roman" w:hAnsi="Times New Roman" w:cs="Times New Roman"/>
          <w:b/>
          <w:b/>
          <w:sz w:val="40"/>
          <w:szCs w:val="40"/>
        </w:rPr>
      </w:pPr>
      <w:r>
        <w:rPr>
          <w:rFonts w:cs="Times New Roman" w:ascii="Times New Roman" w:hAnsi="Times New Roman"/>
          <w:b/>
          <w:sz w:val="40"/>
          <w:szCs w:val="40"/>
        </w:rPr>
        <w:t>***</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Той же ночью.</w:t>
      </w:r>
    </w:p>
    <w:p>
      <w:pPr>
        <w:pStyle w:val="Normal"/>
        <w:spacing w:before="0" w:after="0"/>
        <w:ind w:firstLine="284"/>
        <w:jc w:val="both"/>
        <w:rPr/>
      </w:pPr>
      <w:r>
        <w:rPr>
          <w:rFonts w:cs="Times New Roman" w:ascii="Times New Roman" w:hAnsi="Times New Roman"/>
          <w:sz w:val="24"/>
          <w:szCs w:val="24"/>
        </w:rPr>
        <w:t>Угадайте, что я делаю? Да, да, вы правы. Я снова лечу на всех парах на своем верном полуночном коне по жилым района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уууррррааааааааа!!!</w:t>
      </w:r>
    </w:p>
    <w:p>
      <w:pPr>
        <w:pStyle w:val="Normal"/>
        <w:spacing w:before="0" w:after="0"/>
        <w:ind w:firstLine="284"/>
        <w:jc w:val="both"/>
        <w:rPr/>
      </w:pPr>
      <w:r>
        <w:rPr>
          <w:rFonts w:cs="Times New Roman" w:ascii="Times New Roman" w:hAnsi="Times New Roman"/>
          <w:sz w:val="24"/>
          <w:szCs w:val="24"/>
        </w:rPr>
        <w:t>Сегодня я просто переполнен энтузиазмом. И, когда достигаю места назначения, сидящая позади меня Асия кладет листовку в почтовый ящик.</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w:t>
      </w:r>
    </w:p>
    <w:p>
      <w:pPr>
        <w:pStyle w:val="Normal"/>
        <w:spacing w:before="0" w:after="0"/>
        <w:ind w:firstLine="284"/>
        <w:jc w:val="both"/>
        <w:rPr/>
      </w:pPr>
      <w:r>
        <w:rPr>
          <w:rFonts w:cs="Times New Roman" w:ascii="Times New Roman" w:hAnsi="Times New Roman"/>
          <w:sz w:val="24"/>
          <w:szCs w:val="24"/>
        </w:rPr>
        <w:t>После чего она снова садится сзади, и я, налегая на педали, мчусь к следующей цели. Как вы уже могли догадаться, мы занимаемся листовками, которые помогают призвать демона. Изначально для этого нужно было рисовать магический круг, но в нынешнее время люди уже не могут или просто не хотят делать нечто подобное. Точнее говоря, в век высоких технологий осталось не так много людей, верящих в демонов и прочую чертовщину. Да я и сам еще месяц назад не верил в них. Собственно, как раз для таких случаев демоническое сообщество и придумало листовки с магическим кругом, чтобы с их помощью можно было нас вызва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У каждого демона есть свой собственный знак на магическом круге. Ну и так же, как на обычных рекламных флаерах, рядом с этими кругами на листовках размещаются тексты и изображения, чтобы привлечь человеческое внимание. Содержание совершенно обычное, но, попадая в руки к нужным людям, эти заколдованные надписи и картинки начинают возбуждать желание владельца воспользоваться силой вложенного заклинания. В результате, мы являемся людям, которые автоматически становятся нашими клиентами, как только используют магический круг. Мы выполняем желания и берем соответствующую плату. Вот, как это работает. Вот он ‒ современный способ призыва демонов. Так что сейчас мы занимаемся самой базовой работой демонов, рассчитанной в основном на новообращенных, – раздачей листовок. И лично для меня это уже стало обыденностью. Мы используем портативные демонические устройства, чтобы находить людей, наиболее одержимых своими желаниями, и подкладываем им листовки в почтовый ящик. И так ‒ от дома к дому. </w:t>
      </w:r>
    </w:p>
    <w:p>
      <w:pPr>
        <w:pStyle w:val="Normal"/>
        <w:spacing w:before="0" w:after="0"/>
        <w:ind w:firstLine="284"/>
        <w:jc w:val="both"/>
        <w:rPr/>
      </w:pPr>
      <w:r>
        <w:rPr>
          <w:rFonts w:cs="Times New Roman" w:ascii="Times New Roman" w:hAnsi="Times New Roman"/>
          <w:sz w:val="24"/>
          <w:szCs w:val="24"/>
        </w:rPr>
        <w:t>Ну, я-то уже закончил свою работу по развозу листовок. Спросите тогда, почему сейчас вдруг решил к этому вернуть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э-сан, вы и правда не против… помочь мне с раздачей листовок?..</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се нор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Ну как, поняли? Верно, теперь я помогаю в этом Асии. Вот таким макаром моя история велосипедиста продолжается уже второй месяц.</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ия, ты же пока еще не умеешь ездить на велосипеде, верно? Поэтому без водителя, тем более уже наизусть выучившего местность, тебе тяжело бы пришлос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уу, мне очень жаль. Я никогда раньше не ездила на велосипеде... Но я могла бы сама… пешком...</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удто я тебе позволю! Я ведь беспокоюсь о тебе, Ас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ерно. И меня беспокоило совсем не то, что она не умеет ездить на велосипеде. Я просто не могу позволить ей блуждать по незнакомым окрестностям. Она только недавно приехала в Японию из Северной Европы и совершенно ничего не знает о нашей культуре.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огда Асия превратилась в демона, то приобрела способность понимать японский, но с точки зрения адаптации к местному образу жизни она была совсем на нуле. Асия – наивная и добрая девочка, не знающая, как грязен и жесток этот мир. И кто знает, какие беды могут на нее свалиться. Стоит мне только представить, как дрожь по всему телу начинается. Поэтому и вызвался ей в помощники, мол «я помогу Асии раздавать листовки!» Президент сразу согласилась. Спасибо большое, Президент! За возможность помочь Асии…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И сейчас я педалю по жилому району.</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 Асия: там ‒ храм. Мы ‒ демоны, поэтому не должны приближаться к нему.</w:t>
      </w:r>
    </w:p>
    <w:p>
      <w:pPr>
        <w:pStyle w:val="Normal"/>
        <w:spacing w:before="0" w:after="0"/>
        <w:ind w:firstLine="284"/>
        <w:jc w:val="both"/>
        <w:rPr/>
      </w:pPr>
      <w:r>
        <w:rPr>
          <w:rFonts w:cs="Times New Roman" w:ascii="Times New Roman" w:hAnsi="Times New Roman"/>
          <w:sz w:val="24"/>
          <w:szCs w:val="24"/>
        </w:rPr>
        <w:t>Я указал пальцем на строение, мимо которого мы проезжал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емонам не позволено ступать на святую землю, где собираются духи и живут местные боги, не так ли? Ну, мне трудно представить японских богов, так как я христианка...</w:t>
      </w:r>
    </w:p>
    <w:p>
      <w:pPr>
        <w:pStyle w:val="Normal"/>
        <w:spacing w:before="0" w:after="0"/>
        <w:ind w:firstLine="284"/>
        <w:jc w:val="both"/>
        <w:rPr/>
      </w:pPr>
      <w:r>
        <w:rPr>
          <w:rFonts w:cs="Times New Roman" w:ascii="Times New Roman" w:hAnsi="Times New Roman"/>
          <w:sz w:val="24"/>
          <w:szCs w:val="24"/>
        </w:rPr>
        <w:t>Президент также говорила мне, что одной из причин, по которой Асии будет трудно привыкнуть к нашей культуре, станет то, что ее с самого рождения учили, что Бог всего один. Поэтому я рассказывал ей разные вещи касательно японской культуры и религии, пока мы ехали к следующему месту назначен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осмотри туда. Сейчас закрыто, но в этой пекарне продается хороший хлеб. Хочешь сходить сюда вместе в следующий раз?</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понские хлеб сладкий, обожаю его!</w:t>
      </w:r>
    </w:p>
    <w:p>
      <w:pPr>
        <w:pStyle w:val="Normal"/>
        <w:spacing w:before="0" w:after="0"/>
        <w:ind w:firstLine="284"/>
        <w:jc w:val="both"/>
        <w:rPr/>
      </w:pPr>
      <w:r>
        <w:rPr>
          <w:rFonts w:cs="Times New Roman" w:ascii="Times New Roman" w:hAnsi="Times New Roman"/>
          <w:sz w:val="24"/>
          <w:szCs w:val="24"/>
        </w:rPr>
        <w:t>Просто болтать ни о чем было весело… глубокой ночью... Лучше не бывает! Я всегда хотел хоть раз прокатиться на велосипеде с девушкой, сидящей на багажнике и обхватившей меня своими рукам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э-сан, а вы смотрели фильм «Римские каникулы»</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 Асия спросил меня. </w:t>
      </w:r>
    </w:p>
    <w:p>
      <w:pPr>
        <w:pStyle w:val="Normal"/>
        <w:spacing w:before="0" w:after="0"/>
        <w:ind w:firstLine="284"/>
        <w:jc w:val="both"/>
        <w:rPr/>
      </w:pPr>
      <w:r>
        <w:rPr>
          <w:rFonts w:cs="Times New Roman" w:ascii="Times New Roman" w:hAnsi="Times New Roman"/>
          <w:sz w:val="24"/>
          <w:szCs w:val="24"/>
        </w:rPr>
        <w:t>«Римские каникулы?» А, знаю тако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тарый фильм, не так ли? К сожалению, я не смотрел ег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голос Асии прозвучал немного грустн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 чем же о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любимый… Там была похожая сцена... Правда, не велосипед, а мотоцикл. И все равно, я... хе-хе-х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Э? А теперь в ее голосе чувствуется неподдельная радость. Она обняла меня еще сильнее. Не знаю, что случилось, но кого волнует?! Асия счастлива, и это главное! Хех, какая сегодня хорошая ноч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center"/>
        <w:rPr>
          <w:rFonts w:ascii="Times New Roman" w:hAnsi="Times New Roman" w:cs="Times New Roman"/>
          <w:b/>
          <w:b/>
          <w:sz w:val="40"/>
          <w:szCs w:val="40"/>
        </w:rPr>
      </w:pPr>
      <w:r>
        <w:rPr>
          <w:rFonts w:cs="Times New Roman" w:ascii="Times New Roman" w:hAnsi="Times New Roman"/>
          <w:b/>
          <w:sz w:val="40"/>
          <w:szCs w:val="40"/>
        </w:rPr>
        <w:t>***</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ернулись!</w:t>
      </w:r>
    </w:p>
    <w:p>
      <w:pPr>
        <w:pStyle w:val="Normal"/>
        <w:spacing w:before="0" w:after="0"/>
        <w:ind w:firstLine="284"/>
        <w:jc w:val="both"/>
        <w:rPr/>
      </w:pPr>
      <w:r>
        <w:rPr>
          <w:rFonts w:cs="Times New Roman" w:ascii="Times New Roman" w:hAnsi="Times New Roman"/>
          <w:sz w:val="24"/>
          <w:szCs w:val="24"/>
        </w:rPr>
        <w:t>Асия и я закончили развозить листовки и уже вошли в клубную комнату, расположенную в старом здании школы, которое ныне заброшено и не используется. В одной из комнат на третьем этаже располагается комната Клуба оккультных исследований и по совместительству ‒ место сбора демонов семьи Гремор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молодцы. Хорошо поработали. Сейчас приготовлю зеленый чай, ‒ первой отреагировала прекрасная вице-президент нашего клуба, Химеджима Акено-сан, правая рука Президента. </w:t>
      </w:r>
    </w:p>
    <w:p>
      <w:pPr>
        <w:pStyle w:val="Normal"/>
        <w:spacing w:before="0" w:after="0"/>
        <w:ind w:firstLine="284"/>
        <w:jc w:val="both"/>
        <w:rPr/>
      </w:pPr>
      <w:r>
        <w:rPr>
          <w:rFonts w:cs="Times New Roman" w:ascii="Times New Roman" w:hAnsi="Times New Roman"/>
          <w:sz w:val="24"/>
          <w:szCs w:val="24"/>
        </w:rPr>
        <w:t>Она ‒ мой семпай, учится в 12 классе, всегда добрая, и вообще очень светлая личность. У нее красивые длинные черные волосы, подчеркивающие ее «традиционную японскую красоту». Также носит очень редкую в нынешнюю пору прическу – хвостик. Наряду с Президентом ее окрестили одной из «Двух старших сестриц школы». Обе они очень популярны среди мальчиков и девочек.</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Как там прошло ваше ночное свидани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арень, лыбящийся в сторонке, ‒ не кто иной, как Киба Юто. И этот «красавец» ‒ так называемый принц нашей школы и похититель сердец большинства девочек. Мой самый заклятый враг! Смазливый казанов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 собой, отлично.</w:t>
      </w:r>
    </w:p>
    <w:p>
      <w:pPr>
        <w:pStyle w:val="Normal"/>
        <w:spacing w:before="0" w:after="0"/>
        <w:ind w:firstLine="284"/>
        <w:jc w:val="both"/>
        <w:rPr/>
      </w:pPr>
      <w:r>
        <w:rPr>
          <w:rFonts w:cs="Times New Roman" w:ascii="Times New Roman" w:hAnsi="Times New Roman"/>
          <w:sz w:val="24"/>
          <w:szCs w:val="24"/>
        </w:rPr>
        <w:t>Я ткнул пальцем в сторону Киб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рещенные сексуальные отношения поздней ночью… ‒ суровые пять копеек вставила Тоджо Конеко-тян, на год младше меня. </w:t>
      </w:r>
    </w:p>
    <w:p>
      <w:pPr>
        <w:pStyle w:val="Normal"/>
        <w:spacing w:before="0" w:after="0"/>
        <w:ind w:firstLine="284"/>
        <w:jc w:val="both"/>
        <w:rPr/>
      </w:pPr>
      <w:r>
        <w:rPr>
          <w:rFonts w:cs="Times New Roman" w:ascii="Times New Roman" w:hAnsi="Times New Roman"/>
          <w:sz w:val="24"/>
          <w:szCs w:val="24"/>
        </w:rPr>
        <w:t>Хотя на вид может показаться, что она только детский сад окончила, но, так как в нашей школе лоли</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пользуются популярностью, Конеко-тян у нас настоящий идол.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Мы с Асией подошли к Президенту. Наш «Король» сидела на диване. Ваши алые волосы прекрасны, как всегд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зидент, мы вернулись, ‒ сообщил я ей, но никакого ответа не последовало. </w:t>
      </w:r>
    </w:p>
    <w:p>
      <w:pPr>
        <w:pStyle w:val="Normal"/>
        <w:spacing w:before="0" w:after="0"/>
        <w:ind w:firstLine="284"/>
        <w:jc w:val="both"/>
        <w:rPr/>
      </w:pPr>
      <w:r>
        <w:rPr>
          <w:rFonts w:cs="Times New Roman" w:ascii="Times New Roman" w:hAnsi="Times New Roman"/>
          <w:sz w:val="24"/>
          <w:szCs w:val="24"/>
        </w:rPr>
        <w:t>Замечталась? Она даже сделала глубокий вздох. Асия, стоявшая рядом, тоже смотрела на Президента удивленными глазами.</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зидент, мы </w:t>
      </w:r>
      <w:r>
        <w:rPr>
          <w:rFonts w:cs="Times New Roman" w:ascii="Times New Roman" w:hAnsi="Times New Roman"/>
          <w:b/>
          <w:sz w:val="24"/>
          <w:szCs w:val="24"/>
        </w:rPr>
        <w:t>в</w:t>
      </w:r>
      <w:r>
        <w:rPr>
          <w:rFonts w:cs="Times New Roman" w:ascii="Times New Roman" w:hAnsi="Times New Roman"/>
          <w:sz w:val="24"/>
          <w:szCs w:val="24"/>
        </w:rPr>
        <w:t xml:space="preserve">ернулись! ‒ на этот раз повторил громче. </w:t>
      </w:r>
    </w:p>
    <w:p>
      <w:pPr>
        <w:pStyle w:val="Normal"/>
        <w:spacing w:before="0" w:after="0"/>
        <w:ind w:firstLine="284"/>
        <w:jc w:val="both"/>
        <w:rPr/>
      </w:pPr>
      <w:r>
        <w:rPr>
          <w:rFonts w:cs="Times New Roman" w:ascii="Times New Roman" w:hAnsi="Times New Roman"/>
          <w:sz w:val="24"/>
          <w:szCs w:val="24"/>
        </w:rPr>
        <w:t>Она услышала меня и вернулась к реальности.</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звините. Я задумалась на минутку. Молодцы, Исэ, Ас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Что-то в последнее время Президент часто о чем-то задумывается!.. У меня плохое предчувствие.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огда она отдает приказы, то делает это со всей присущей ей элегантностью, но в остальных случаях просто витает где-то в облаках. Да и количество ее вздохов тоже сильно выросло. Возможно, у нее какие-то проблемы, о которых нам, простым смертным, лучше и не знать. Ну, она демон высшего ранга, в конце концов.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 слову, забыл сказать, что члены Клуба оккультных исследований и есть те самые демоны семьи Гремори. И все, кроме меня, супер популярны в школе. Ну, обо мне тоже по школе ходит молва... Правда как об извращенце. Ха-ха-ха. Даже как-то стыдно находиться в одном помещении с такими звездами и дышать с ними одним воздухом. Извините, что уродился таким… </w:t>
      </w:r>
    </w:p>
    <w:p>
      <w:pPr>
        <w:pStyle w:val="Normal"/>
        <w:spacing w:before="0" w:after="0"/>
        <w:ind w:firstLine="284"/>
        <w:jc w:val="both"/>
        <w:rPr/>
      </w:pPr>
      <w:r>
        <w:rPr>
          <w:rFonts w:cs="Times New Roman" w:ascii="Times New Roman" w:hAnsi="Times New Roman"/>
          <w:sz w:val="24"/>
          <w:szCs w:val="24"/>
        </w:rPr>
        <w:t>Тем временем, Президент убедилась, что все уже в сборе, и начал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самое время для демонического дебюта Асии.</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кажете, Президен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Акено-сан положила свою руку на лоб Асии. Слабый свет появился из кончиков ее пальцев, а сама Акено-сан что-то бубнила тих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уже был инцидент с Исэ, поэтому лучше проверить заране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Что-то тревога Президента меня в депрессию вгоняет. Но она говорит правду: мой дебют в качестве демона был ужасен. Чтобы использовать магический круг, нужно немного магической силы, однако у меня и столько не нашлось. В результате, я не могу телепортироваться с помощью магического круга, и мне каждый раз приходится велосипедить до клиентов. </w:t>
      </w:r>
    </w:p>
    <w:p>
      <w:pPr>
        <w:pStyle w:val="Normal"/>
        <w:spacing w:before="0" w:after="0"/>
        <w:ind w:firstLine="284"/>
        <w:jc w:val="both"/>
        <w:rPr/>
      </w:pPr>
      <w:r>
        <w:rPr>
          <w:rFonts w:cs="Times New Roman" w:ascii="Times New Roman" w:hAnsi="Times New Roman"/>
          <w:sz w:val="24"/>
          <w:szCs w:val="24"/>
        </w:rPr>
        <w:t>А судя по тому, что говорили остальные, так я – вообще первый подобный случай. Даже сейчас мне приходится добираться до клиентов на велосипеде. Дерите меня во все дыбы, бли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Президент. Никаких проблем возникнуть не должно. Более того, я почувствовала в ней большое количество демонической силы. До меня и вас не дотягивает, но у нее хороший потенциал.</w:t>
      </w:r>
    </w:p>
    <w:p>
      <w:pPr>
        <w:pStyle w:val="Normal"/>
        <w:spacing w:before="0" w:after="0"/>
        <w:ind w:firstLine="284"/>
        <w:jc w:val="both"/>
        <w:rPr/>
      </w:pPr>
      <w:r>
        <w:rPr>
          <w:rFonts w:cs="Times New Roman" w:ascii="Times New Roman" w:hAnsi="Times New Roman"/>
          <w:sz w:val="24"/>
          <w:szCs w:val="24"/>
        </w:rPr>
        <w:t>Президент улыбнулась с облегчением, услышав отчет Акено-сан.</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орошая новость. Значит, она сможет высвободить свой потенциал «слона» в полной мер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Роль «слона», которого упомянула Президент, – это роль демона в группе. В настоящее время среди демонов существует множество правил и порядков, уподобленных человеческой игре в шахматы: демон-хозяин зовется «королем», и служат ему «ферзь», «ладья», «слон», «рыцарь» и «пешка». Эта система, используемая демонами при поиске собственных слуг, работает благодаря так называемым «осколкам зла». Эта система создана для борьбы против других фракций, когда в распоряжении у тебя находится очень малое количество войск. Это было сделано после того, как демоны потеряли значительное число сородичей в войне против падших ангелов и Бога. Ну, так мне сказала Президен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аждая шахматная фигура имеет свои особенности, которые впоследствии достаются слуге-демону. Конечно, Президент – наша хозяйка ‒ она «король». Акено-сан ‒ «ферзь», Киба ‒ «рыцарь», Конеко-тян ‒ «ладья», Асия ‒ «слон», ну а я ‒ «пешка»!.. С первого взгляда «пешка» кажется слабой фигурой, но, в зависимости от способа ее использования, она даже может поставить мат «королю»! И этой истиной со мной тоже поделилась Президент! Я верю ей, и поэтому стремлюсь стать «непобедимой пешкой».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Но вернемся к нашим баранам… У Асии так много демонической силы, что она может использовать магический круг без каких-либо малейших затруднений? Да, Асию ждет хороший старт. Я доволен этим. Ей осталось только научиться ладить с клиентами...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друг меня передернуло: Асия добра и невинна, не знает, вокруг чего вращается весь этот мир… А что, если кто-то оооочень падкий на женское тело призовет Асию?.. Что тогда?!</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Первый случа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оже! Какой милый демон-сан! О, да! Можете ли вы показать мне свое нижнее белье? Можете ли вы показать мне свою грудь?</w:t>
      </w:r>
    </w:p>
    <w:p>
      <w:pPr>
        <w:pStyle w:val="Normal"/>
        <w:spacing w:before="0" w:after="0"/>
        <w:ind w:firstLine="284"/>
        <w:jc w:val="both"/>
        <w:rPr/>
      </w:pPr>
      <w:r>
        <w:rPr>
          <w:rFonts w:cs="Times New Roman" w:ascii="Times New Roman" w:hAnsi="Times New Roman"/>
          <w:sz w:val="24"/>
          <w:szCs w:val="24"/>
        </w:rPr>
        <w:t>Бррр...</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Второй случа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авица демон-сан! Позвольте мне лапать вашу грудь до конца своих дне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Асия…</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Третий случа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тов расплатиться чем угодно, только позволь мне заниматься с тобой сексом до самого утр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э, ты плачеш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езидент взволнованно смотрит на мен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езидент! НИ ЗА ЧТО!</w:t>
      </w:r>
    </w:p>
    <w:p>
      <w:pPr>
        <w:pStyle w:val="Normal"/>
        <w:spacing w:before="0" w:after="0"/>
        <w:ind w:firstLine="284"/>
        <w:jc w:val="both"/>
        <w:rPr/>
      </w:pPr>
      <w:r>
        <w:rPr>
          <w:rFonts w:cs="Times New Roman" w:ascii="Times New Roman" w:hAnsi="Times New Roman"/>
          <w:sz w:val="24"/>
          <w:szCs w:val="24"/>
        </w:rPr>
        <w:t>Я покачал головой, хотя слезы текли из моих глаз. Этого не может быть. Это же не правда! Верно, Асия? Но не думаю, что Асия сможет отказать кому-нибудь… Наша хорошая и добросовестная Асия наверняка пожертвует даже своим телом, чтобы только достойно выполнить свою работ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идент! Я боюсь отправлять Асию на заключение контракта в одиночку! Я не прощу себе, если она попадет в руки к какому-нибудь извращенцу с его грязными желаниям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Услышав мои отчаянные крики, Президент изобразила усталое лиц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э. Мы, демоны Гремори, не выполняем такие заказы. Для людей с подобными желаниями есть отдельная группа демонов, занимающаяся в этой сфере бизнеса. Наша работа с подобным не связана. Даже у демонов есть разделение на сферы услуг, каждая из которых обеспечивается соответствующими профессионалам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уверены, Президент? Вы же не врете мне, да? И все равно я не могу отправить ее одну!</w:t>
      </w:r>
    </w:p>
    <w:p>
      <w:pPr>
        <w:pStyle w:val="Normal"/>
        <w:spacing w:before="0" w:after="0"/>
        <w:ind w:firstLine="284"/>
        <w:jc w:val="both"/>
        <w:rPr/>
      </w:pPr>
      <w:r>
        <w:rPr>
          <w:rFonts w:cs="Times New Roman" w:ascii="Times New Roman" w:hAnsi="Times New Roman"/>
          <w:sz w:val="24"/>
          <w:szCs w:val="24"/>
        </w:rPr>
        <w:t>Увидев мою реакцию, она глубоко вздохнул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огда можешь какое-то время сопровождать ее для поддержки. Теперь доволе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вам большое! Асия! Не волнуйся, от извращенцев я тебя защищу! Можешь заключать контракты и ни о чем не волноватьс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хорош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схватил ее за руки и, наконец, вздохнул с облегчением. Хотя Асия немного испугалась моего поведения. Но теперь все отлично! Я смогу защитить ее. Я даже дал обещание Президенту, но только потому, что сам всем сердцем желаю защитить Асию. Может, конечно, немного перебарщиваю, но буду заботиться о ней, пока она не скажет, что может сделать все сама. Или пока ей просто не надоест все время таскать меня за собой... Нет, не перестану! Я буду защищать Асию, даже если она меня возненавиди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Асия, как получишь свой первый запрос на призыв, возьми с собой Исэ.</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ас поняла, Президен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Как пришли к соглашению, пол засветился и появился магический круг. Акено-сан сходу принялась чертить на нем пентаграммы.</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а-опа, есть клиент, призывающий сейчас, да и желание совсем простое, его сможет выполнить даже Асия-сан.</w:t>
      </w:r>
    </w:p>
    <w:p>
      <w:pPr>
        <w:pStyle w:val="Normal"/>
        <w:spacing w:before="0" w:after="0"/>
        <w:ind w:firstLine="284"/>
        <w:jc w:val="both"/>
        <w:rPr/>
      </w:pPr>
      <w:r>
        <w:rPr>
          <w:rFonts w:cs="Times New Roman" w:ascii="Times New Roman" w:hAnsi="Times New Roman"/>
          <w:sz w:val="24"/>
          <w:szCs w:val="24"/>
        </w:rPr>
        <w:t>Президент улыбнулась, услышав слова Акено-са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чень удобно. Демонической силы Асии с лихвой хватит и на перемещение Исэ. Вперед.</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омогать же, вроде, я тут собирался… Эх, похоже, в помощи пока нуждаюсь только я один... Но ничего. Мне просто нужно убедиться, что Асия завершит свою первую работу без приключени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 Ас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сэ-са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Мы зашли с ней в середину светящегося круга и приготовились отправиться в пу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center"/>
        <w:rPr>
          <w:rFonts w:ascii="Times New Roman" w:hAnsi="Times New Roman" w:cs="Times New Roman"/>
          <w:b/>
          <w:b/>
          <w:sz w:val="40"/>
          <w:szCs w:val="40"/>
        </w:rPr>
      </w:pPr>
      <w:r>
        <w:rPr>
          <w:rFonts w:cs="Times New Roman" w:ascii="Times New Roman" w:hAnsi="Times New Roman"/>
          <w:b/>
          <w:sz w:val="40"/>
          <w:szCs w:val="40"/>
        </w:rPr>
        <w:t>***</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Мы с Асией вернулись домой уже поздней ночью.</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на закончила свое первое задание без приключений. В отличие от моего дебюта, у нее все прошло гладк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вините. Я первой приму ванну, ‒ сказала Асия и направилась в ванную. </w:t>
      </w:r>
    </w:p>
    <w:p>
      <w:pPr>
        <w:pStyle w:val="Normal"/>
        <w:spacing w:before="0" w:after="0"/>
        <w:ind w:firstLine="284"/>
        <w:jc w:val="both"/>
        <w:rPr/>
      </w:pPr>
      <w:r>
        <w:rPr>
          <w:rFonts w:cs="Times New Roman" w:ascii="Times New Roman" w:hAnsi="Times New Roman"/>
          <w:sz w:val="24"/>
          <w:szCs w:val="24"/>
        </w:rPr>
        <w:t>Она до сих пор продолжала улыбаться, радуясь тому, как удачно завершила свой первый контракт. Я, в свою очередь, пошел в комнату немного отдохнуть. Как обычно, мое тело к концу рабочего дня трещит по швам. После окончания работы мы с Асией вернулись в клубную комнату доложить обо всем Президенту. И на этом наш рабочий день закончился, хотя точнее будет сказать «рабочая ночь». Правда, меня немного беспокоило, что Президент была в плохом настроени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Думая о Президенте и об отношениях с ней, я готовился к своей очереди принимать ванну. Идти в ванную после девушки... Я знаю, что не должен думать о таких вещах, но что возьмешь от подростка в самом расцвете сил? Признаюсь честно: я возбужден. Нет! Нет! Покачал головой и всеми силами попытался отогнать пошлые мысли. Я защитник Асии! И меня не должны возбуждать мысли о ней! Чертов извращенец! Я грязный вонючий извращенец!!! Черт подери! Мне бы сейчас не помешала сдержанность всяких там монахов! Точно! Чтобы избавиться от дурных мыслей, можно попробовать помедитировать! </w:t>
      </w:r>
    </w:p>
    <w:p>
      <w:pPr>
        <w:pStyle w:val="Normal"/>
        <w:spacing w:before="0" w:after="0"/>
        <w:ind w:firstLine="284"/>
        <w:jc w:val="both"/>
        <w:rPr/>
      </w:pPr>
      <w:r>
        <w:rPr>
          <w:rFonts w:cs="Times New Roman" w:ascii="Times New Roman" w:hAnsi="Times New Roman"/>
          <w:sz w:val="24"/>
          <w:szCs w:val="24"/>
        </w:rPr>
        <w:t>Сел на пол и закрыл глаза, чтобы сосредоточиться. Я не извращенец… Я не извращенец… Я родился, чтобы защищать Асию… Даже если и живу с ней под одной крышей, мне нельзя представлять ее голой и все такое… Наму-наму</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Ай!!! Страшная боль ударила в голову! О, черт! И почему это я молюсь? Я же демон! Молитвы для меня вредны! Я чуть не изгнал сам себя! Черт возьми! Что я вообще делаю? Действительно, чем это я занимаюсь в собственной комнат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спышк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Моя комната залилась светом. На полу появились знакомые символы. Это знак нашей семьи! Магический круг Гремори. Кто это? И почему у меня в комнате? Кто-то пытается перенестись сюда? Магический круг засветился и залил стены и потолок ярким светом. Из него вышел человек. Это был силуэт девушки. Девушки с алыми волосам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иден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Из магического круга появился не кто иной, как Президент. Но почему в моей комнате? Она казалась загнанной в угол. То же выражение у нее было еще в клубной комнате.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езидент решила со мной повидаться? Может, она просто соскучилась? Но внезапно я услышал шокирующую фраз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хни меня.</w:t>
      </w:r>
    </w:p>
    <w:p>
      <w:pPr>
        <w:pStyle w:val="Normal"/>
        <w:spacing w:before="0" w:after="0"/>
        <w:ind w:firstLine="284"/>
        <w:jc w:val="both"/>
        <w:rPr/>
      </w:pPr>
      <w:r>
        <w:rPr>
          <w:rFonts w:cs="Times New Roman" w:ascii="Times New Roman" w:hAnsi="Times New Roman"/>
          <w:sz w:val="24"/>
          <w:szCs w:val="24"/>
        </w:rPr>
        <w:t>Простите?.. Эти слова настолько шокирующие, что мой мозг просто отказывается их переварить. Еще раз повторите, ЧТО?! Я не оглох?!</w:t>
      </w:r>
    </w:p>
    <w:p>
      <w:pPr>
        <w:pStyle w:val="Normal"/>
        <w:spacing w:before="0" w:after="0"/>
        <w:ind w:firstLine="284"/>
        <w:jc w:val="both"/>
        <w:rPr/>
      </w:pPr>
      <w:r>
        <w:rPr>
          <w:rFonts w:cs="Times New Roman" w:ascii="Times New Roman" w:hAnsi="Times New Roman"/>
          <w:sz w:val="24"/>
          <w:szCs w:val="24"/>
        </w:rPr>
        <w:t>Но Президент продолжала меня, полностью растерявшегося, шокировать дальше:</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ты забрал мою девственность. Прямо сейчас.</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понский Президента звучит как всегда возбуждающе…</w:t>
      </w:r>
    </w:p>
    <w:p>
      <w:pPr>
        <w:pStyle w:val="Normal"/>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r>
    </w:p>
    <w:p>
      <w:pPr>
        <w:pStyle w:val="Normal"/>
        <w:spacing w:lineRule="atLeast" w:line="0"/>
        <w:jc w:val="right"/>
        <w:rPr>
          <w:b/>
          <w:b/>
          <w:sz w:val="16"/>
          <w:szCs w:val="16"/>
        </w:rPr>
      </w:pPr>
      <w:r>
        <w:rPr>
          <w:b/>
          <w:sz w:val="16"/>
          <w:szCs w:val="16"/>
        </w:rPr>
        <w:t>Перевод и адаптация с японского – Monix-sama.</w:t>
      </w:r>
    </w:p>
    <w:p>
      <w:pPr>
        <w:pStyle w:val="Normal"/>
        <w:spacing w:lineRule="atLeast" w:line="0"/>
        <w:jc w:val="right"/>
        <w:rPr>
          <w:b/>
          <w:b/>
          <w:sz w:val="16"/>
          <w:szCs w:val="16"/>
        </w:rPr>
      </w:pPr>
      <w:r>
        <w:rPr>
          <w:b/>
          <w:sz w:val="16"/>
          <w:szCs w:val="16"/>
        </w:rPr>
        <w:t>Редактура и коррект – capeofwinter.</w:t>
      </w:r>
    </w:p>
    <w:p>
      <w:pPr>
        <w:pStyle w:val="Normal"/>
        <w:spacing w:lineRule="atLeast" w:line="0"/>
        <w:jc w:val="right"/>
        <w:rPr>
          <w:b/>
          <w:b/>
          <w:sz w:val="16"/>
          <w:szCs w:val="16"/>
        </w:rPr>
      </w:pPr>
      <w:r>
        <w:rPr>
          <w:b/>
          <w:sz w:val="16"/>
          <w:szCs w:val="16"/>
        </w:rPr>
        <w:t>Оформление и стилистика – Monix-sama &amp; xelarez.</w:t>
      </w:r>
    </w:p>
    <w:p>
      <w:pPr>
        <w:pStyle w:val="Normal"/>
        <w:spacing w:lineRule="atLeast" w:line="0"/>
        <w:jc w:val="right"/>
        <w:rPr>
          <w:b/>
          <w:b/>
          <w:sz w:val="16"/>
          <w:szCs w:val="16"/>
        </w:rPr>
      </w:pPr>
      <w:r>
        <w:rPr>
          <w:b/>
          <w:sz w:val="16"/>
          <w:szCs w:val="16"/>
        </w:rPr>
        <w:t>Проект Anime Together.</w:t>
      </w:r>
    </w:p>
    <w:p>
      <w:pPr>
        <w:pStyle w:val="Normal"/>
        <w:spacing w:lineRule="atLeast" w:line="22"/>
        <w:ind w:firstLine="284"/>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2" w:before="0" w:after="160"/>
        <w:ind w:firstLine="284"/>
        <w:jc w:val="right"/>
        <w:rPr/>
      </w:pPr>
      <w:hyperlink w:anchor="_Оглавление.">
        <w:r>
          <w:rPr>
            <w:rStyle w:val="InternetLink"/>
            <w:rFonts w:cs="Times New Roman" w:ascii="Times New Roman" w:hAnsi="Times New Roman"/>
            <w:b/>
            <w:sz w:val="36"/>
            <w:szCs w:val="36"/>
          </w:rPr>
          <w:t>К оглавлению</w:t>
        </w:r>
      </w:hyperlink>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Гестапо </w:t>
      </w:r>
      <w:r>
        <w:rPr>
          <w:rFonts w:cs="Times New Roman" w:ascii="Times New Roman" w:hAnsi="Times New Roman"/>
          <w:sz w:val="24"/>
          <w:szCs w:val="24"/>
        </w:rPr>
        <w:t>–</w:t>
      </w:r>
      <w:r>
        <w:rPr/>
        <w:t xml:space="preserve"> тайная государственная полиция Третьего рейха. Обладая широкими полномочиями, являлась важнейшим инструментом проведения карательной политики, специализировалась на пытках.</w:t>
      </w:r>
    </w:p>
  </w:footnote>
  <w:footnote w:id="3">
    <w:p>
      <w:pPr>
        <w:pStyle w:val="Footnote"/>
        <w:jc w:val="both"/>
        <w:rPr/>
      </w:pPr>
      <w:r>
        <w:rPr>
          <w:rStyle w:val="FootnoteCharacters"/>
        </w:rPr>
        <w:footnoteRef/>
      </w:r>
      <w:r>
        <w:rPr/>
        <w:t xml:space="preserve"> </w:t>
      </w:r>
      <w:r>
        <w:rPr/>
        <w:t>Программа студентов по обмену предполагает налаживание контактов и установление прочных связей учебного заведения одной страны с учебным заведением другой страны путем заключения договора о том, что ежегодно эти учебные заведения будут направлять друг другу на определенный срок (как правило, пару лет, или до окончания учебы, что может также определяться самими студентами) своих учеников. Естественно, стороны берут на себя ответственность за устройство всех необходимых условий для принятия у себя таких студентов. Обычно их селят в семьях коренных жителей.</w:t>
      </w:r>
    </w:p>
  </w:footnote>
  <w:footnote w:id="4">
    <w:p>
      <w:pPr>
        <w:pStyle w:val="Footnote"/>
        <w:rPr/>
      </w:pPr>
      <w:r>
        <w:rPr>
          <w:rStyle w:val="FootnoteCharacters"/>
        </w:rPr>
        <w:footnoteRef/>
      </w:r>
      <w:r>
        <w:rPr/>
        <w:t xml:space="preserve"> </w:t>
      </w:r>
      <w:r>
        <w:rPr/>
        <w:t>Древний обычай, по которому девушку готовят к будущей супружеской жизни: учат готовить, убираться по дому, всяким другим премудростям, да и вообще быть настоящей хранительницей семейного очага.</w:t>
      </w:r>
    </w:p>
  </w:footnote>
  <w:footnote w:id="5">
    <w:p>
      <w:pPr>
        <w:pStyle w:val="Footnote"/>
        <w:jc w:val="both"/>
        <w:rPr/>
      </w:pPr>
      <w:r>
        <w:rPr>
          <w:rStyle w:val="FootnoteCharacters"/>
        </w:rPr>
        <w:footnoteRef/>
      </w:r>
      <w:r>
        <w:rPr/>
        <w:t xml:space="preserve"> </w:t>
      </w:r>
      <w:r>
        <w:rPr/>
        <w:t xml:space="preserve">Дневная мыльная опера, транслировавшаяся на протяжении 10 лет в США (было отснято 2137 серий!!!) </w:t>
      </w:r>
      <w:r>
        <w:rPr>
          <w:rFonts w:cs="Times New Roman" w:ascii="Times New Roman" w:hAnsi="Times New Roman"/>
          <w:sz w:val="24"/>
          <w:szCs w:val="24"/>
        </w:rPr>
        <w:t xml:space="preserve">– </w:t>
      </w:r>
      <w:r>
        <w:rPr/>
        <w:t>в общем, слезы, сопли, извечное затягивание резины как раз вот в таких моментах, какой и описывает Ишибуми Иссей.</w:t>
      </w:r>
    </w:p>
  </w:footnote>
  <w:footnote w:id="6">
    <w:p>
      <w:pPr>
        <w:pStyle w:val="Footnote"/>
        <w:jc w:val="both"/>
        <w:rPr/>
      </w:pPr>
      <w:r>
        <w:rPr>
          <w:rStyle w:val="FootnoteCharacters"/>
        </w:rPr>
        <w:footnoteRef/>
      </w:r>
      <w:r>
        <w:rPr/>
        <w:t xml:space="preserve"> </w:t>
      </w:r>
      <w:r>
        <w:rPr/>
        <w:t>Аналог бейсбола; мяч для софтбола напоминает по размерам грейпфрут, он более мягкий, чем бейсбольный мяч, и имеет более низкую скорость в полете. Отличия в софтболе от бейсбола направлены на снижение травматизма и приспособлены к более низким физическим возможностям спортсменов, поэтому его предпочитают непрофессионалы и женщины.</w:t>
      </w:r>
    </w:p>
  </w:footnote>
  <w:footnote w:id="7">
    <w:p>
      <w:pPr>
        <w:pStyle w:val="Footnote"/>
        <w:jc w:val="both"/>
        <w:rPr/>
      </w:pPr>
      <w:r>
        <w:rPr>
          <w:rStyle w:val="FootnoteCharacters"/>
        </w:rPr>
        <w:footnoteRef/>
      </w:r>
      <w:r>
        <w:rPr/>
        <w:t xml:space="preserve"> </w:t>
      </w:r>
      <w:r>
        <w:rPr/>
        <w:t>Вежливое обращение к учителю, врачу, писателю, начальнику, политику и другому значительному лицу или значительно старшему по возрасту человеку.</w:t>
      </w:r>
    </w:p>
  </w:footnote>
  <w:footnote w:id="8">
    <w:p>
      <w:pPr>
        <w:pStyle w:val="Footnote"/>
        <w:jc w:val="both"/>
        <w:rPr/>
      </w:pPr>
      <w:r>
        <w:rPr>
          <w:rStyle w:val="FootnoteCharacters"/>
        </w:rPr>
        <w:footnoteRef/>
      </w:r>
      <w:r>
        <w:rPr/>
        <w:t xml:space="preserve"> </w:t>
      </w:r>
      <w:r>
        <w:rPr/>
        <w:t>Романтическая комедия американского режиссера Уильяма Уайлера, которая описывает историю любви юной принцессы и циничного американского репортера. К слову, черно-белый фильм 1953 года.</w:t>
      </w:r>
    </w:p>
  </w:footnote>
  <w:footnote w:id="9">
    <w:p>
      <w:pPr>
        <w:pStyle w:val="Footnote"/>
        <w:jc w:val="both"/>
        <w:rPr/>
      </w:pPr>
      <w:r>
        <w:rPr>
          <w:rStyle w:val="FootnoteCharacters"/>
        </w:rPr>
        <w:footnoteRef/>
      </w:r>
      <w:r>
        <w:rPr/>
        <w:t xml:space="preserve"> </w:t>
      </w:r>
      <w:r>
        <w:rPr/>
        <w:t>Жаргонное название несовершеннолетних девочек, как изображенных в аниме, так и настоящих; «малышка».</w:t>
      </w:r>
    </w:p>
  </w:footnote>
  <w:footnote w:id="10">
    <w:p>
      <w:pPr>
        <w:pStyle w:val="Footnote"/>
        <w:rPr/>
      </w:pPr>
      <w:r>
        <w:rPr>
          <w:rStyle w:val="FootnoteCharacters"/>
        </w:rPr>
        <w:footnoteRef/>
      </w:r>
      <w:r>
        <w:rPr/>
        <w:t xml:space="preserve"> </w:t>
      </w:r>
      <w:r>
        <w:rPr/>
        <w:t>Молитва в буддизм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Wingdings" w:hAnsi="Wingdings" w:cs="Wingdings" w:hint="default"/>
      </w:rPr>
    </w:lvl>
    <w:lvl w:ilvl="1">
      <w:start w:val="1"/>
      <w:numFmt w:val="bullet"/>
      <w:lvlText w:val=""/>
      <w:lvlJc w:val="left"/>
      <w:pPr>
        <w:tabs>
          <w:tab w:val="num" w:pos="0"/>
        </w:tabs>
        <w:ind w:left="862" w:hanging="360"/>
      </w:pPr>
      <w:rPr>
        <w:rFonts w:ascii="Wingdings" w:hAnsi="Wingdings" w:cs="Wingdings" w:hint="default"/>
      </w:rPr>
    </w:lvl>
    <w:lvl w:ilvl="2">
      <w:start w:val="1"/>
      <w:numFmt w:val="bullet"/>
      <w:lvlText w:val=""/>
      <w:lvlJc w:val="left"/>
      <w:pPr>
        <w:tabs>
          <w:tab w:val="num" w:pos="0"/>
        </w:tabs>
        <w:ind w:left="1222" w:hanging="360"/>
      </w:pPr>
      <w:rPr>
        <w:rFonts w:ascii="Wingdings" w:hAnsi="Wingdings" w:cs="Wingdings" w:hint="default"/>
      </w:rPr>
    </w:lvl>
    <w:lvl w:ilvl="3">
      <w:start w:val="1"/>
      <w:numFmt w:val="bullet"/>
      <w:lvlText w:val=""/>
      <w:lvlJc w:val="left"/>
      <w:pPr>
        <w:tabs>
          <w:tab w:val="num" w:pos="0"/>
        </w:tabs>
        <w:ind w:left="1582" w:hanging="360"/>
      </w:pPr>
      <w:rPr>
        <w:rFonts w:ascii="Symbol" w:hAnsi="Symbol" w:cs="Symbol" w:hint="default"/>
      </w:rPr>
    </w:lvl>
    <w:lvl w:ilvl="4">
      <w:start w:val="1"/>
      <w:numFmt w:val="bullet"/>
      <w:lvlText w:val=""/>
      <w:lvlJc w:val="left"/>
      <w:pPr>
        <w:tabs>
          <w:tab w:val="num" w:pos="0"/>
        </w:tabs>
        <w:ind w:left="1942" w:hanging="360"/>
      </w:pPr>
      <w:rPr>
        <w:rFonts w:ascii="Symbol" w:hAnsi="Symbol" w:cs="Symbol" w:hint="default"/>
      </w:rPr>
    </w:lvl>
    <w:lvl w:ilvl="5">
      <w:start w:val="1"/>
      <w:numFmt w:val="bullet"/>
      <w:lvlText w:val=""/>
      <w:lvlJc w:val="left"/>
      <w:pPr>
        <w:tabs>
          <w:tab w:val="num" w:pos="0"/>
        </w:tabs>
        <w:ind w:left="2302" w:hanging="360"/>
      </w:pPr>
      <w:rPr>
        <w:rFonts w:ascii="Wingdings" w:hAnsi="Wingdings" w:cs="Wingdings" w:hint="default"/>
      </w:rPr>
    </w:lvl>
    <w:lvl w:ilvl="6">
      <w:start w:val="1"/>
      <w:numFmt w:val="bullet"/>
      <w:lvlText w:val=""/>
      <w:lvlJc w:val="left"/>
      <w:pPr>
        <w:tabs>
          <w:tab w:val="num" w:pos="0"/>
        </w:tabs>
        <w:ind w:left="2662" w:hanging="360"/>
      </w:pPr>
      <w:rPr>
        <w:rFonts w:ascii="Wingdings" w:hAnsi="Wingdings" w:cs="Wingdings" w:hint="default"/>
      </w:rPr>
    </w:lvl>
    <w:lvl w:ilvl="7">
      <w:start w:val="1"/>
      <w:numFmt w:val="bullet"/>
      <w:lvlText w:val=""/>
      <w:lvlJc w:val="left"/>
      <w:pPr>
        <w:tabs>
          <w:tab w:val="num" w:pos="0"/>
        </w:tabs>
        <w:ind w:left="3022" w:hanging="360"/>
      </w:pPr>
      <w:rPr>
        <w:rFonts w:ascii="Symbol" w:hAnsi="Symbol" w:cs="Symbol" w:hint="default"/>
      </w:rPr>
    </w:lvl>
    <w:lvl w:ilvl="8">
      <w:start w:val="1"/>
      <w:numFmt w:val="bullet"/>
      <w:lvlText w:val=""/>
      <w:lvlJc w:val="left"/>
      <w:pPr>
        <w:tabs>
          <w:tab w:val="num" w:pos="0"/>
        </w:tabs>
        <w:ind w:left="3382"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Wingdings" w:hAnsi="Wingdings" w:cs="Wingdings" w:hint="default"/>
      </w:rPr>
    </w:lvl>
    <w:lvl w:ilvl="1">
      <w:start w:val="1"/>
      <w:numFmt w:val="bullet"/>
      <w:lvlText w:val=""/>
      <w:lvlJc w:val="left"/>
      <w:pPr>
        <w:tabs>
          <w:tab w:val="num" w:pos="0"/>
        </w:tabs>
        <w:ind w:left="862" w:hanging="360"/>
      </w:pPr>
      <w:rPr>
        <w:rFonts w:ascii="Wingdings" w:hAnsi="Wingdings" w:cs="Wingdings" w:hint="default"/>
      </w:rPr>
    </w:lvl>
    <w:lvl w:ilvl="2">
      <w:start w:val="1"/>
      <w:numFmt w:val="bullet"/>
      <w:lvlText w:val=""/>
      <w:lvlJc w:val="left"/>
      <w:pPr>
        <w:tabs>
          <w:tab w:val="num" w:pos="0"/>
        </w:tabs>
        <w:ind w:left="1222" w:hanging="360"/>
      </w:pPr>
      <w:rPr>
        <w:rFonts w:ascii="Wingdings" w:hAnsi="Wingdings" w:cs="Wingdings" w:hint="default"/>
      </w:rPr>
    </w:lvl>
    <w:lvl w:ilvl="3">
      <w:start w:val="1"/>
      <w:numFmt w:val="bullet"/>
      <w:lvlText w:val=""/>
      <w:lvlJc w:val="left"/>
      <w:pPr>
        <w:tabs>
          <w:tab w:val="num" w:pos="0"/>
        </w:tabs>
        <w:ind w:left="1582" w:hanging="360"/>
      </w:pPr>
      <w:rPr>
        <w:rFonts w:ascii="Symbol" w:hAnsi="Symbol" w:cs="Symbol" w:hint="default"/>
      </w:rPr>
    </w:lvl>
    <w:lvl w:ilvl="4">
      <w:start w:val="1"/>
      <w:numFmt w:val="bullet"/>
      <w:lvlText w:val=""/>
      <w:lvlJc w:val="left"/>
      <w:pPr>
        <w:tabs>
          <w:tab w:val="num" w:pos="0"/>
        </w:tabs>
        <w:ind w:left="1942" w:hanging="360"/>
      </w:pPr>
      <w:rPr>
        <w:rFonts w:ascii="Symbol" w:hAnsi="Symbol" w:cs="Symbol" w:hint="default"/>
      </w:rPr>
    </w:lvl>
    <w:lvl w:ilvl="5">
      <w:start w:val="1"/>
      <w:numFmt w:val="bullet"/>
      <w:lvlText w:val=""/>
      <w:lvlJc w:val="left"/>
      <w:pPr>
        <w:tabs>
          <w:tab w:val="num" w:pos="0"/>
        </w:tabs>
        <w:ind w:left="2302" w:hanging="360"/>
      </w:pPr>
      <w:rPr>
        <w:rFonts w:ascii="Wingdings" w:hAnsi="Wingdings" w:cs="Wingdings" w:hint="default"/>
      </w:rPr>
    </w:lvl>
    <w:lvl w:ilvl="6">
      <w:start w:val="1"/>
      <w:numFmt w:val="bullet"/>
      <w:lvlText w:val=""/>
      <w:lvlJc w:val="left"/>
      <w:pPr>
        <w:tabs>
          <w:tab w:val="num" w:pos="0"/>
        </w:tabs>
        <w:ind w:left="2662" w:hanging="360"/>
      </w:pPr>
      <w:rPr>
        <w:rFonts w:ascii="Wingdings" w:hAnsi="Wingdings" w:cs="Wingdings" w:hint="default"/>
      </w:rPr>
    </w:lvl>
    <w:lvl w:ilvl="7">
      <w:start w:val="1"/>
      <w:numFmt w:val="bullet"/>
      <w:lvlText w:val=""/>
      <w:lvlJc w:val="left"/>
      <w:pPr>
        <w:tabs>
          <w:tab w:val="num" w:pos="0"/>
        </w:tabs>
        <w:ind w:left="3022" w:hanging="360"/>
      </w:pPr>
      <w:rPr>
        <w:rFonts w:ascii="Symbol" w:hAnsi="Symbol" w:cs="Symbol" w:hint="default"/>
      </w:rPr>
    </w:lvl>
    <w:lvl w:ilvl="8">
      <w:start w:val="1"/>
      <w:numFmt w:val="bullet"/>
      <w:lvlText w:val=""/>
      <w:lvlJc w:val="left"/>
      <w:pPr>
        <w:tabs>
          <w:tab w:val="num" w:pos="0"/>
        </w:tabs>
        <w:ind w:left="338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29:00Z</dcterms:created>
  <dc:creator>Monix-sama</dc:creator>
  <dc:description/>
  <cp:keywords/>
  <dc:language>en-US</dc:language>
  <cp:lastModifiedBy>Monix-sama</cp:lastModifiedBy>
  <dcterms:modified xsi:type="dcterms:W3CDTF">2013-02-03T14:49:00Z</dcterms:modified>
  <cp:revision>4</cp:revision>
  <dc:subject/>
  <dc:title/>
</cp:coreProperties>
</file>