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color w:val="660066"/>
          <w:sz w:val="18"/>
          <w:szCs w:val="18"/>
        </w:rPr>
      </w:pPr>
      <w:r>
        <w:rPr/>
        <w:t xml:space="preserve">                                               </w:t>
      </w:r>
      <w:r>
        <w:rPr>
          <w:rFonts w:cs="Georgia" w:ascii="Georgia" w:hAnsi="Georgia"/>
          <w:b/>
          <w:bCs/>
          <w:color w:val="660066"/>
          <w:sz w:val="18"/>
          <w:szCs w:val="18"/>
        </w:rPr>
        <w:drawing>
          <wp:inline distT="0" distB="0" distL="0" distR="0">
            <wp:extent cx="1475740" cy="206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475740" cy="2065020"/>
                    </a:xfrm>
                    <a:prstGeom prst="rect">
                      <a:avLst/>
                    </a:prstGeom>
                  </pic:spPr>
                </pic:pic>
              </a:graphicData>
            </a:graphic>
          </wp:inline>
        </w:drawing>
      </w:r>
    </w:p>
    <w:p>
      <w:pPr>
        <w:pStyle w:val="Normal"/>
        <w:rPr>
          <w:rFonts w:ascii="Georgia" w:hAnsi="Georgia" w:cs="Georgia"/>
          <w:b/>
          <w:b/>
          <w:bCs/>
          <w:color w:val="660066"/>
          <w:sz w:val="18"/>
          <w:szCs w:val="18"/>
        </w:rPr>
      </w:pPr>
      <w:r>
        <w:rPr>
          <w:rFonts w:cs="Georgia" w:ascii="Georgia" w:hAnsi="Georgia"/>
          <w:b/>
          <w:bCs/>
          <w:color w:val="660066"/>
          <w:sz w:val="18"/>
          <w:szCs w:val="18"/>
        </w:rPr>
      </w:r>
    </w:p>
    <w:p>
      <w:pPr>
        <w:pStyle w:val="Normal"/>
        <w:rPr>
          <w:rFonts w:ascii="Georgia" w:hAnsi="Georgia" w:cs="Georgia"/>
          <w:b/>
          <w:b/>
          <w:bCs/>
          <w:color w:val="660066"/>
          <w:sz w:val="18"/>
          <w:szCs w:val="18"/>
        </w:rPr>
      </w:pPr>
      <w:r>
        <w:rPr>
          <w:rFonts w:cs="Georgia" w:ascii="Georgia" w:hAnsi="Georgia"/>
          <w:b/>
          <w:bCs/>
          <w:color w:val="660066"/>
          <w:sz w:val="18"/>
          <w:szCs w:val="18"/>
        </w:rPr>
      </w:r>
    </w:p>
    <w:p>
      <w:pPr>
        <w:pStyle w:val="Heading3"/>
        <w:textAlignment w:val="center"/>
        <w:rPr/>
      </w:pPr>
      <w:r>
        <w:rPr/>
        <w:t>Julie tirou o anel do dedo e jogou-o no fundo da bolsa, como se aquela jóia preciosa fosse uma bijuteria qualquer. Seu anel de noivado! Que ironia! O que ela mais tinha desejado no mundo era casar com Brad Hewson. Mas aqueles brilhantes que ele lhe dera não significavam nada. Não eram a promessa de um futuro juntos, mas uma algema que a prenderia a ele... até que a atração física passasse. Mesmo casados, Julie nunca passaria de amante dele: a mulher cujo corpo Brad comprara em troca de algumas pedras preciosas e de uma chantagem. Pois, se Julie não se entregasse, Brad mandaria seu padrasto para a prisão!</w:t>
      </w:r>
    </w:p>
    <w:p>
      <w:pPr>
        <w:pStyle w:val="Normal"/>
        <w:rPr/>
      </w:pPr>
      <w:r>
        <w:rPr/>
      </w:r>
    </w:p>
    <w:p>
      <w:pPr>
        <w:pStyle w:val="Normal"/>
        <w:rPr/>
      </w:pPr>
      <w:r>
        <w:rPr/>
      </w:r>
    </w:p>
    <w:p>
      <w:pPr>
        <w:pStyle w:val="Normal"/>
        <w:rPr/>
      </w:pPr>
      <w:r>
        <w:rPr/>
      </w:r>
    </w:p>
    <w:p>
      <w:pPr>
        <w:pStyle w:val="Normal"/>
        <w:rPr>
          <w:color w:val="FF9900"/>
          <w:sz w:val="44"/>
          <w:szCs w:val="44"/>
        </w:rPr>
      </w:pPr>
      <w:r>
        <w:rPr>
          <w:rFonts w:eastAsia="Comic Sans MS" w:cs="Comic Sans MS" w:ascii="Comic Sans MS" w:hAnsi="Comic Sans MS"/>
          <w:sz w:val="32"/>
          <w:szCs w:val="44"/>
        </w:rPr>
        <w:t xml:space="preserve">            </w:t>
      </w:r>
      <w:r>
        <w:rPr>
          <w:rFonts w:cs="Comic Sans MS" w:ascii="Comic Sans MS" w:hAnsi="Comic Sans MS"/>
          <w:sz w:val="32"/>
          <w:szCs w:val="44"/>
        </w:rPr>
        <w:t xml:space="preserve">Este Livro faz parte do </w:t>
      </w:r>
      <w:r>
        <w:rPr>
          <w:rFonts w:cs="Comic Sans MS" w:ascii="Comic Sans MS" w:hAnsi="Comic Sans MS"/>
          <w:color w:val="FF0000"/>
          <w:sz w:val="32"/>
          <w:szCs w:val="44"/>
        </w:rPr>
        <w:t>LivrosFlorzinha</w:t>
      </w:r>
      <w:r>
        <w:rPr>
          <w:rFonts w:cs="Comic Sans MS" w:ascii="Comic Sans MS" w:hAnsi="Comic Sans MS"/>
          <w:sz w:val="32"/>
          <w:szCs w:val="44"/>
        </w:rPr>
        <w:t>,</w:t>
      </w:r>
    </w:p>
    <w:p>
      <w:pPr>
        <w:pStyle w:val="Normal"/>
        <w:ind w:firstLine="426"/>
        <w:jc w:val="center"/>
        <w:rPr>
          <w:rFonts w:ascii="Comic Sans MS" w:hAnsi="Comic Sans MS" w:cs="Comic Sans MS"/>
          <w:sz w:val="32"/>
          <w:szCs w:val="44"/>
        </w:rPr>
      </w:pPr>
      <w:r>
        <w:rPr>
          <w:rFonts w:cs="Comic Sans MS" w:ascii="Comic Sans MS" w:hAnsi="Comic Sans MS"/>
          <w:sz w:val="32"/>
          <w:szCs w:val="44"/>
        </w:rPr>
        <w:t>sem fins lucrativos e de fãs para fãs. A</w:t>
      </w:r>
    </w:p>
    <w:p>
      <w:pPr>
        <w:pStyle w:val="Normal"/>
        <w:ind w:firstLine="426"/>
        <w:jc w:val="center"/>
        <w:rPr>
          <w:rFonts w:ascii="Comic Sans MS" w:hAnsi="Comic Sans MS" w:cs="Comic Sans MS"/>
          <w:sz w:val="32"/>
          <w:szCs w:val="44"/>
        </w:rPr>
      </w:pPr>
      <w:r>
        <w:rPr>
          <w:rFonts w:cs="Comic Sans MS" w:ascii="Comic Sans MS" w:hAnsi="Comic Sans MS"/>
          <w:sz w:val="32"/>
          <w:szCs w:val="44"/>
        </w:rPr>
        <w:t>comercialização deste produto é</w:t>
      </w:r>
    </w:p>
    <w:p>
      <w:pPr>
        <w:pStyle w:val="Normal"/>
        <w:jc w:val="center"/>
        <w:rPr>
          <w:sz w:val="32"/>
          <w:lang w:val="pt-PT"/>
        </w:rPr>
      </w:pPr>
      <w:r>
        <w:rPr>
          <w:rFonts w:cs="Comic Sans MS" w:ascii="Comic Sans MS" w:hAnsi="Comic Sans MS"/>
          <w:sz w:val="32"/>
          <w:szCs w:val="44"/>
        </w:rPr>
        <w:t>estritamente proibida.</w:t>
      </w:r>
    </w:p>
    <w:p>
      <w:pPr>
        <w:pStyle w:val="Normal"/>
        <w:rPr>
          <w:sz w:val="32"/>
          <w:lang w:val="pt-PT"/>
        </w:rPr>
      </w:pPr>
      <w:r>
        <w:rPr>
          <w:sz w:val="32"/>
          <w:lang w:val="pt-PT"/>
        </w:rPr>
      </w:r>
    </w:p>
    <w:p>
      <w:pPr>
        <w:pStyle w:val="Normal"/>
        <w:rPr>
          <w:lang w:val="pt-PT"/>
        </w:rPr>
      </w:pPr>
      <w:r>
        <w:rPr>
          <w:lang w:val="pt-PT"/>
        </w:rPr>
      </w:r>
    </w:p>
    <w:p>
      <w:pPr>
        <w:pStyle w:val="Normal"/>
        <w:rPr/>
      </w:pPr>
      <w:r>
        <w:rPr>
          <w:rFonts w:eastAsia="Georgia" w:cs="Georgia" w:ascii="Georgia" w:hAnsi="Georgia"/>
          <w:color w:val="CC99FF"/>
          <w:sz w:val="72"/>
          <w:szCs w:val="72"/>
          <w:lang w:val="pt-PT"/>
        </w:rPr>
        <w:t xml:space="preserve">       </w:t>
      </w:r>
      <w:r>
        <w:rPr>
          <w:rFonts w:cs="Georgia" w:ascii="Georgia" w:hAnsi="Georgia"/>
          <w:color w:val="CC99FF"/>
          <w:sz w:val="72"/>
          <w:szCs w:val="72"/>
          <w:lang w:val="pt-PT"/>
        </w:rPr>
        <w:t>Anel de noivado</w:t>
      </w:r>
    </w:p>
    <w:p>
      <w:pPr>
        <w:pStyle w:val="Normal"/>
        <w:rPr/>
      </w:pPr>
      <w:r>
        <w:rPr>
          <w:sz w:val="28"/>
          <w:szCs w:val="28"/>
          <w:lang w:val="pt-PT"/>
        </w:rPr>
        <w:t xml:space="preserve">                                “</w:t>
      </w:r>
      <w:r>
        <w:rPr>
          <w:sz w:val="28"/>
          <w:szCs w:val="28"/>
          <w:lang w:val="pt-PT"/>
        </w:rPr>
        <w:t>Dark Surrender”</w:t>
      </w:r>
    </w:p>
    <w:p>
      <w:pPr>
        <w:pStyle w:val="Normal"/>
        <w:rPr>
          <w:rFonts w:ascii="Georgia" w:hAnsi="Georgia" w:cs="Georgia"/>
          <w:color w:val="CC99FF"/>
          <w:sz w:val="44"/>
          <w:szCs w:val="44"/>
          <w:lang w:val="pt-PT"/>
        </w:rPr>
      </w:pPr>
      <w:r>
        <w:rPr>
          <w:rFonts w:eastAsia="Georgia" w:cs="Georgia" w:ascii="Georgia" w:hAnsi="Georgia"/>
          <w:color w:val="CC99FF"/>
          <w:sz w:val="44"/>
          <w:szCs w:val="44"/>
          <w:lang w:val="pt-PT"/>
        </w:rPr>
        <w:t xml:space="preserve">               </w:t>
      </w:r>
      <w:r>
        <w:rPr>
          <w:rFonts w:cs="Georgia" w:ascii="Georgia" w:hAnsi="Georgia"/>
          <w:color w:val="CC99FF"/>
          <w:sz w:val="44"/>
          <w:szCs w:val="44"/>
          <w:lang w:val="pt-PT"/>
        </w:rPr>
        <w:t>Margaret Pargeter</w:t>
      </w:r>
    </w:p>
    <w:p>
      <w:pPr>
        <w:pStyle w:val="Normal"/>
        <w:rPr>
          <w:rFonts w:ascii="Georgia" w:hAnsi="Georgia" w:cs="Georgia"/>
          <w:color w:val="CC99FF"/>
          <w:sz w:val="44"/>
          <w:szCs w:val="44"/>
          <w:lang w:val="pt-PT"/>
        </w:rPr>
      </w:pPr>
      <w:r>
        <w:rPr>
          <w:rFonts w:cs="Georgia" w:ascii="Georgia" w:hAnsi="Georgia"/>
          <w:color w:val="CC99FF"/>
          <w:sz w:val="44"/>
          <w:szCs w:val="44"/>
          <w:lang w:val="pt-PT"/>
        </w:rPr>
      </w:r>
    </w:p>
    <w:p>
      <w:pPr>
        <w:pStyle w:val="Normal"/>
        <w:shd w:fill="FFFFFF" w:val="clear"/>
        <w:autoSpaceDE w:val="false"/>
        <w:rPr>
          <w:rFonts w:ascii="Comic Sans MS" w:hAnsi="Comic Sans MS" w:cs="Comic Sans MS"/>
          <w:color w:val="CC99FF"/>
          <w:sz w:val="28"/>
          <w:szCs w:val="28"/>
          <w:lang w:val="pt-PT"/>
        </w:rPr>
      </w:pPr>
      <w:r>
        <w:rPr>
          <w:rFonts w:cs="Comic Sans MS" w:ascii="Comic Sans MS" w:hAnsi="Comic Sans MS"/>
          <w:color w:val="CC99FF"/>
          <w:sz w:val="28"/>
          <w:szCs w:val="28"/>
          <w:lang w:val="pt-PT"/>
        </w:rPr>
      </w:r>
      <w:r>
        <w:br w:type="page"/>
      </w:r>
    </w:p>
    <w:p>
      <w:pPr>
        <w:pStyle w:val="Normal"/>
        <w:shd w:fill="FFFFFF" w:val="clear"/>
        <w:autoSpaceDE w:val="false"/>
        <w:ind w:firstLine="709"/>
        <w:jc w:val="both"/>
        <w:rPr>
          <w:rFonts w:ascii="Comic Sans MS" w:hAnsi="Comic Sans MS" w:cs="Comic Sans MS"/>
          <w:color w:val="000000"/>
          <w:spacing w:val="0"/>
          <w:sz w:val="28"/>
          <w:szCs w:val="28"/>
        </w:rPr>
      </w:pPr>
      <w:r>
        <w:rPr>
          <w:rFonts w:eastAsia="Comic Sans MS" w:cs="Comic Sans MS" w:ascii="Comic Sans MS" w:hAnsi="Comic Sans MS"/>
          <w:color w:val="CC99FF"/>
          <w:sz w:val="28"/>
          <w:szCs w:val="28"/>
          <w:lang w:val="pt-PT"/>
        </w:rPr>
        <w:t xml:space="preserve">                          </w:t>
      </w:r>
      <w:r>
        <w:rPr>
          <w:rFonts w:cs="Comic Sans MS" w:ascii="Comic Sans MS" w:hAnsi="Comic Sans MS"/>
          <w:spacing w:val="0"/>
          <w:sz w:val="28"/>
          <w:szCs w:val="28"/>
          <w:lang w:val="pt-PT"/>
        </w:rPr>
        <w:t xml:space="preserve">CAPÍTULO </w:t>
      </w:r>
      <w:r>
        <w:rPr>
          <w:rFonts w:cs="Comic Sans MS" w:ascii="Comic Sans MS" w:hAnsi="Comic Sans MS"/>
          <w:spacing w:val="0"/>
          <w:sz w:val="28"/>
          <w:szCs w:val="28"/>
        </w:rPr>
        <w:t>I</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elefone, srta. Gray. É do escritório do sr. Hewson.</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ercebendo que a supervisora estava fazendo o possível para es</w:t>
        <w:softHyphen/>
        <w:t>conder a irritação, Julie correu para o telefone. Tão apressada, que tropeçou e sua voz saiu como um cochich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qui fala Julie Gray.</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Não pode falar mais alto? Não consigo ouvir nada. — A voz de Brad Hewson soou tão forte que Julie teve a impressão de que a srta. Harrison a ouvi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 . não é muito conveniente, Brad. Estamos ocupados. Apesar de feliz com o telefonema de Brad, Julie preferia que 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ão ligasse durante o expediente. Queria guardar segredo sobre a sua amizade com o diretor da firma. Mas, daquele jeito.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ou cheia de serviç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pero que esteja mesmo. Não vou prender você. Só queria avisar que vou passar aí às cinco, para a gente sa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as, Brad, não saio às cinc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Hoje sai, benzinh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linha caiu. Julie largou o telefone, irritada. Sabia que muitas das colegas tinham ouvido a conversa, verdes de inveja, mas não se sen</w:t>
        <w:softHyphen/>
        <w:t>tia nada orgulhosa. Brad podia ser o patrão, e a Hewson era o mons</w:t>
        <w:softHyphen/>
        <w:t>tro da indústria automobilística, mas ele devia saber que ela não tinha o direito de pedir tempo extra de folga, mesmo que fosse apen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meia ho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lgum problema, Julie? — a srta. Harrison perguntou, mali</w:t>
        <w:softHyphen/>
        <w:t>cio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moça percebeu que todos as olhavam e começou a ficar em</w:t>
        <w:softHyphen/>
        <w:t>baraç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nada. Mas. . . o sr. Hewson quer que eu o encontre à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inc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Gostaria que o sr. Hewson se lembrasse de que, se eu fizer essas concessões, todos vão querer també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entei dizer isso a 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srta. Harrison estava se tornando íntima demais e Julie come</w:t>
        <w:softHyphen/>
        <w:t>çou a ficar com ód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eu faço, menin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m um gesto de indulgência, a supervisora virou-se para as outras funcionárias, todas muito interessadas no romance que começava entre Brad Hewson e uma de suas coleg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Houve risos, que deixaram Julie ainda mais embaraçada, mas a resposta foi unânim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Deixa, srta. Harrison. Amanhã ela conta tudo. Alguém ainda coment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h, se fosse comigo.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ntindo-se pior do que nunca, Julie voltou para a escrivaninha. As companheiras de trabalho eram boas pessoas e gostavam dela. Com uma exceção, talvez. Havia rumores de que Norma Jenkins, da gerên</w:t>
        <w:softHyphen/>
        <w:t>cia, era ex-caso de Brad e não estava muito contente com o novo ro</w:t>
        <w:softHyphen/>
        <w:t>mance, Julie sabia que sua amizade com o rapaz não tinha chance de passar desapercebida, Seria diferente, se ele fosse apenas mais um membro da assemblé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Às cinco horas, ela saiu do escritório: uma moça alta, elegante e esbelta, de vinte e um anos. Tinha graça no andar e incrível leveza de movimentos. Os cabelos eram castanho-escuros e lisos, e ela os usava nem muito curtos nem muito compridos, na altura das ore</w:t>
        <w:softHyphen/>
        <w:t>lhas. Brilhava o sol do fim de tarde, enquanto ela corria até a esquina onde Brad costumava pegá-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carro estava lá, esperando. Brad sempre chegava primeiro. Re</w:t>
        <w:softHyphen/>
        <w:t>cebeu-a com um sorriso, enquanto abria a por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udo bem? — Beijou-a na boca de leve. Ele a levara para o escritório de manhã, mas parecia que não se encontravam há muito temp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Um galanteador com prática?, pensou Julie, olhando seu rosto boni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perte o cinto, menin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nquanto ele guiava o possante carro esporte, Julie analisava o seu perfil forte. Pela primeira vez, sentiu-se nervosa ao observar o nariz reto e decidido, o queixo firme e a linha austera do maxilar. Seria uma tola ingênua se acreditasse que um homem de trinta e seis anos, tão atraente como Brad Hewson, fosse inexperiente com as mulheres. Já estavam saindo há várias semanas, e nem uma vez de tentara avançar o sinal. Os dois se tratavam mais como bons amigos. E, de repente, ficou imaginando até que ponto aquela amizade seria sincera, e não uma tática de conquis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oe, o padrasto de Julie, tinha sugerido, zombeteiro, que Brad podia estar pensando em casamento. Na hora, a moça tinha dito que isso era bobagem. Mas a idéia não lhe saiu mais da cabe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ão que estivesse apaixonada. Mas gostava do rapaz. Gostava principalmente da maneira respeitosa como a tratava. Não era um desses homens que saem com uma moça e querem levá-la para a cama o mais rápido possível. Lógico que Brad devia desejar mais do que apenas beijinhos inconsequentes, mas, pelo menos no momento, parecia se dar por satisfeito com 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do deixaram a cidade de Derby para trás, ela percebeu que estavam saindo do caminho de costume e pergunt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ara onde vamos,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ara ca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diga que me pediu para sair mais cedo, só para me levar para ca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que não? Não gosta de ir para casa comig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abe que não foi isso o que eu quis dizer. Não me incomodo de pedir para sair antes da hora, se é para algo especial.  Vou ter que inventar.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não vai. A companhia não vai falir por causa d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esmo assim, não gosto. Se todos inventassem de sair cedo, você não seria tão compreensiv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ignorou o comentário e perguntou, de repente: — Você não estava falando com Rodney Green, na hora do al</w:t>
        <w:softHyphen/>
        <w:t>moç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Rodney? Ah, estava, sim.</w:t>
      </w:r>
    </w:p>
    <w:p>
      <w:pPr>
        <w:pStyle w:val="Normal"/>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t>Tinha quase esquecido. E não vira Brad por lá, durante o almoç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arecia que tinham um bocado de coisas para conversar. Ela tentou se lembr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foi nada de importante. Acho que só falamos da festa que ele deu. Rodney gosta de sim papo, e já nos conhecemos há muito temp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olhou para ela rapidamente e falou, pensativo: — Sei. .. Aliás, vocês moram no mesmo lugar, não é? Ele nunca se ofereceu para levá-la para ca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laro que sim, mas ela não disse. Brad falava num tom</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de voz que não se lembrava de ter ouvido antes. Parecia preveni-la do peri</w:t>
        <w:softHyphen/>
        <w:t>go. Pelo menos foi o que Julie sentiu, vendo seu maxilar apertado. Evasiva, respond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le sabe que vou para casa com você. — Bo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parou o carro e segurou as mãos d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Que tal tomarmos um chá, antes de irmos para ca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pensei que você ligasse para uma coisa tão comum. Relaxou e riu. Às vezes, ele a assustava um pouc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ó ligo quando tenho uma companhia tão adorável — falou, passando o braço pelos ombros de Ju!ie e puxando-a, suavemente. — Mas, hoje, acho que um chá quente e pãezinhos de minuto serão muito bem-vind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h, você ac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ingiu ficar ofendida e escapou dele. Ligou o rádio, sem pedir licença, e recostou-se no assento de couro, enquanto o rapaz voltava a dar partida no carro. Brad sorriu e depois prestou atenção na estr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stavam em outubro, e as noites começavam a ficar geladas. Seria gostoso e aconchegante tomarem chá no estúdio de Brad, com as cortinas fechadas, a lareira acesa e ouvindo música. Joe não chegaria em casa antes das sete; então, não havia pres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padrasto de Julie tinha continuado a morar com ela, depois da morte de sua mãe. Viviam num chalé alugado, mais ou menos a um quilómetro da casa de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ra estranho como a história se repelia. Uns anos atrás, a mãe lhe contou que ela e o pai de Brad tinham se apaixonado, antes da segunda guerra mundial. Os pais dele ficaram escandalizados: não podiam permitir que seu único filho casasse com a filha de um sim</w:t>
        <w:softHyphen/>
        <w:t>ples operário. Por isso, mandaram o rapaz para uma casa que tinham</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na costa sul, onde ele, aparentemente, curou a paixão. Depois de um ou dois anos, casou, e Brad nasceu. A mãe de Julie levou tempo para se recuper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urante a guerra, os Hewson fizeram muito dinheiro construindo tanques para o Exército e se mudaram do vilarejo. Nunca mais vol</w:t>
        <w:softHyphen/>
        <w:t>taram. A casa ficou vazia até um ano atrás, quando Bradley Hewson, filho de Henry, chegou e, praticamente, a reconstruiu. Agora era quase uma mansão, um lugar do qual o rapaz se orgulha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tinha ficado muito ocupado e não conhecia o pessoal das redondezas. Se não fosse por Joe, Julie nunca o teria encontrado. Joe, que estava muito bem na gerência da Hewson, conseguiu um emprego para Julie assim que ela terminou o curso de secretariado. Todo dia iam para o trabalho no carro de Joe, mas um dia o carro enguiçou e tiveram que correr para o ponto de ônibu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oi quando Brad passou e ficou fascinado pela moça linda de cabe</w:t>
        <w:softHyphen/>
        <w:t>los castanhos ao vento, olhos brilhantes e acinzentados, e faces cora</w:t>
        <w:softHyphen/>
        <w:t>das. Parou e perguntou a Joe se queriam uma carona, mas só olhava para Julie. Ele não era nenhuma beldade, mas tinha um tipo atraente, que chamava a atenção. Julie não gostou do jeito como ele a exami</w:t>
        <w:softHyphen/>
        <w:t>nou e escondeu-se dentro do agasalho, encarando-o, cheia de hosti</w:t>
        <w:softHyphen/>
        <w:t>lida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aquela manhã, aceitou a carona por causa de Joe, que não que</w:t>
        <w:softHyphen/>
        <w:t>ria ofender o patrão. Afundou no assento traseiro do carro elegante e ficou quieta, até chegarem a Derby. Quando se despediram, agra</w:t>
        <w:softHyphen/>
        <w:t>deceu com uma polidez gelada que, aparentemente, o diverti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pois daquela manhã, Brad Hewson sempre os levava para o escritório, já que o velho carro de Joe não teve mais conserto e ele não podia comprar outro tão cedo. Brad fez tudo para quebrar o gelo de Julie, mas durante algum tempo ela resistiu; mais por orgu</w:t>
        <w:softHyphen/>
        <w:t>lho do que por antipatia. Ele era o homem mais charmoso que conhe</w:t>
        <w:softHyphen/>
        <w:t>cia e não devia estar acostumado a batalhar pela atenção de uma mulh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ão lhe dava muita conversa. Foi através de Joe que ficou sabendo que ele pretendia morar lá mesmo. Manteria o apartamento de Lon</w:t>
        <w:softHyphen/>
        <w:t>dres, que era necessário, mas faria de Haydon Hill a sua casa per</w:t>
        <w:softHyphen/>
        <w:t>man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de ser que ele pretenda casar. Apesar de dizerem por aí que preza demais a liberdade que tem, para se amarrar — Joe comen</w:t>
        <w:softHyphen/>
        <w:t>tou, durante um jant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ai ver, ainda não achou a mulher certa — reagiu Julie. Pen</w:t>
        <w:softHyphen/>
        <w:t>sar que Brad podia trazer uma noiva para o povoado deu-lhe uma estranha sensação de mal-estar. Não conseguia saber porqu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alvez não, mesm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Uma  semana depois,  Brad convidou-a para jantar.  Fez  a  coisa com tanta naturalidade, que toda a sua prevenção desapareceu na hora. Tinham-se encontrado na cantina dos  empregados,  um lugar que Julie tinha a certeza de que ele não frequentava, e ficou lison</w:t>
        <w:softHyphen/>
        <w:t>jeada, ao perceber que estava lá só por causa d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 você não tiver nada melhor para fazer esta noite, quer vir jantar comigo? Prometo não levá-la tarde de volta para ca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ia recusar, mas notou que estavam sendo observados e, com uma pressa quase indelicada, aceitou o convite. Quase para se livrar d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brigada, sr. Hewson — falou alto. — E tudo, ou quer mais alguma coi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olamente, queria convencer os bisbilhoteiros de que não passava de trabalho o que estavam discutindo. Como se Brad Hawson tivesse assuntos de trabalho para tratar com ela! Mas, na hora, nem pensou nisso. Mesmo assim ele respondeu, solen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m, srta. Gray. É só, no momen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sde então, saíram várias vezes, mas ele nunca fez mais do que beijá-la de leve no rosto, quando se despediam. Julie não conseguia decidir sobre como se sentia a respeito. Recusava-se a pensar nele como algo mais do que apenas um amigo e, ao mesmo tempo, sentia o coração disparar de uma maneira assustadora. Não podia estar apaixonada por ele. Às vezes, achava que era exatamente o contrá</w:t>
        <w:softHyphen/>
        <w:t>rio: que odiava todos os Hewson pelo que tinham feito a sua mãe e que queria fazer aquele sofrer. Mas Brad não tinha nada com isso. E todas as pessoas envolvidas já estavam mortas. Portanto, era ridí</w:t>
        <w:softHyphen/>
        <w:t>culo tentar se vingar n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hegamos. — Brad parou na frente da casa, rindo da cara espantada de Julie. —  Que foi? Estava  sonhando? Ou não posso sab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onhava com você — falou, sem pensar. Depois, recompondo-se, sorriu e explicou: — Não eram muito bons os sonhos, e não peça que eu seja mais clara, s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Com um olhar irônico, Brad puxou-a pela mão e beijou-a na boca. Julie afastou-se rapidamente, e foi a vez dele ficar surpreso: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há de err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ada. Por quê? — Sentiu-se embaraçada por seu olhar e ten-tou explicar: — Bom. . .  é que, . .   é a segunda vez que me beija, em menos de uma hora, e alguém pode ver, — Quando a expressão dele  mudou para  a  zombaria,  acrescentou,  ríspida;  — Não estou acostumada a beijar ninguém em público, como você deve est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realmente nunca pensei em me patrulhar na minha própria casa. Principalmente quando não há ninguém por perto. Dois beijos castos e puros com uma hora de intervalo não violentam ninguém, sabia? Por que não cresce um pouco,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ou adulta e cresc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ão, aprenda a relaxar. A maioria das mulheres gosta disso, E eu também, quando estou de bom humor. Tem de concordar que tenho sido bastante paciente com você, até ago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ntão, ele a estava comparando com as outras mulheres que co</w:t>
        <w:softHyphen/>
        <w:t>nhecia? Devia mesmo parecer uma idiota puritana perto das outras. Sentiu-se envergonhada. Ele nunca tinha saído da linha com ela, e não era de admirar que estivesse se cansando de ser tão maltrat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nto muito,  Brad.  Às vezes  eu me  pergunto  por que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 importa comig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h, é? — Ficou calado um instante, considerando o assunto, com os olhos fixos nela.  Depois sorriu e disse: — Vamos entrar. Se você for boazinha, talvez eu lhe diga, enquanto tomamos chá.</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Lá dentro, pediu ao copeiro para trazer chá com torradas, pão de minuto e doces para o seu escritório. Depois que ajudou Julie a tirar o casaco, pediu licença para ir se trocar, prometendo voltar log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aquecimento central estava funcionando, mas Julie foi sentar-se diante da lareira. Também gostaria de vestir algo mais confortável. Quase pediu para Brad parar quando passaram por sua casa, mas sentia que ele não gostava de ir ao chal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telefone tocou. Esperou, sem saber se devia atender ou não. Nem Brad nem o copeiro apareceram.  Finalmente, ela levantou o fon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Haydon Hil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h! — A voz feminina parecia surpresa. Houve uma ligeira pausa, antes que a moça perguntasse: — O sr. Hewson está? Tentei falar com ele no escritório, mas já tinha saí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m, está.</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m quem estou falando?</w:t>
      </w:r>
    </w:p>
    <w:p>
      <w:pPr>
        <w:pStyle w:val="Normal"/>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 .  eu trabalho com 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h. . . — O tom agora era impaciente: — Então, moça, não há uma extens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cho que s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em, então coloque o sr. Hewson na linha. Julie esperou até Brad atender, para deslig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do voltou para junto da lareira, sentia-se inquieta. A mulher arrogante ao telefone parecia conhecer Brad muito bem. Quem ser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oster, o copeiro, apareceu com o chá um pouco antes do dono da casa voltar. O sorriso de Brad era cheio de calor quando se aproxi</w:t>
        <w:softHyphen/>
        <w:t>mou, tomando-lhe as mãos. Julie sentiu de novo o mesmo tremor de quando ele a locava e tentou, desesperadamente, esconder a sensaç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brigado por ter atendido o telefone, querida. Vou jantar com ela amanhã e já tinha me esqueci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cho que ela pensou que trabalho aqu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não ficaria surpreso. — Apertou suas mãos suavemente e afastou-se para preparar um drinque. — Violeta sempre chega à con</w:t>
        <w:softHyphen/>
        <w:t>clusão que melhor lhe convenha. Você me acompan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h, não! Você me convidou para tomar chá.</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ficou parado, observando-a, antes de pousar a garrafa de uís-que na mesin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parece uma esposa ranzinz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rá que  foi por isso  que não se casou?  Para  escapar das ranzinz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m parte sempre achei a vida dos solteiros muito mais inte</w:t>
        <w:softHyphen/>
        <w:t>ressante. Desde que não se fique sozinho, cla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a cor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ara os homens, talve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que não para as mulher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ós não temos a mesma liberdade que os homens. Ele parecia divertir-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que não chama as coisas pelos nomes, Julie? Você está falando de liberdade sexual, não 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Ha. . .  acho que sim. É bem diferente para as mulher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uas mãos tremiam e ela derramou um pouco de chá na me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uitas mulheres não concordariam com isso — ele provocou, olhando-a dentro dos olhos, de um jeito que a deixou ainda mais nervosa. — Elas aproveitam a vida e, pessoalmente, acho que estão certas. Pode poupar uma porção de aborrecimen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cho que eu. . . — Fez uma pausa, ofegante. Sabia o que ele</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queria insinuar, mas não estava pronta para concordar. Talvez tosse muito jovem para isso. Deu de ombros: — É tão importante? Eu apenas quis dizer que os homens não correm os mesmos risc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Quando têm um caso? Acho que depende muito de como se envolvem. Na maioria das vezes, encontrei mulheres bem mais capa</w:t>
        <w:softHyphen/>
        <w:t>zes de cuidar de si do que os homen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lhou para Brad, achando incrível que insistisse no assun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alvez você esteja certo, mas não pode generaliz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á querendo me dizer que nunca se envolveu intimamente com um hom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ntindo-se derrotada, ela desviou o olhar. Será que ele estava su</w:t>
        <w:softHyphen/>
        <w:t>gerindo que tivessem um caso? Tentando manter a dignidade, res</w:t>
        <w:softHyphen/>
        <w:t>pond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não entro em negócios desse tip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em para experiment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E acho que sei onde quer chegar! Houve um momento de silênc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us olhos são lindos, Julie. Principalmente quando está alar</w:t>
        <w:softHyphen/>
        <w:t>mada com alguma coisa. Mas quero que fique bem tranquila: você não corre nenhum perig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tensão diminuiu quando ele segurou uma das mãos dela, com carinh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nto muito, Brad. Não estou assustada com você. É só que ainda acredito em certas cois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sei: você está se guardando para o homem certo, digno e cheio de princípios.  Uma troca, não é? E o que mais esse homem terá que dar para conseguir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colocou sua xícara sobre a mesa e soube, instintivamente, que tinha pisado em campo minado. O rosto de Brad tinha se tor</w:t>
        <w:softHyphen/>
        <w:t>nado mais fechado, seus olhos cinzentos estavam apertados e a boca sensual, tensa. A conversa também a afetara. Seu coração batia descompassado e sentia as pernas bamb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cho melhor ir, agora. Ainda tenho de preparar o jantar para Jo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or um instante, pensou que ele ia se zangar; apenas di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em, vou levá-la para casa dentro de cinco minutos. Mas, antes, você vai me agradecer pelo chá.</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egou-a de surpresa, puxando-a contra o pei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pensa que vai faz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é óbvio? Acho que mereço uma recompensa pela paciência que tenho tido com você. Sem falar nas caronas até o escritór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sorriso e o brilho que tinha nos olhos eram provocadores, mas Julie não tentou resistir. Quando olhou para aquele rosto bonito e másculo, sentiu-se feliz por estar em seus braços. Além do mais, ele havia concordado em fazer as coisas do jeito dela, não custava nada ceder um pouquinho. Fechou os olhos e passou os braços em volta do pescoço do rapa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não a apertou com força, como esperava. Beijou-a suavemente nos lábios, no rosto e no pescoço. Aos poucos, ia apertando-a a voltava a procurar a sua boca, encontrando a resposta que tanto espera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s minutos foram passando e a respiração de Julie tornava-se cada vez mais difícil. Aqueles beijos e aquelas mãos que exploravam seu corpo a enlouqueciam. A pele parecia pegar fogo, como se estivesse com febre. Sentia-se completamente dominada e, ao mesmo tempo, lúcida do perigoso poder dele. Seu corpo ficou tenso, espera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ntão, o telefone locou e a campainha da porta também. Havia vozes no hall e, de repente, Julie viu-se sentada no sofá, enquanto Brad atendia ao telefone. Pegou o casaco e, quando ele voltou, des</w:t>
        <w:softHyphen/>
        <w:t>culpando-se, ela o segui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o hall, encontraram uma mulher. Sem parar para ser apresentada, Julie passou direto. Naquele momento, só sabia que estava aliviada e agradecida por terem sido interrompid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segurou seu braç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você esperar, Julie, vou levá-la daqui a pouc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brigada, Brad, mas prefiro ir anda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mo quis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concordou com tanta frieza, que ela se sentiu insegu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ão, até log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elefono mais tar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oe já estava em casa, quando chegou. Correu para o quarto, inca</w:t>
        <w:softHyphen/>
        <w:t>paz de enfrentar o padras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té aquela tarde, tinha pelo menos paz de espírito. Agora, não sabia o que tinha, o que sentia. Antes, apenas sonhava com a tenta</w:t>
        <w:softHyphen/>
        <w:t>dora intimidade entre um homem a uma mulher. Agora, Brad tinha despertado nela a febre de conhecer mais do que era permitido para uma moça que tentava ser fiel a seus princípi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stranhou a atitude de Brad, quando ela foi embora. Achou-o até cruel. Se bem que antes, pouco antes, tinha sido dos mais arden</w:t>
        <w:softHyphen/>
        <w:t>tes. De qualquer forma, devia tomar cuidado ao ficar sozinha com ele. Parecia disposto a lhe mostrar como era vulnerável, como seus argumentos eram fracos e como tudo o que tinha havido entre eles, que não devia ser muito para Brad, havia mexido com ela. Ficou amargamente sentida por não poder esquecê-lo naquele momento: mas decidiu descer e preparar o jant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precisa se apressar. — Joe sorriu. — Vou jantar fora com Edith. Ela está me espera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udo bem.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hesitou. Edith Kirby era uma vizinha. Ela e Joe tinham se tornado muito amigos ultimamente. Mas como ele podia sair para jantar fora, se o seu saldo no banco estava negativo e, de manhã ain</w:t>
        <w:softHyphen/>
        <w:t>da, tinha se queixado de não ter um tostão? Só se Edith pagasse. Era solteira e tinha um ótimo emprego. Não era da sua conta, e Joe não gostaria que se metesse. Sorriu e di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pero que se divirta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ós vamos, sim. — Ele esfregava as mãos de alegria. — Você acabou de chegar,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m... eu... é que Brad me trouxe da cidade. Nós tomamos chá na casa d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ouvi nenhum car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claro que não. Vim a pé de Haydon Hil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u rosto se transformou. Ficou corado de repente, o que Julie interpretou como zang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eio a p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icou surpresa com a reação dele e explicou, rapid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hegou uma visita quando eu estava saindo. Brad se ofereceu, mas achei melhor vir logo. Se soubesse que você ia sair, teria esper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h, se é assim, . .  — começou, quando ouviram uma buzina lá fora. — É Edith. Vou andando. Boa-noite, quer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dith tinha um carrinho caindo aos pedaços, quase como o de Joe. Podia comprar outro, mas gastava todas as economias em viagens extravagantes de férias. Adorava viajar, quase tanto quanto Joe. Julie ficou pensando que a relação deles talvez fosse séria. Tinha prometido à mãe cuidar do padrasto, mas se o perdesse não ficaria sentida. Vivia com Joe já há dez anos, e ele até a considerava como filha. Os dois se davam muito bem. Mas, caso se casasse com Edith,</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a teria de arranjar um outro lugar para morar. Aquela casa era muito pequena para duas mulher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icou feliz por ter algo além de Brad Hewson para ocupar o pen</w:t>
        <w:softHyphen/>
        <w:t>samento. Seria melhor ficar em Derby ou ir para Londres. Talvez Londres fosse melhor. Ainda era bastante jovem e teria tempo, até se estabelecer por conta própria. Na capital, haveria menos chance de correr para Brad e, depois daquela tarde, sentia-se apreensiva com o rumo da amizade del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dilh e Joe tinham saído há quinze minutos, quando Brad lig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arece surpresa.  Eu falei que ia ligar, mas você estava com tanta pressa- . .  Tem certeza de que não a assuste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estou  muito certa,  não —  respondeu,  com  um nó   na gargan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Que pena! É uma garota bem quente, quando se deixa levar. — Como ela não respondesse, ele parou de rir e se desculpou: — Você vem jantar comigo, </w:t>
      </w:r>
      <w:r>
        <w:rPr>
          <w:rFonts w:cs="Comic Sans MS" w:ascii="Comic Sans MS" w:hAnsi="Comic Sans MS"/>
          <w:b/>
          <w:bCs/>
          <w:spacing w:val="0"/>
          <w:sz w:val="28"/>
          <w:szCs w:val="28"/>
          <w:lang w:val="pt-PT"/>
        </w:rPr>
        <w:t xml:space="preserve">Julie, </w:t>
      </w:r>
      <w:r>
        <w:rPr>
          <w:rFonts w:cs="Comic Sans MS" w:ascii="Comic Sans MS" w:hAnsi="Comic Sans MS"/>
          <w:spacing w:val="0"/>
          <w:sz w:val="28"/>
          <w:szCs w:val="28"/>
          <w:lang w:val="pt-PT"/>
        </w:rPr>
        <w:t>para me provar que estou perdo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stava curiosa e assustada demais para fazer outra coisa, a não ser concordar. Mas se arrependeu, assim que desligou, E, enquanto se arrumava para sair, começou a ficar em pânic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m necessidade, aliás. Brad se comportou como um cavalheiro e fez de tudo para agradá-la. Depois do jantar, levou-a até o alto da colina para admirar o luar, mas lá, também, apenas segurou sua mão e beijou-a no ros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Voltaram para a casa cedo, e Julie ficou rolando na cama, sem entender, a mudança dele. Quando finalmente adormeceu, foi para sonhar que estava nos braços de Brad, num abraço suave, que se tornava intenso. No sonho, ela se via murmurando o nome de Brad, cheia de paixão, mas não conseguia entender o que ele respondia. O sonho foi tão real, que ficou decepcionada ao acordar e perceber que estava sozin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color w:val="000000"/>
          <w:spacing w:val="0"/>
          <w:sz w:val="28"/>
          <w:szCs w:val="28"/>
        </w:rPr>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CAPÍTULO </w:t>
      </w:r>
      <w:r>
        <w:rPr>
          <w:rFonts w:cs="Comic Sans MS" w:ascii="Comic Sans MS" w:hAnsi="Comic Sans MS"/>
          <w:spacing w:val="0"/>
          <w:sz w:val="28"/>
          <w:szCs w:val="28"/>
        </w:rPr>
        <w:t>II</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Quando Brad foi buscá-los na manhã seguinte, parecia um pouco preocupado. Julie também estava caiada, lembrando que ele ia sair com outra naquela noite. A mulher que tinha estado </w:t>
      </w:r>
      <w:r>
        <w:rPr>
          <w:rFonts w:cs="Comic Sans MS" w:ascii="Comic Sans MS" w:hAnsi="Comic Sans MS"/>
          <w:i/>
          <w:iCs/>
          <w:spacing w:val="0"/>
          <w:sz w:val="28"/>
          <w:szCs w:val="28"/>
          <w:lang w:val="pt-PT"/>
        </w:rPr>
        <w:t xml:space="preserve">em </w:t>
      </w:r>
      <w:r>
        <w:rPr>
          <w:rFonts w:cs="Comic Sans MS" w:ascii="Comic Sans MS" w:hAnsi="Comic Sans MS"/>
          <w:spacing w:val="0"/>
          <w:sz w:val="28"/>
          <w:szCs w:val="28"/>
          <w:lang w:val="pt-PT"/>
        </w:rPr>
        <w:t>casa dele, na véspera, podia muito bem ser mais uma das amigas muito espe</w:t>
        <w:softHyphen/>
        <w:t>ciais de que Brad havia falado. Quantas mais ele teria? E quais eram as chances dela, com aquela competição? Tentava se convencer de que a amizade de Brad era o que mais temia perd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os dias seguintes, percebeu que estava se preocupando à toa. Ele continuava a telefonar para o escritório, como sempre. Uma vez, até veio pessoalmente e levou-a embora mais cedo. Julie sabia que todo mundo estava de olho nos dois e preferia que ele fosse mais discreto, mas não podia negar que ficava envaidecida pela atenção invejosa que despertava. Uma de suas colegas de trabalho, Elsa, chegou mes</w:t>
        <w:softHyphen/>
        <w:t>mo a perguntar quando seria o casamen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ntes que Julie pudesse responder, outra colega interromp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Isso é o que eu chamo de uma pergunta cretina! Homens co</w:t>
        <w:softHyphen/>
        <w:t>mo Brad Hewson não casam com moças como nó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elo menos, ele parece gostar bastante de Julie! Margery Brown, a pessimista, deu de ombr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odos os homens gostam da caça, meu bem, e ele não seria o primeiro a ser atraído por umas pernas bonitas e dois olhos acin</w:t>
        <w:softHyphen/>
        <w:t>zentados inocentes. Mas aposto que sai correndo, se ouvir falar em</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casamento. Não precisa disso para levar quem quiser para a cama. Pelo menos, foi o que ouvi. Já foi com ele,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lógico que não! — gritou, indignada. A outra riu, malicio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se preocupe, querida: ele logo chega lá, você vai ver! Julie tentou não levar a sério, mas era difícil livrar-se da suspei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 que Margery Brown tinha falado a verdade. Se Brad quisesse ape</w:t>
        <w:softHyphen/>
        <w:t>nas ter um caso com ela, será que ainda estariam saindo juntos? Já fazia um mês que se encontravam. Homens que só querem um caso não costumam perder tanto tempo. Não, Margery estava enga</w:t>
        <w:softHyphen/>
        <w:t>nada! Não que Julie esperasse sinos e grinaldas, mas não era nada demais, hoje em dia, um rapaz e uma moça trocarem uns beijinhos casuais. E, como Brad só a beijara de verdade uma vez, achou que não tinha motivos para ficar alarm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to a casamento, Julie estava tão pouco interessada quanto Brad. Havia uma grande diferença de idade entre os dois, assim como de experiência. Amizade era uma coisa e casamento, outra. Julie achava que poderia lidar muito bem com a amizade, mas não conse</w:t>
        <w:softHyphen/>
        <w:t>guia se ver casada com um homem como Brad Hewson. Quando dava asas à imaginação romântica, até gostava da idéia, mas a reali</w:t>
        <w:softHyphen/>
        <w:t>dade era bem diferente do sonh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mbora parecessem ter muito em comum e conversassem durante horas, Julie tinha plena consciência de suas limitações. Se tivesse de dirigir uma casa enorme e lidar com homens de negócios, ia se sentir perdida. Tinha uma ótima educação e instrução para enfrentar qualquer tipo de trabalho e de pessoa, mas não era viajada. Nem estava familiarizada com casas de gente sofisticada, que acreditava que Brad frequentasse. No caso, superimprovável, de ele lhe propor casamento, teria que recusar. Talvez, pela primeira vez, uma mulher lhe desse o fo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Infelizmente, o quadro que tinha feito da situação provou estar longe da verdade.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semana seguinte foi maravilhosa. Saíram quase todas as noites e Brad não poupou despesas. Levou-a para jantar em lugares exclu</w:t>
        <w:softHyphen/>
        <w:t>sivos e viram ótimos espetáculos. Sentia-se no paraíso.. . até que ele lhe deu os brincos de presente. Ficou perplexa ao ver as jóias. Come</w:t>
        <w:softHyphen/>
        <w:t>çou a protestar e a dizer que tinha sido um absurdo e!e comprar uma coisa tão cara: pareciam diamantes verdadeiros. Só podiam s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referia que não me desse presentes assim, Brad — falou, hesitando, não querendo se mostrar tão ingénua sobre o assunto. Não sabia avaliar a jóia, conhecia pouco a respei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apenas sorriu para ela, mas depois ficou impaciente. Deixou, então, que ele colocasse os brincos em suas orelhas pequenas, e tre</w:t>
        <w:softHyphen/>
        <w:t>meu, ao sentir seus lábios quentes, depois do contato frio das pedr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m seguida, ele disse uma coisa que a perturbou demais e ficou martelando em sua cabe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Há um colar que combina com esses brincos, Julie. Será seu, um dia, como prêmio, se me fizer feli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que será que ele queria dizer? Sua boca continuava explorando o pescoço dela e seus braços a apertavam de um jeito tão gostoso, que tentou afastar a suspei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Mas o que ele disse a Joe, alguns dias mais tarde, perturbou-a de ve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aquela manhã, quando Brad foi buscá-los e ela se sentou gostosa</w:t>
        <w:softHyphen/>
        <w:t>mente no carro, pensou em como seria bom viajar sempre com tama</w:t>
        <w:softHyphen/>
        <w:t>nho conforto. Pensou, relutante, em voltar a pegar o ônibus para o trabalho e soube que aquela situação não seria eterna. Não tinha certeza do que sentia por Brad, mas não acreditava que os senti</w:t>
        <w:softHyphen/>
        <w:t>mentos dele fossem sérios. Apesar das carícias mais quentes que às vezes trocavam, seu coração estava cheio de incertez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s manhãs estão ficando mais frias agora — falou, para afas</w:t>
        <w:softHyphen/>
        <w:t>tar a súbita depressão que a assalt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concordou, estudando-a cuidadosamente. De repente, ouviram a tosse agitada de Joe e, depois, seu aviso para prestar atenção na estr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sorriu e obedeceu. Julie não se mexeu, até que o rapaz se dirigiu a Jo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ou pensando em tirar uns dias de férias, Joe. O verão aca</w:t>
        <w:softHyphen/>
        <w:t>bou e não consegui sair ainda.  Com toda essa  agitação industrial que temos tido, não foi fácil. Mas acho que agora as coisas estão mais tranquilas. Estou avisando, para você poder providenciar outra condução para o trabalh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Fico  satisfeito  que  você  tenha  decidido,   finalmente.  —  Joe falava como se o assunto não fosse novidade. — E não precisa se preocupar comigo: estou comprando um car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ara Julie, aquilo era outra surpresa. Sentiu-se zonza. Brad ia viajar e Joe, comprar um carro. Não sabia para onde se virar pri</w:t>
        <w:softHyphen/>
        <w:t>meiro. Falou, então, com o padras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mo pode estar comprando um carro novo, Joe? Acho que você não pode!  Quero dizer...  — Não devia estar falando assim na frente de Brad e tentou desconversar: — Você. . . você vai a algum lugar especial,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Depende. — Foi a resposta enigmática. Joe interrompeu, sentindo a tensão no 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tem ido a Londres ultimamente, não 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ando Smith. — Brad pisou no freio, para evitar um pedestre suicida. — Vou passar mais tempo lá, no futuro. Pelo menos, espero. Estou pensando em fechar a casa no invern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saltou do carro, arrasada. Percebeu, depois, que Brad nem tinha combinado nada para a noite. Aquilo, mais as notícias que tinha ouvido, queria dizer apenas que o caso deles tinha acabado! Sentiu-se tão mal que pensou que estava do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horamingou o dia todo, A esperança lutava com a desesperança dentro dela, até que sentiu que não conseguia mais se domin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não ligou, e ela foi para casa de ônibus, pensando se estaria tão horrível corno se sentia. Tentou se animar, mas não foi fáci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oe, pela primeira vez, tinha chegado antes dela. Ficou surpresa ao encontrá-lo tomando chá com Édith. Estavam na cozinha, beben</w:t>
        <w:softHyphen/>
        <w:t>do nas canecas de cerâmica que Julie tinha comprado com o seu primeiro salário. Imediatamente, ela se ofereceu para fazer sanduí</w:t>
        <w:softHyphen/>
        <w:t>ches e sugeriu que eles os levassem para a sa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oe recusou. Edith ficou onde estava, sorridente, enquanto ele ex</w:t>
        <w:softHyphen/>
        <w:t>plicava que a pedira em casamento e tinha sido acei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ficou radiante. Era o melhor para Joe. Desde a morte de sua mãe, ele estava muito sozinho. Deixando sua infelicidade de lado, cumprimentou os dois, calorosamente. Gostava de Edith. Ela lecio-nava na escola local e era uma mulher muito querida na comunidade. Edith e Joe tinha a mesma idade e, portanto, poderiam gozar a apo</w:t>
        <w:softHyphen/>
        <w:t>sentadoria juntos. Isso, naturalmente, deixaria Julie livre. Mas... livre para quê?, pensou, desanim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omaram um drinque para comemorar, depois Joe di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amos pensando em celebrar. Até já reservei a mesa. Que tal convidar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h, não sei, Joe. Acho que ele está ocupado. Além do mais, esta é uma ocasião famili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ão contou que o rapaz não a levara para casa. Joe ignorou os seus argument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que não pergunta a ele se não quer ir com a g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foi até o telefone, devagar, pois não encontrou desculpa plau</w:t>
        <w:softHyphen/>
        <w:t>sível para não ligar. De repente, descobriu que estava feliz com o que Joe tinha feito. Não havia nada com o que se preocupar. Pro</w:t>
        <w:softHyphen/>
        <w:t>vavelmente, Brad não tinha falado sério naquela manhã. Devia estar só cansado, irritado. Trabalhava horas a fio e tinha pela frente reu</w:t>
        <w:softHyphen/>
        <w:t>niões de diretoria e</w:t>
      </w:r>
      <w:r>
        <w:rPr>
          <w:rFonts w:cs="Comic Sans MS" w:ascii="Comic Sans MS" w:hAnsi="Comic Sans MS"/>
          <w:i/>
          <w:iCs/>
          <w:spacing w:val="0"/>
          <w:sz w:val="28"/>
          <w:szCs w:val="28"/>
          <w:lang w:val="pt-PT"/>
        </w:rPr>
        <w:t xml:space="preserve"> </w:t>
      </w:r>
      <w:r>
        <w:rPr>
          <w:rFonts w:cs="Comic Sans MS" w:ascii="Comic Sans MS" w:hAnsi="Comic Sans MS"/>
          <w:spacing w:val="0"/>
          <w:sz w:val="28"/>
          <w:szCs w:val="28"/>
          <w:lang w:val="pt-PT"/>
        </w:rPr>
        <w:t>do sindicato, que às vezes levavam horas, dias, seman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ão é sensato, pensou, agarrar o telefone como se a minha vida dependesse dele. Forçou-se a discar. O copeiro de Brad atend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sso falar com o sr. Hewson? — perguntou, quase sem fôlego. — Aqui é Julie Gray.</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nto muito, srta. Gray. O sr. Hewson acabou de sa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i...  Sabe se ele veio para cá?</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oster limpou a garganta, um hábito que tinha, quando não sabia o que respond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Hum. . . uma pessoa telefonou, srta. Gray, e acho que ele não vai voltar tão cedo. Eles saíram há uma hora, mais ou men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brig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or alguns minutos, Julie ficou onde estava. Sentiu-se mal no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mente e tentou se acalmar. Esse tipo de coisa acontece  todo d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 ela não estava totalmente despreparada. Era natural um hom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mo Brad Hewson se cansar rapidamente de uma moça igual a 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pesar de a amizade deles ter sido ótim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em Edith nem Joe pareceram perceber como se sentia solitária e deslocada. Joe tinha um carro novo e uma noiva nova e estava esfu-siante de alegria. O carro novo de Joe devia ter preocupado mais Julie, se ela não estivesse tão arrasada de infelicidade. Como o pa</w:t>
        <w:softHyphen/>
        <w:t>drasto conseguira o dinheiro, não sabia. Podia ter pedido um emprés</w:t>
        <w:softHyphen/>
        <w:t>timo no banco, mas duvidava. Nunca conseguiria pagar os juros. Suas férias, seu gosto por roupas extravagantes levavam todo o seu salár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alvez Edith tivesse ajudado. Parecia lógico, já que iam se casar. Joe era responsabilidade da noiva, agora. Ela é que devia pôr freio nele, se achasse que estavam gastando dema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 Brad estivesse com eles, Julie teria se divertido muito naquela noite. Mas ele tinha saído com outra, e as horas custaram a pass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ó no dia seguinte, quando chegou em casa, depois de um dia de intermináveis alfinetadas maliciosas no escritório, foi que ele se co</w:t>
        <w:softHyphen/>
        <w:t>municou com Julie. Quando o telefone tocou, ela ficou incapaz de responder por alguns instantes. Tentava se convencer de que não que</w:t>
        <w:softHyphen/>
        <w:t>ria que fosse Brad, enquanto rezava fervorosamente para que fosse. A razão lhe dizia que era loucura continuar com um homem que a ignorava quando havia coisa melhor por per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inalmente, incapaz de resistir à tentação, pegou o telefone, com mãos trêmulas, e atendeu, engolindo em sec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já ia desistir. Pensei que você tivesse saído — disse Brad. A voz de Julie tremeu tanto quanto suas mãos. Respirando fu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entou fingir surpre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Como va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ó isso? Nenhum entusiasmo maior do que e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esmo que  eu quisesse, não poderia abraçar o telefone — ela respondeu com iron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não parece de bom hum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alvez</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eu não esteja, mesm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uvir a voz dele lhe fazia bem, mas o ressentimento era mai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Hum.. . Não era o que eu queria ouv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Quer algo especial, Brad, ou ligou só para dizer adeus? Se foi por isso, não vou prender você, pois deve estar com pressa de sair de féri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não disse que ia sair já — ele respondeu calmamente, dei</w:t>
        <w:softHyphen/>
        <w:t>xando claro que ela não estava sendo razoáve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que estava acontecendo com ela? Por que tanta agressividade, só por orgulho ferido? Não era como se o amasse. Ou era? Respirou fundo novamente e continuou, no mesmo to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em, nesta semana ou na próxima. . . que diferença fa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ficaria surpresa! Ouça, Julie Gray: reservei uma mesa no seu restaurante favorito para o jantar. Pode estar pronta em quinze minut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ó isso? Assim, de rep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ra,  vamos, Julie! Não tenho tempo para briguinhas. Estou com pressa para ver você de novo. Mesmo de cara emburr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estou emburr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ão sabia se seu coração batia tão forte de felicidade ou de rai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m ou não? — ele perguntou, tão decidido, que ela não pôde se fazer de desentend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m — ela se ouviu murmurando e, com ódio de sua fraqueza, desligou imediat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chegou exatamente quinze minutos depois. Apesar de exausta pelo turbilhão que havia dentro dela, Julie estava pronta. Tentou ser racional a respeito do relacionamento dos dois e tinha tomado uma decisão: naquela noite, diria que não queria mais sair com ele. Era mais seguro acabar tudo, antes que se apaixonasse mais por Brad. Uma moça não precisa sofrer uma desilusão amorosa, se for sensa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estava esperando na sala, conversando com Joe. Sorriu para ela, enquanto Joe se desculpava, dizendo que ia se encontrar com Edith.</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Oi, </w:t>
      </w:r>
      <w:r>
        <w:rPr>
          <w:rFonts w:cs="Comic Sans MS" w:ascii="Comic Sans MS" w:hAnsi="Comic Sans MS"/>
          <w:b/>
          <w:bCs/>
          <w:spacing w:val="0"/>
          <w:sz w:val="28"/>
          <w:szCs w:val="28"/>
          <w:lang w:val="pt-PT"/>
        </w:rPr>
        <w:t>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proximou-se, olhando-a bem nos olhos, e o coração dela dispa</w:t>
        <w:softHyphen/>
        <w:t>rou. Pegou as mãos da moça e beijou; depois, passou o braço com firmeza por seus ombros e puxou-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audad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nti, sim,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a beijou nos cabelos e Julie estremeceu. Como aquilo lhe fazia fal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pois, lembrando a decisão que havia tomado, corrigiu rapida</w:t>
        <w:softHyphen/>
        <w:t>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nti. . . de vez em qua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Zangada, hein? Será que adianta eu me desculpar? Quero você feli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precisa se desculpar, Brad. — E era mesmo verdade. Nun</w:t>
        <w:softHyphen/>
        <w:t>ca tinham sido mais do que amigos, e ele não lhe devia nenhuma explicação. — Você não precisa me contar nada, nem a ninguém, sobre o que faz ou deixa de faz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enho estado ocupado — ele falou rapidamente, abraçando-a pela cintura. Insistiu: — Você disse que sentiu sauda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do a moça concordou, beijou sua boc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nti tanto a sua falta nestes últimos dois dias, Julie, que nem quero pens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 . — Ela não parava de trem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amos. Precisamos conversar e, se ficar mais tempo aqui, es</w:t>
        <w:softHyphen/>
        <w:t>queço tudo o que tenho de falar.</w:t>
      </w:r>
    </w:p>
    <w:p>
      <w:pPr>
        <w:pStyle w:val="Normal"/>
        <w:ind w:firstLine="709"/>
        <w:jc w:val="both"/>
        <w:rPr/>
      </w:pPr>
      <w:r>
        <w:rPr>
          <w:rFonts w:cs="Comic Sans MS" w:ascii="Comic Sans MS" w:hAnsi="Comic Sans MS"/>
          <w:spacing w:val="0"/>
          <w:sz w:val="28"/>
          <w:szCs w:val="28"/>
          <w:lang w:val="pt-PT"/>
        </w:rPr>
        <w:t>Julie não se sentiu à vontade no restaurante. Brad estava estranho, sempre se desculpando, mas nem uma vez tentou explicar o que tinha feito naqueles dois dias. Começava a duvidar de que ele realmente andara ocup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não estava com muita fome... — ele observou, quando ela recusou a sobremesa e o caf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lhou para ele, ansiosa; o que será que tinha para lhe dizer? E por que não falava log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amos dançar? — Brad  convidou,  sempre atento,  sem tirar os olhos d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quela atenção tão gentil despertou entre eles uma intimidade perigosa. Fez com que Julie tomasse consciência do quanto o desejava. Devia ter cuidado para não fraquej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a e Brad tinham saído bastante para dançai, ultimamente. Era uma das coisas que gostavam de fazer juntos, mas a dança tinha se tornado algo muito especial. Havia magia, quando estava em seus braços, no jeito como ele a segurava, no roçar das coxas e das pernas, na proximidade dos corpos. Nunca se sentira tão excitada com outro hom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saía-se bem, qualquer que fosse a música. Julie ficava ima</w:t>
        <w:softHyphen/>
        <w:t>ginando quantas moças já tinham vivido aquela experiência. Naquela noite, ele a segurou como se tivessem se separado por muito tempo. Na terceira música, apertou-a mais, colando o rosto. As luzes dimi</w:t>
        <w:softHyphen/>
        <w:t>nuíram e Julie fechou os olhos, trêmula. Tentou resistir ao desejo de se entreg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Gostava do contato dos músculos dele. Era forte, mas movia-se com a suavidade de um animal selvagem. Ficaria assim a vida toda, pensou, mas Brad interrompeu os seus devanei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á passa da meia-noite. Julie, e há algo que quero pedir a você. Podemos ir anda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e espécie de pedido um homem acharia urgente àquela hora da noite? Apenas um, Julie pensou, sem coragem de acreditar. Nem podia ousar pensar na resposta que daria, se estivesse certa. Não tinha certeza de amar Brad o suficiente para casar com ele. Seu coração dizia que sim, mas ainda não sabia o que era, realmente, o amor. Precisava ter absoluta certez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parou o carro num ponto ermo, fora da estrada, onde esta</w:t>
        <w:softHyphen/>
        <w:t>riam sozinhos e tranquilos. Virando-se para ela, ajustou seu assento para trás, antes de puxá-la para seus braç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enha cá — murmur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desejo urgente de saber o que ele tinha a dizer arrefeceu, quando o desejo se tornou imperioso, e Julie agarrou-se a ele aceitando sua boca sedenta. Suspirou de temor e prazer, depois ouviu-o murmurar algo, antes de beijá-la. O beijo tornou-se ávido e cruel e não pare</w:t>
        <w:softHyphen/>
        <w:t>cia ter f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pois que a paixão foi diminuindo de intensidade, ele se afas</w:t>
        <w:softHyphen/>
        <w:t>tou um pouco e começou a acariciar o seu corpo. Ela estava pertur</w:t>
        <w:softHyphen/>
        <w:t>bada demais e sem fôlego para fal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ostre quanto sentiu a minha falta — ele pediu. — Agora é a sua ve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pergunta saiu sem querer, porque Julie sabia muito bem o que ele queria. Num impulso, procurou aqueles lábios ávidos. Parecia a coisa mais natural do mundo estar beijando Brad daquela maneira. Ficou deslumbrada e fascinada com a força de seus sentiment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abia que não tinha experiência para dar a ele o máximo de prazer daquele momento de enlevo, mas o sorriso satisfeito de Brad encheu-lhe seu coração de alegria. E de alarme também. Devia se prevenir contra uma nova investida, que poderia ser mais perigosa desta vez. Então, murmurou um pequeno protesto e afastou-se d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 Brad deixou que se afastasse, mas continuou com os braços à sua volta, inclinado sobre ela. — Amo você tanto, minha querida. Quero que venha morar comigo, seja minha amante. Era o que eu queria ped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ua. . .   sua. . .  o quê? — Julie estava tão chocada que não conseguia pronunciar a palavra. Encolheu-se toda, rezando para estar enganada, para não ter ouvido b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ncordo que há maneiras mais hábeis de colocar as coisas, mas costumo ser franco.  Palavras  bonitas  e  frases  bem feitas  em geral são usadas para disfarçar a verdade, e acho que você prefere que eu seja honesto. Sempre desejei você. Desde a primeira vez que nos vimos. Não me lembro de ter desejado outra mulher tanto quanto a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umedeceu os lábi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rPr>
        <w:t xml:space="preserve"> </w:t>
      </w:r>
      <w:r>
        <w:rPr>
          <w:rFonts w:cs="Comic Sans MS" w:ascii="Comic Sans MS" w:hAnsi="Comic Sans MS"/>
          <w:spacing w:val="0"/>
          <w:sz w:val="28"/>
          <w:szCs w:val="28"/>
          <w:lang w:val="pt-PT"/>
        </w:rPr>
        <w:t>Está me pedindo para morar com você em Haydon Hill? Ele sorriu, como se ela estivesse sendo excessivamente tola, mas desculpou-a, por ser muito jovem e adoráve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em Haydon Hill, doçura. Nem mesmo no meu apartamento em Londres. Vou providenciar um apartamento para você em Londres, um que seja só seu. Cuidarei de você, é lógico,, mas será me</w:t>
        <w:softHyphen/>
        <w:t>lhor. . . aliás, será mais fácil... se não morarmos junt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ais fácil para se livrar de mim, quando se cansar, não é? — Com o choque doloroso da revelação, ela se afastou realmente dele. — Sinto muito, Brad, eu. . . eu não poderia.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significa isso? Quer dizer que iria, se fosse apenas por você, mas está assustada com o que Joe e as outras pessoas vão fal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lhou para ele, para sua bota expressiva, seus olhos cinzentos e notou a sombra de desejo que ele tentava esconder. Observando-o, tentou visualizar como seria viver com ele. Mas foi difíci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 eu quisesse fazer isso, Brad, não ficaria assustada com o que as pessoas pudessem falar. Joe. . . sim, acho que ele falaria, mas não foi bem isso o que quis diz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então? Não pensou que eu pediria para você morar em Haydon Hill comigo, não é? Não sou tão estúpido assim. Vai morar em Londres, e estarei lá no mínimo, duas noites por seman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Duas noites por seman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suspirou e acariciou os cabelos d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demos ver como ficaria. Acho que mencionei, no outro dia, que estou pensando em fechar Haydon Hill no inverno: então, você me veria bastante. Mas uma coisa quero deixar ciara: não me vejo cansado de você, nunc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eu ficaria fazendo o dia todo, para preencher o temp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deria arranjar um emprego, se ficar chateada. Mas garanto que não vai, por um bom tempo. Sou um amante bastante exig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Imediatamente, Julie sentiu-se trêmula. Era um pesadelo. Tinha recebido uma proposta, mas estava longe daquilo que esperava! Um riso histérico cresceu dentro dela, e teve que apertar os lábios para não deixá-lo escapar. Do ponto de vista de Brad, aquele era um acordo ideal. Com quantas garotas teria vivido até aquele dia? Preten</w:t>
        <w:softHyphen/>
        <w:t>dia ser generoso com o seu tempo e dinheiro e achava que ela não tinha motivos de queixa. Parecia tão certo do resultado. .</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 Achava que não era possível recusar aquela propos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us pensamentos corriam com tanta velocidade que não conseguia pará-los, até que um, muito pior do que os outros, fez com que ela chegasse a uma terrível conclusão: será que tinha sido aquele o motivo do recente afastamento de Brad? Teria tentado, de propó</w:t>
        <w:softHyphen/>
        <w:t>sito, fazê-la sentir-se</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 xml:space="preserve">confusa, a ponto de concordar com qualquer coisa?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Levantando a cabeça, encontrou seu olhar desesperado: — Foi isso o que planejou durante os últimos dias, Brad? Ele ficou surpre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eu disse que estava ocupado e era verdade. Mas também precisava de tempo para me decid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chegou à conclusão de que queria que eu fosse sua ama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Fo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inha a mão no queixo de Julie e, levantando a cabeça dela, incli</w:t>
        <w:softHyphen/>
        <w:t>nou-se para beijá-la. Como sabia que ela respondia bem às suas carí</w:t>
        <w:softHyphen/>
        <w:t>cias, sabia também que não levaria muito tempo para convencê-la a ceder. Os esforços de Julie para evitá-lo foram inúteis. Seus braços eram uma deliciosa prisão e os lábios dela ardiam sob aqueles beijos. Poucos minutos depois, correspondia ao calor da paixão, incapaz de esconder o que sent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Isso responde à sua pergunta? — Ele a mantinha aconchegada, acariciando a pele macia de seu braço, antes de escorregar até a curva dos seios. Era a primeira vez que fazia isso. Um grito involuntário escapou dos lábios da moça, enquanto ela se encolhia. Ele riu o riso suave e discteto da vitória. — Bem.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Rezando para que ele nunca descobrisse quanto aquilo lhe custava, Julie sacudiu a cabe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nto muito, Brad. Pensei que soubesse que não sou esse tipo de mo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sei que não, benzinho. Nenhuma de vocês nunca é; mas, agora que esclarecemos isso, que tal uma resposta dire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ua arrogância enfureceu-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esperava que eu me atirasse nos seus braços, não 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perava. Já que pergun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icou tão chocada que lutou violentamente para se solt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nto muito, mas tenho de recusar. — Estava lív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ficou carrancudo, e ela teve a visão de um homem habituado a disputas bem mais importantes do que aquela. Olhando-a bem nos olhos, disse, sér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quero que pense bem no assunto. Você tem temp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obrigada, Brad. — Sentiu que a sua raiva ia se transfor</w:t>
        <w:softHyphen/>
        <w:t>mando em lágrimas. — Não preciso de tempo. Mesmo que eu viva cem anos, minha resposta para  esse tipo de proposta será sempre a mesm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eu Deus! — Levantou as sobrancelhas, cinicamente. — Você não estava esperando uma proposta de casamento, esta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pesar de ferida e humilhada, conseguiu responder: .— Estava. Pensei que devia ser o que você tinha em mente. Mas estava err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muito errada — faiou friamente. — Não gosto da idéia de me amarr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sorriu, triste, evitando aqueles olhos fascinantes e perturba</w:t>
        <w:softHyphen/>
        <w:t>dor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 me pedisse em casamento, eu também não aceitar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Talvez você seja fríg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mbos sabiam que não era bem assim. Em seus braços, ela se deixava levar por uma profunda excitação. Brad sabia disso. E sentia que era por isso que ele estava decididamente resolvido a tê-la. Seus dedos machucaram, quando agarrou o braço da moça. A violência que ele não conseguiu esconder fez com que ela tremesse. Mas não se entreg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 tentou outra vez, com a voz mais suave —, por que não pensa melhor, antes de rejeitar definitivamente a minha proposta? Não sou do tipo que casa, mas isso não quer dizer que não saiba tratar uma mulher. Juro que nada vai lhe faltar e que não terá nenhu</w:t>
        <w:softHyphen/>
        <w:t>ma queixa de mim como amante. Garan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lgumas mulheres precisam mais do que isso. Talvez um ma</w:t>
        <w:softHyphen/>
        <w:t>rido e filhos devam vir primei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poderia arranjar um marido com facilida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Depois que você se cansasse de mim, imagin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Há um monte de homens que gostariam de casar com você. Entre lágrimas, ela grit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Uma noiva de segunda m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h, Deus! — Brad enterrou os dedos na densa cabeleira. — Acha mesmo que alguém se incomoda com isso hoje em d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 . .  você não se importar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estou aqui para ser catequizado sobre a importância da vir</w:t>
        <w:softHyphen/>
        <w:t>gindade, Julie Gray!</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a imediatamente percebeu que ele se importaria, um dia. Mas não seria ela, provavelmente, a noiva e sua resposta fo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me incomodo com o que você diz ou pensa. Tenho certos padrões nos quais ainda acredito e, quando me casar, será por am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mor! — ele riu, desafiando. — Amor é para os poetas e so</w:t>
        <w:softHyphen/>
        <w:t>nhadores. Não tem nada a ver com a prátic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ão, eu ainda não parei de sonhar. — Sentia-se machucada e desapontada. Precisava se afastar dele, achar um lugar sossegado para cuidar de suas feridas. — Por favor, Brad, leve-me para casa. Ele deu partida no carro. Seus movimentos eram selvagens e des</w:t>
        <w:softHyphen/>
        <w:t>coordenados. Depois, di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u ficar aqui só mais alguns dias. Se mudar de idéia, sabe onde me encontrar. — E virando-se para ela, continuou: — Vale a pena lembrar, Julie, que existe algo entre nós. Se eu fizesse pressão, você não aguentar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tenho o meu orgulho,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orgulho não vai aquecer você de noi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lhou para ela, zombeteiro, enquanto saíam do atalho para pegar a estrada.</w:t>
      </w:r>
    </w:p>
    <w:p>
      <w:pPr>
        <w:pStyle w:val="Normal"/>
        <w:shd w:fill="FFFFFF" w:val="clear"/>
        <w:autoSpaceDE w:val="false"/>
        <w:ind w:firstLine="709"/>
        <w:jc w:val="both"/>
        <w:rPr>
          <w:rFonts w:ascii="Comic Sans MS" w:hAnsi="Comic Sans MS" w:cs="Arial"/>
          <w:color w:val="000000"/>
          <w:spacing w:val="0"/>
          <w:sz w:val="28"/>
          <w:szCs w:val="28"/>
          <w:lang w:val="pt-PT"/>
        </w:rPr>
      </w:pPr>
      <w:r>
        <w:rPr>
          <w:rFonts w:cs="Arial"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Arial"/>
          <w:spacing w:val="0"/>
          <w:sz w:val="28"/>
          <w:szCs w:val="28"/>
          <w:lang w:val="pt-PT"/>
        </w:rPr>
      </w:pPr>
      <w:r>
        <w:rPr>
          <w:rFonts w:cs="Arial"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CAPÍTULO </w:t>
      </w:r>
      <w:r>
        <w:rPr>
          <w:rFonts w:cs="Comic Sans MS" w:ascii="Comic Sans MS" w:hAnsi="Comic Sans MS"/>
          <w:spacing w:val="0"/>
          <w:sz w:val="28"/>
          <w:szCs w:val="28"/>
        </w:rPr>
        <w:t>III</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carro de Joe não estava na garagem e a casa estava tão quieta e silenciosa como quando Julie saiu. Entrou e correu para cima. Costumava deixar Brad abrir a porta para ela e acender as luzes, antes de se despedir com um beijo, mas, naquela noite, não esperou nem que ele saltasse do car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o quarto, despiu-se rapidamente, tentando.não pensar em Brad e no que tinha acontecido entre eles, e foi direto para a cama. Mas não conseguia tirar a imagem do rapaz da cabeça. E se perguntava, desesperada, se poderia mesmo rejeitá-lo até o f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tinha pedido para ela ser sua amante, achando que aquele insulto era um grande cumprimento. E não parecia muito impressio</w:t>
        <w:softHyphen/>
        <w:t>nado com a reação dela. Talvez pensasse que não passava de char</w:t>
        <w:softHyphen/>
        <w:t>me feminino. Com certeza, esperava que ela mudasse de ideia logo. Muitas moças estariam ansiosas para lhe dar o que ele, arrogante</w:t>
        <w:softHyphen/>
        <w:t>mente, tinha pedido, sem que precisasse mendig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suspirava e se debatia na cama. Tinha um nó na garganta e seu corpo jovem queimava com as emoções meio despertas que continuavam a perturbá-la. Quando Brad a beijava, todos os seus sentidos pediam por ele, e sabia que seria fácil deixar que fizesse amor com ela. Sim, seria muito, fácil ceder a Brad Hewson. Mas não podia ir contra todos os princípios em que tinha sido educada. Como encarar um futuro vazio, sem ele? Não tinha certeza de que o amava, e talvez a separação fosse a única resposta possíve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quela dor no coração não podia ser amor; pesar, talvez, e o senti</w:t>
        <w:softHyphen/>
        <w:t>mento insuportável de saber que ele não a respeitava. O amor só pode florescer quando há calor e respeito, e Brad tinha demonstrado muito pouco disso. Enterrou o rosto no travesseiro, soluçando. Não se lembrava de ter sentido tanta tristeza assim, desde que a mãe tinha morri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os dias seguintes, Julie viu Brad apenas duas vezes, rapidamente. Não saíram juntos, nem ele deu o menor sinal de desejar isso. Várias vezes, a moça ficou bastante desesperada e tentada a pegar o telefone e presenteá-lo com uma entrega completa. Mas sempre seus princípios venciam. Se fizesse o que ele queria, sabia que nunca mais seria capaz de viver em paz com a sua consciência. E a falta de paz destruiria qualquer possibilidade de serem felizes junt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o escritório, dois fatos ajudaram a fortalecer a sua decisão. Uma de suas colegas ficou noiva e outra tentou suicídio, ao ser abandonada pelo amante. Quando Brad finalmente telefonou, Julie não tinha mais dúvidas. Mesmo assim, relutou em atender o chamado para ir até o seu escritór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eria protestar, recusar, alegar doença, qualquer coisa, mas per</w:t>
        <w:softHyphen/>
        <w:t>cebeu que isso só despertaria atenção; então, obedec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irigindo-se para o escritório de Brad, sentiu as pernas tão fracas que mal conseguiu andar do elevador até a porta. Por que será que ele queria vê-la? Tinha dito que o procurasse, se mudasse de idéia; claro que seu silêncio significava recusa. Agora, ele já devia ter per</w:t>
        <w:softHyphen/>
        <w:t>cebido que aquele era um assunto enterrado e sem futuro. Seus pen</w:t>
        <w:softHyphen/>
        <w:t>samentos fervilhavam. Será que ele queria falar sobre Joe? Ela não tinha mencionado que o padrasto pretendia se casar. Tinha intenção de contar, antes das coisas se transformarem daquela maneira, mas depois esqueceu. Não, não devia ser a respeito de Joe. Sua vida pes</w:t>
        <w:softHyphen/>
        <w:t>soal não dizia respeito a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A secretária e as duas assistentes estavam encerrando </w:t>
      </w:r>
      <w:r>
        <w:rPr>
          <w:rFonts w:cs="Comic Sans MS" w:ascii="Comic Sans MS" w:hAnsi="Comic Sans MS"/>
          <w:i/>
          <w:iCs/>
          <w:spacing w:val="0"/>
          <w:sz w:val="28"/>
          <w:szCs w:val="28"/>
          <w:lang w:val="pt-PT"/>
        </w:rPr>
        <w:t xml:space="preserve">o </w:t>
      </w:r>
      <w:r>
        <w:rPr>
          <w:rFonts w:cs="Comic Sans MS" w:ascii="Comic Sans MS" w:hAnsi="Comic Sans MS"/>
          <w:spacing w:val="0"/>
          <w:sz w:val="28"/>
          <w:szCs w:val="28"/>
          <w:lang w:val="pt-PT"/>
        </w:rPr>
        <w:t>expediente. Já tinham vestido os casacos e olharam para Julie com indisfarçável interesse. A secretária sorriu, pegando a bolsa e indicando a porta do escritório de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sr. Hewson está espera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brig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abriu a porta e entrou. Ele estava sentado à escrivaninha e</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rabiscava num bloco. Levantou-se, oferecendo uma cadeira e fechan</w:t>
        <w:softHyphen/>
        <w:t>do a por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mo vai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a conseguiu apenas sorrir timidamente. Não foi um sorriso ver</w:t>
        <w:softHyphen/>
        <w:t>dadeiro, mas um disfarce para o seu nervosism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parou de repente e a encarou, como se a quisesse mais perto. Seus olhos brilhavam como sempre, mas estava abatido. Parecia enve</w:t>
        <w:softHyphen/>
        <w:t>lhecido e esgotado, Certamente precisava daquelas férias que não tira</w:t>
        <w:softHyphen/>
        <w:t>va há muito temp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silêncio tornou-se incômodo e Julie procurou algo para diz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 estou muito bem,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á?</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talvez quisesse acrescentar que não estava tão bem quanto ela, mas disse apen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enho esperado por você. Sua voz era rísp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sei por quê. Você me pediu que só entrasse em contato. se tivesse algo a diz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você não tem n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mo estava zangado! Conseguiu amedrontá-la, mas não o sufi</w:t>
        <w:softHyphen/>
        <w:t>ciente para fazer com que dissesse o que gostaria de ouvir. O traba</w:t>
        <w:softHyphen/>
        <w:t>lho no escritório tinha terminado. O silêncio fez com que a moça percebesse que estavam inteiramente sozinhos. Duas vezes, tentou falar e falhou. No fim, apenas sacudiu a cabe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ercebo — ele murmurou, ainda encarando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or fim, foi até a janela, onde ficou parado um instante, antes de fechá-la. Uma vez ele tinha comentado que gostava de janelas aber</w:t>
        <w:softHyphen/>
        <w:t>tas, já que não se dava bem com o aquecimento central. Mas Julie teve a impressão de que Brad usou a janela como desculpa para se afastar e, talvez, pensar em uma nova tátic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bservou sua figura alta, de ombros largos e isso fez com que ficasse um pouco perturbada. Estava sem paletó e com a gravata solta. Quando se virou para ela, Julie reparou, através da camisa de seda, o seu peito forte e cabeludo. Lembrava um animal selvagem e perigoso, rondando em silêncio, à procura da pre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ão estava muito enganada. Quando Brad se aproximou, consta</w:t>
        <w:softHyphen/>
        <w:t xml:space="preserve">tou que havia ódio em seus olhos. Seu amor próprio estava ferido, e ela era a culpada. Talvez esperasse que </w:t>
      </w:r>
      <w:r>
        <w:rPr>
          <w:rFonts w:cs="Comic Sans MS" w:ascii="Comic Sans MS" w:hAnsi="Comic Sans MS"/>
          <w:spacing w:val="0"/>
          <w:sz w:val="28"/>
          <w:szCs w:val="28"/>
        </w:rPr>
        <w:t xml:space="preserve">ela se </w:t>
      </w:r>
      <w:r>
        <w:rPr>
          <w:rFonts w:cs="Comic Sans MS" w:ascii="Comic Sans MS" w:hAnsi="Comic Sans MS"/>
          <w:spacing w:val="0"/>
          <w:sz w:val="28"/>
          <w:szCs w:val="28"/>
          <w:lang w:val="pt-PT"/>
        </w:rPr>
        <w:t>atirasse em seus bra</w:t>
        <w:softHyphen/>
        <w:t>ços, em prantos. Agora, a autoconfiança com que Brad conseguia tudo</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da vida tinha sido seriamente abalada. Ele não conseguia acreditar que ela não o quise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oi essa última impressão que fez com que Julie ficasse realmente ansiosa. Gostaria de poder abraçá-lo e pedir que se acalmasse. Mas seria o mesmo que aproximar um fósforo de um barril de pólvo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mo não tinha nenhuma experiência de tal situação, apenas con</w:t>
        <w:softHyphen/>
        <w:t>seguiu murmur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precisava mandar me chamar, sr. Hewson.</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ão achou difícil ser formal naquele momento: Brad era um estra</w:t>
        <w:softHyphen/>
        <w:t>nho na fúria. Mas suas palavras suaves não surtiram efeito: só servi</w:t>
        <w:softHyphen/>
        <w:t>ram para enfurecê-lo ainda ma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ntrolou-se, enquanto abria outro botão da camisa, como que para respirar melh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ive observando você, desde o nosso último encontro, Julie. Quando pedi para vir aqui. achei que estava fazendo um favor. Até um cego podia ver como você sofria, e só um louco deixaria que isso continuasse. Levei em consideração o seu orgulho, que acho que foi a única coisa que a impediu que me procurar. Mas também tenho orgulho, minha querida. Não pode pretender que eu me ajoelh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sentiu-se duplamente infeliz, ao saber que a sua tristeza tinha ficado tão evidente. De nada adiantaria tornar a situação mais perigosa do que estava. No entanto, sua língua rebelde não podia ser controlada tão facilmente, e seus lindos olhos acinzentados resis</w:t>
        <w:softHyphen/>
        <w:t>tiram ao olhar dele com desaf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Deve estar louco, se pensou que eu ia aceitar a sua proposta barata.</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Não tenho sofrido por você; tenho odiado você! É muito dife</w:t>
        <w:softHyphen/>
        <w:t>r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á mentindo!  Sei  como  corresponde  às  minhas carícias</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e conheço bem as mulher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endo — disse, amargurada,  cuspindo a sua ira — Você adquiriu bastante prática. . .  mas não comig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gora, ele a segurava pelos ombros, com um olhar tão terrível, que ela teve medo de levar uma sur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Recuso-me a bancar o idiota, Julie. Você está provocando! Aquilo    já era demais. Ele a ofendia e ainda a ameaçava.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ntiu que ia explodir de raiva e revolta. Suas mãos voaram, ten</w:t>
        <w:softHyphen/>
        <w:t>tando alcançá-lo. Queria esbofeteá-lo, mas Brad segurou seus punhos. Humilhada, a moça começou a gritar, até ficar vermelha de ód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sou eu que lenho obsessão por sexo. É você! O tempo</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todo, acho que manobrou para conseguir o que queria. Você me enxotou com saídas e presentes, bancou o bom moço, fingiu concor</w:t>
        <w:softHyphen/>
        <w:t>dar comigo e me respeitar, mas tudo isso só para me seduzir. Pode ficar orgulhoso: foi um bom trabalho! Você quase conseguiu. Graças a Deus, abri os olhos a tempo. Você é um sujeito desprezível e. . . não quero mais olhar, para a sua cara! Pode até cair de joelhos aos meus pés, que não vai adiantar nada. Eu não o desejo, sr. Brad Hewson. Nem ao menos gosto de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Houve um pesado silêncio. Nunca o tinha visto tão furioso ou sequer suspeitou que houvesse emoções tão primitivas, escondidas sob suas maneiras educadas e sofisticad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parece muito  segura de  poder controlar as suas emo</w:t>
        <w:softHyphen/>
        <w:t>ções — ele rosn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sentiu, de repente, que tinha ido longe demais. Outro homem poderia deixar passar tais insultos; não Brad Hewson. Percebeu o perigo pela respiração pesada dele e pela boca contraída. O medo deu-lhe força suficiente para tentar fugir. Mas Brad segurou seus braços para trás e, apesar de lutar desesperadamente, ela não conse</w:t>
        <w:softHyphen/>
        <w:t>guiu escap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  não faça nada de que possa se arrepend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ale a boca! — Seu olhar era de puro ód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a esmagava contra o corpo e Julie sentiu-se estranhamente tonta. Depois, quando forçou o queixo para cima, viu suas feições selvagens. Então ele a beijou, sem piedade nem doçura. Naquele beijo, havia apenas uma dura determinação contra a qual era im</w:t>
        <w:softHyphen/>
        <w:t>possível lut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queria resistir, tentou se debater, mas era impotente diante daquela força. Ele beijou sua boca, seus olhos, suas faces, até que seu coração disparou e o sangue ferveu; suas defesas cederam e seus bra</w:t>
        <w:softHyphen/>
        <w:t>ços se apertaram ao redor do pescoço de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a o ouviu murmurando algo a respeito de triunfo e vitória, mas nem mesmo esse tipo de comentário lhe deu forças para lutar: seu corpo respondia, faminto, às mãos que o explorava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continuou as carícias, até que ela se entregou, vencida. Então, levantou-a nos braços, levando-a para o sofá.</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durmo aqui — ele começou, deitando-a — quando estou muito ocupado e não posso ir para casa, mas esta é a primeira vez que uso o sofá para este propósi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não. . . — Julie pediu inutilmente, sabendo que o desejo era mais forte do que os do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upe o seu fôlego — ele falou, suav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ousando-a sobre as almofadas macias, ajoelhou-se ao lado dela. Julie sentiu a cabeça rodar. Devia lutar, mas sua resistência estava cada vez mais fraca. Novamente ele começou a beijá-la ardente</w:t>
        <w:softHyphen/>
        <w:t>mente, selvagemente, acabando por inteiro com as forças d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Gemendo, ela se rendia, correspondendo aos beijos e às carícias, explorando o corpo dele. Brad tirou sua blusa e, rapidamente, tam</w:t>
        <w:softHyphen/>
        <w:t>bém tirou a camisa, jogando-as no chão, enquanto Julie observava tudo, como que em tran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scureceu novamente, pois ele tinha apagado a luz, mas era uma escuridão de estrelas e luar, enquanto as mãos dele começavam a aca</w:t>
        <w:softHyphen/>
        <w:t>riciar o suave contorno de seu corpo. Virou-se de lado, para que ele pudesse soltar o seu sutiã. Brad beijou seus seios, até que ela pensou que ia desmaiar de praz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estava dominada pelo desejo. Os movimentos de Brad agora eram mais suaves e lentos, e ela sentia como se flutuasse num mundo de sensações, onde só aquele homem era rea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ó quando sentiu que suas pernas fortes tentavam separar as dela é que despertou e teve um lampejo do perigo imedia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sesperadamente, tentou afastar-se d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Fique quieta! — A voz de Brad estava irreconhecível. —</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Quer que eu machuque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razão a impelia a lutar e o desejo, a obedecer. Enquanto ele beijava seu pescoço, ela virou a cabeça e viu sobre a mesa ao lado, um pequeno abajur de mármore. Agarrou-o, num impulso, e bateu n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Incrédula, viu que tinha atingido a têmpora de Brad. O que acon</w:t>
        <w:softHyphen/>
        <w:t>teceu a seguir pareceu um filme em câmara lenta. Os olhos dele se arregalaram, surpresos, depois fecharam-se, devagar, enquanto escor</w:t>
        <w:softHyphen/>
        <w:t>regava para o chão, com um gemido de d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icou horrorizada e paralisada por algum tempo, olhando para o corpo sobre o tapete. O que tinha feito? Será que o havia mat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h, não! — soluçou al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joelhou-se ao lado do rapaz e constatou que escorria sangue do ferimento na testa. Os olhos de Julie encheram-se de lágrimas e começou a tremer. Tocou o rosto de Brad e afastou uma mecha de cabe</w:t>
        <w:softHyphen/>
        <w:t>los empapados de sangu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querido. — soluçou —, será que você me perdo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ra estranho vê-lo deitado assim tão quieto. A palidez e a respi</w:t>
        <w:softHyphen/>
        <w:t>ração fraca a assustaram ainda mais. Pegou uma caixa de lenços de papel que estava sobre a mesma mesinha do abajur e começou a lim</w:t>
        <w:softHyphen/>
        <w:t>par a ferida, tentando estancar o sangue. Aliviada, viu que ele não estava tão mal como pensou a princípio, mas teria uma terrível dor de cabeça no dia segui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 uma coisa pelo menos tinha certeza: precisava arranjar ajuda urgente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Sem tirar os olhos dele, vestiu-se e pegou a camisa de Brad no chão. Ele não podia ser encontrado assim, ou ninguém acreditaria na versão que pretendia contar </w:t>
      </w:r>
      <w:r>
        <w:rPr>
          <w:rFonts w:cs="Comic Sans MS" w:ascii="Comic Sans MS" w:hAnsi="Comic Sans MS"/>
          <w:i/>
          <w:iCs/>
          <w:spacing w:val="0"/>
          <w:sz w:val="28"/>
          <w:szCs w:val="28"/>
          <w:lang w:val="pt-PT"/>
        </w:rPr>
        <w:t xml:space="preserve">do </w:t>
      </w:r>
      <w:r>
        <w:rPr>
          <w:rFonts w:cs="Comic Sans MS" w:ascii="Comic Sans MS" w:hAnsi="Comic Sans MS"/>
          <w:spacing w:val="0"/>
          <w:sz w:val="28"/>
          <w:szCs w:val="28"/>
          <w:lang w:val="pt-PT"/>
        </w:rPr>
        <w:t>acidente: que o rapaz tinha escorre</w:t>
        <w:softHyphen/>
        <w:t xml:space="preserve">gado </w:t>
      </w:r>
      <w:r>
        <w:rPr>
          <w:rFonts w:cs="Comic Sans MS" w:ascii="Comic Sans MS" w:hAnsi="Comic Sans MS"/>
          <w:i/>
          <w:iCs/>
          <w:spacing w:val="0"/>
          <w:sz w:val="28"/>
          <w:szCs w:val="28"/>
          <w:lang w:val="pt-PT"/>
        </w:rPr>
        <w:t xml:space="preserve">e </w:t>
      </w:r>
      <w:r>
        <w:rPr>
          <w:rFonts w:cs="Comic Sans MS" w:ascii="Comic Sans MS" w:hAnsi="Comic Sans MS"/>
          <w:spacing w:val="0"/>
          <w:sz w:val="28"/>
          <w:szCs w:val="28"/>
          <w:lang w:val="pt-PT"/>
        </w:rPr>
        <w:t>balido com a cabe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sesperadamente, tentou colocar a camisa em volta dos ombros d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h,  meu Deus!  — murmurou  baixinho,  enquanto  se  esfor</w:t>
        <w:softHyphen/>
        <w:t>çava para levantá-l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oi difícil, porém conseguiu vesti-lo. Mas, depois que abotoou a camisa, teve que enfrentar a difícil tarefa de colocá-la para dentro das calç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do terminou, ficou de pé e olhou em volta: parecia tudo intei</w:t>
        <w:softHyphen/>
        <w:t>ramente normal. As pessoas pensariam apenas que a camisa tinha saído um pouco de calça por causa da que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ando mais uma olhadela, dirigiu-se para a porta. Lá fora não havia ninguém. Pegou o elevador e foi até o seu escritório. Espanto</w:t>
        <w:softHyphen/>
        <w:t>samente, sentiu-se bastante lúcida para elaborar um plan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ão devia ir pessoalmente até o vigia da noite. Ninguém podia suspeitar de que tinha estado com Brad. . . por causa dele e por causa das fofocas que isso causaria. No entanto, era imperativo con</w:t>
        <w:softHyphen/>
        <w:t>seguir ajuda imediata. Resolveu telefonar da esquin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odos os vigias daquela seção eram ótimos. Saberiam logo o que fazer. Mesmo que suspeitassem de que seu aviso não passava de uma brincadeira, iriam verific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elizmente, não havia ninguém por perto quando saiu da fábrica. Sentindo-se uma traidora, apesar de tentar se convencer de que tudo tinha sido culpa de Brad, Julie apertou o cinto do casaco e corr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primeiro telefone estava vazio. Rezou, agradecida. Com dedos</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trêmulos, discou para a cabina do vigia, que atendeu quase ime</w:t>
        <w:softHyphen/>
        <w:t>diatamente. De um só fôlego contou que o sr. Hewson tinha caído no andar de cima e precisava de socor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Que espécie de socorro, senhorita? — o homem perguntou, desconfi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pesar de achar que estava sob controle, sua voz saiu bastante trêmu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 eu soubesse, não estaria aqui. Ele está sangrando e pre</w:t>
        <w:softHyphen/>
        <w:t>cisa de ajuda. Está inconsciente, pode estar morre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Houve um curto silêncio. Depo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acho,  senhorita, que isso não passa  de uma  brincadeira de mau gosto. Como não tenho nada mais para fazer, posso perfeita</w:t>
        <w:softHyphen/>
        <w:t xml:space="preserve">mente ir ale lá para checar, mas sei que será uma viagem perdida,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as o senhor vai, não é? Prome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u tom de angústia deve ter impressionado o hom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cute aqui. . . quem é você? Como sabe de tudo 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eu não posso dizer, mas estou falando a verdade. — Desesperada, Julie ameaçou: — Se ele sangrar até morrer, será por sua culpa. Por favor, cor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sligou e esperou um pouco, tentando se recuperar antes de sair. Murmura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Deus meu, faça o ,homem chegar a tempo. Não permita que nada aconteça a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Levou um susto quando se olhou no vidro da cabine telefônica. Seu rosto estava manchado de sangue e os cabelos, completamente desalinhados. Limpou o rosto e prendeu um lenço de seda na cabe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gora precisava voltar depressa para casa. Joe tinha combinado assistir a um show, na cidade, com Edith. Pelo menos, não corria o risco de se encontrar com ele. Mas a luta para pegar o ônibus dei</w:t>
        <w:softHyphen/>
        <w:t>xou-a desanimada. Quando, depois de muita espera, conseguiu um, estava superlotado e teve que ficar de pé durante todo o caminh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o chegar em casa, Julie calculou que já fazia uma hora que tinha falado com o vigia. Angustiada, percebeu que não era sufi</w:t>
        <w:softHyphen/>
        <w:t>ciente. Devia telefonar de novo. Agora</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o pior já tinha passado, não podia esperar até a manhã seguinte para ter notícias de Brad. Seria uma tortura sentar e esperar a noite inteira, apenas imaginando c que estava acontecendo.</w:t>
      </w:r>
    </w:p>
    <w:p>
      <w:pPr>
        <w:pStyle w:val="Normal"/>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t>Só depois de mais uma hora conseguiu reunir forças para telefonar novamente. Ficou aliviada ao ser atendida pelo mesmo vig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lô, eu telefonei há pouco sobre o sr. Hewson. Como é que ele está?</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h, estava com um mau humor dos diabos, senhorita — res</w:t>
        <w:softHyphen/>
        <w:t>pondeu, sec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as estava consci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mas logo se recuper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a cabe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em, o sr. Hewson garante que vai viver, mas eu o aconselhei a procurar um médico para dar uma olh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le foi para casa sozinh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mesmo o levei, senhorita. O empregado dele me trouxe de volta. — Houve um instante de silêncio. — Olhe, moça, posso saber o seu nome? Quero dizer, isso é bastante irregular, e parece que sabe muito sobre o ca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 gritou, alarmada. Depois ficou envergonhada com a sua falta de controle. — Não faria nenhuma diferença, faria? Muito obrigada pela informaç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passou os minutos seguintes soluçando, angustiada, sem saber bem por quê. Brad não corria perigo. O vigia tinha dito isso e não havia motivo para duvidar. Aquele choro era puro nervosism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rrastando-se da cadeira onde tinha desabado, em lágrimas, for</w:t>
        <w:softHyphen/>
        <w:t>çou-se a fazer um café forte. Depois, sentiu-se um pouquinho melhor. Outro homem teria morrido por causa de um golpe mais fraco do que aquele que derrubou Brad, mas ela devia saber que ele era bas</w:t>
        <w:softHyphen/>
        <w:t>tante resistente para levantar-se e sair andando. Amanhã, provavel</w:t>
        <w:softHyphen/>
        <w:t>mente, estaria na fábrica, como se nada tivesse acontecido. Ela é que ficaria ferida para sempre. Será que teria aquela dor eternamente no coraç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reocupada até agora apenas com a saúde de Brad, Julie quase esqueceu de considerar a sua participação na história. Quando parou para pensar, imaginou qual seria a reação dele quando a visse nova</w:t>
        <w:softHyphen/>
        <w:t>mente. Chegou à conclusão de que, no futuro, Brad iria ignorá-la. Nada podia, certamente, ser mais terrível do que aquela cena no escritório. Imaginou também caso se encontrariam outra vez. Como moravam tão perto, era impossível não se ver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pois, pensou em procurar um trabalho em Londres, quando Joe casasse. Qualquer coisa seria melhor do que ficar sempre perto de Brad; e, em Londres, seria mais fácil esquecê-l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inda chocada pelo encontro daquela tarde e suas devastadoras</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consequências, era impossível deixar de pensar em Brad. No fundo, a culpa de tudo era dele: tentara assustá-la, para que fizesse o que ele queria; Brad não podia se queixar da reação violenta dela. Se não o tivesse atingido, quanto tempo ainda seu controle aguentar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a manhã seguinte, Julie não ficou surpresa em se sentir ainda muito mal. Olhando-se no espelho, viu que estava pálida e com olhei</w:t>
        <w:softHyphen/>
        <w:t>ras. Ficou alarmada quando percebeu marcas no pescoço, das mãos e dos beijos de Brad. Sua boca também estava machucada. Desani</w:t>
        <w:softHyphen/>
        <w:t>mada, olhou sua triste figura, pensando no que poderia fazer a res</w:t>
        <w:softHyphen/>
        <w:t>pei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omou um banho bem quente, esperando, sem muito otimismo. sentir-se melh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pois de vestida, amarrou</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uma echarpe de seda no pescoço e usou bastante maquilagem. Com sorte, ninguém perceberia nada. Sua von</w:t>
        <w:softHyphen/>
        <w:t>tade era ficar em casa, mas daria na vista se faltasse ao escritório logo naquele dia. Se Brad não estivesse recuperado para voltar ao trabalho e ela também não aparecesse, despertariam suspeitas inúte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ncontrou Joe na cozin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eu Deus, como estou cansado! Nós nos divertimos a valer ontem à noite, criança, mas às vezes me sinto muito velho para esse tipo de coi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fizera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antamos, depois fomos ver aquele show na cidade. Fomos dan çar. Achamos um bom lugar a poucos quilómetros de Reston. Chega</w:t>
        <w:softHyphen/>
        <w:t>mos tão tarde. Acho que não dormi duas hor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 onde estava vindo todo aquele dinheiro?, Julie pens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ó espero — Joe continuou, servindo-se de outra xícara de café — que o patrão esteja melhor de humor, hoje de manhã, do que ultim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vestiu o casaco, com o coração dispar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 não se apressar, Joe, vai chegar atras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inguém notou que Julie não estava bem. Apenas a srta. Harrison, olhando-a fixamente ao passar por sua escrivaninha, perguntou se havia algo de errado. Ela negou e ficou aliviada quando a outra se afastou, sem insist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entou parar de pensar em Brad, mas foi inútil. A manhã toda ele não lhe saiu da cabeça. Por que ela tinha pego aquele abajur para</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feri-lo tão furiosamente? Estava cheia de remorso. Também sentia uma tremenda saudade e queria poder cuidar dele. Talvez fosse seu instinto maternal. Brad costumava ser dominador; agora, sabendo que ele</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estava fraco e indefeso, ficava enternecida. No entanto, de</w:t>
        <w:softHyphen/>
        <w:t>pois do que tinha acontecido, ele provavelmente não ia mais querer ouvir falar n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tremeu ao pensar que, se não o tivesse golpeado na véspera, eles seriam amantes agora. Como se sentiria? Apesar da sua edu</w:t>
        <w:softHyphen/>
        <w:t>cação severa, dos seus princípios morais, ficou excitada. Tinha certeza de que Brad seria um grande amante. Em seus braços, uma mulher se perderia para sempre. Mas nunca fariam amor... No futuro, não o veria de novo, a não ser para ser duramente castig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não deu sinal de vida. Julie não sabia se ficava aliviada ou desesperada. Seus nervos estavam à flor da pele; sentia-se alheia ao que fazia. Trabalhava mecanic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a hora do almoço, não tinha fome, mas achou melhor tentar co</w:t>
        <w:softHyphen/>
        <w:t>mer alguma coisa. Resolveu ir até uma lanchonete: não suportaria ter de conversar com as colegas na cantina, sentir-se observada. Vi</w:t>
        <w:softHyphen/>
        <w:t>rando a esquina, quase esbarrou na secretária de Brad, que conver</w:t>
        <w:softHyphen/>
        <w:t>sava com Margery Brown e a srta. Harrison. Com um sorriso ama</w:t>
        <w:softHyphen/>
        <w:t>relo, murmurou umas palavras de desculpa e foi embora correndo, convencida de que as três a olhavam de maneira estranha.</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Voltou para a fábrica atrasada. O vestiário ficava pegado ao escri</w:t>
        <w:softHyphen/>
        <w:t>tório e parou lá para tirar e pendurar o casaco, torcendo para que a srta. Harrison não implicasse com a sua demo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Estava dando uma rápida escovada nos cabelos, quando ouviu vozes no corredor.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itado — dizia Margery Brown. — Esparadrapo e tudo! E, além disso, um belo olho preto. . .  e, claro, com um péssimo humor para combinar! A secretária dele está tentando manter sigilo abso</w:t>
        <w:softHyphen/>
        <w:t>luto! O velho Harry e eu insistimos, mas não conseguimos arrancar nada d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ouvia, apertando as mãos e ligeiramente entorpecida. Margery continu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inguém tem certeza de como acontec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rá que alguém sabe? — perguntou uma outra, cuja voz ela não reconhec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Lógico. Há comentários, claro. Alguns dizem que ele tropeçou</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no escuro, mas Jim Holt, o vigia que estava de serviço, contou para o sobrinho que.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 repente, como se tivesse voltado à vida, Julie abriu a porta e as duas se calaram. Entraram juntas no escritório e foram recebidas pela cara feia da srta. Harrison. Pela primeira vez na vida, Julie gos</w:t>
        <w:softHyphen/>
        <w:t>tou de ver a supervisora zangada: significava que não haveria mais conversa sobre o estranho acidente do patrão. Pelo menos, por algum temp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tinha voltado ao trabalho; então, estava recuperado, mesmo que ficasse marcado por mais um ou dois dias. Rezou, agradecida, e secou, disfarçadamente, umas lágrimas teimosas que lhe rolaram pelo rosto. Não percebeu que muitas de suas colegas de trabalho a estavam observando, curiosas.</w:t>
      </w:r>
    </w:p>
    <w:p>
      <w:pPr>
        <w:pStyle w:val="Normal"/>
        <w:shd w:fill="FFFFFF" w:val="clear"/>
        <w:autoSpaceDE w:val="false"/>
        <w:ind w:firstLine="709"/>
        <w:jc w:val="both"/>
        <w:rPr>
          <w:rFonts w:ascii="Comic Sans MS" w:hAnsi="Comic Sans MS" w:cs="Arial"/>
          <w:color w:val="000000"/>
          <w:spacing w:val="0"/>
          <w:sz w:val="28"/>
          <w:szCs w:val="28"/>
          <w:lang w:val="pt-PT"/>
        </w:rPr>
      </w:pPr>
      <w:r>
        <w:rPr>
          <w:rFonts w:cs="Arial"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Arial"/>
          <w:spacing w:val="0"/>
          <w:sz w:val="28"/>
          <w:szCs w:val="28"/>
          <w:lang w:val="pt-PT"/>
        </w:rPr>
      </w:pPr>
      <w:r>
        <w:rPr>
          <w:rFonts w:cs="Arial"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CAPÍTULO </w:t>
      </w:r>
      <w:r>
        <w:rPr>
          <w:rFonts w:cs="Comic Sans MS" w:ascii="Comic Sans MS" w:hAnsi="Comic Sans MS"/>
          <w:spacing w:val="0"/>
          <w:sz w:val="28"/>
          <w:szCs w:val="28"/>
        </w:rPr>
        <w:t>IV</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aquela tarde, Julie foi para casa sentindo-se quase tão mal como na véspera. Não se falou mais nada no escritório sobre o que tinha acontecido com Brad e, se houve mais algum comentário, Julie não ficou sabendo.   O que não impedia que se sentisse bastante infeli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urpreendentemente, Joe falou muito pouco no assunto. Ele se arrumava para jantar fora, dois dias depois, quando mencionou pela primeira vez que Brad parecia ter tido um pequeno acid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faz alguma idéia do que acontec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tenho visto Brad ultimamente — respondeu, evasi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tem visto? — Joe lançou-lhe um olhar atravessado. — Vocês não terminaram, não 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 fosse numa outra ocasião, Julie teria achado a  maneira dele falar um tanto divertida. . . como podia terminar algo que nem co-meça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orçou um sorriso e di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eu Deus, somos só amigos!   Espero vê-lo logo, quando esti</w:t>
        <w:softHyphen/>
        <w:t>ver melh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padrasto ficou aliviado, mas ainda agitado: — Entendo.   Seria gentil telefonar para saber como ele está.  Não faria mal algu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Hã... pois 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m parar para pensar em por que aquilo seria importante para ele, Julie mudou de assunto brusc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ai sair com Edith?</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Hoje não, criança — respondeu meio ausente, olhando para o relógio. — Tenho algum. . . trabalho para faz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a nem sentiu curiosidade. Concluiu que era algo relacionado ao futuro casamento ou um serviço extra na fábric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não se lembrava de uma semana que tivesse passado tão de</w:t>
        <w:softHyphen/>
        <w:t>vagar ou tão cheia de tensão. Todo dia, esperava que ocorresse algo de terrível. Como nada acontecia, sua apreensão aumentava. No sábado, como não tinha que ir ao escritório, sentiu-se dividida entre o alívio de não ver Brad e o vazio de dois dias inteiros de solid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Mesmo assim, quando a mãe de Rodney telefonou, convidando-a para jantar, hesitou. No sábado à noite, o sr. e sra. Green costu</w:t>
        <w:softHyphen/>
        <w:t>mavam receber a família e os amigos e Julie não se sentia animada para enfrentar muita g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mo custou a responder, a mulher explicou, rapid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vai ter muita gente hoje, querida, e acho que você se diver</w:t>
        <w:softHyphen/>
        <w:t>tirá.   Não temos visto  você  ultimamente.    Como  Rodney está em Londres, pensei que talvez aceitasse o nosso convi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nto muito..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ara sua surpresa, a sra. Green não aceitou nenhuma desculp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sei, querida, mas ele voltará logo.   Então, espero você às sete e meia em pon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fez uma careta e desligou. Será que a mãe de Rodney estava com idéias erradas sobre os dois? Ou Rodney tinha dado a impres</w:t>
        <w:softHyphen/>
        <w:t>são de que havia mais do que amizade entre eles? Esperava que não, mas, no momento, parecia haver muito pouco a faz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sra. Green sempre teve um interesse particular por ela. O pai de Julie tinha sido procurador e amigo íntimo do sr. Green. Não tinha certeza se gostavam também de Joe. Ele nunca havia sido convidado a Old Hall, a casa dos Green. O que pensariam do futuro casamento de Joe e Edith? Provavelmente, achariam Edith boa de</w:t>
        <w:softHyphen/>
        <w:t>mais para 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costumava ajudar a sra. Green a organizar as festas que dava todo mês de novembro. Eram festas grandiosas, ao ar livre, com piqueniques ao redor de uma fogueira enorme c danças. Provavel</w:t>
        <w:softHyphen/>
        <w:t>mente, era isso o que a velha queria agora. Os convites eram ven</w:t>
        <w:softHyphen/>
        <w:t>didos e cada um pagava o que podia; toda a renda era revertida para obras beneficentes.   No ano passado, apurara uma pequena fortuna.</w:t>
      </w:r>
    </w:p>
    <w:p>
      <w:pPr>
        <w:pStyle w:val="Normal"/>
        <w:shd w:fill="FFFFFF" w:val="clear"/>
        <w:autoSpaceDE w:val="false"/>
        <w:ind w:firstLine="709"/>
        <w:jc w:val="both"/>
        <w:rPr>
          <w:rFonts w:ascii="Comic Sans MS" w:hAnsi="Comic Sans MS" w:cs="Comic Sans MS"/>
          <w:color w:val="000000"/>
          <w:spacing w:val="0"/>
          <w:sz w:val="28"/>
          <w:szCs w:val="28"/>
        </w:rPr>
      </w:pPr>
      <w:r>
        <w:rPr>
          <w:rFonts w:cs="Arial" w:ascii="Comic Sans MS" w:hAnsi="Comic Sans MS"/>
          <w:b/>
          <w:bCs/>
          <w:spacing w:val="0"/>
          <w:sz w:val="28"/>
          <w:szCs w:val="28"/>
        </w:rPr>
        <w:t>I</w:t>
      </w:r>
      <w:r>
        <w:rPr>
          <w:rFonts w:cs="Comic Sans MS" w:ascii="Comic Sans MS" w:hAnsi="Comic Sans MS"/>
          <w:spacing w:val="0"/>
          <w:sz w:val="28"/>
          <w:szCs w:val="28"/>
          <w:lang w:val="pt-PT"/>
        </w:rPr>
        <w:t>A sra. Green não tinha muitos colaboradores: a família e algumas amigas, e entre elas,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ubindo para o quarto, a moça pensou no que Rodney estaria fa</w:t>
        <w:softHyphen/>
        <w:t>zendo em Londr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ão o via há algum tempo, mas não dera por sua falta. Não era de admirar, já que sua mente estava completamente voltada para outro hom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gora que pensava no assunto, estranhava que Rodney não tivesse falado que ia viaj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Vestiu-se, distraída, pensando em Brad Hewson. Será que teria algo a ver com a viagem de Rodney? Mandara o outro embora para afastar um possível rival? Duvidava. Ele não faria isso. .. não, ago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Gostaria de estar se vestindo para sair com Brad. Não havia dúvida de que ele era uma companhia ideal. Era dominador, mas também sabia como fazê-la sentir-se a garota mais bonita do mundo. Sabia exatamente o que dizer e fazer para agradá-la. Como um ca</w:t>
        <w:softHyphen/>
        <w:t>çador que estuda a presa e planeja a melhor tática para a captu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scolheu um vestido azul-claro, novo. Nunca o usara antes, por isso mesmo o vestiu: pelo menos, aquele não lhe traria lembranças de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mo Julie não dirigia, a sra. Green sempre mandava um carro buscá-la. Pouco antes das</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sete e meia, a buzina tocou. Colocou o casaco e desceu. Lembrou que Brad tinha comentado, há uma se</w:t>
        <w:softHyphen/>
        <w:t>mana, que ela precisava de peles. Fechou bem o casaco de veludo junto do pescoço, estremecendo. Ele lhe daria peles, mas cobraria um preço muito alto por elas.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A sra. Green </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veio da cozinha toda alvoroçada, a seu encontro, como se tivesse acabado de discutir com a cozinhei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ou tão contente que resolveu vir, querida.   Não vejo você há sécul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Estou realmente em falta com a senhora, sinto muito,   </w:t>
      </w:r>
      <w:r>
        <w:rPr>
          <w:rFonts w:cs="Comic Sans MS" w:ascii="Comic Sans MS" w:hAnsi="Comic Sans MS"/>
          <w:smallCaps/>
          <w:spacing w:val="0"/>
          <w:sz w:val="28"/>
          <w:szCs w:val="28"/>
          <w:lang w:val="pt-PT"/>
        </w:rPr>
        <w:t xml:space="preserve">é </w:t>
      </w:r>
      <w:r>
        <w:rPr>
          <w:rFonts w:cs="Comic Sans MS" w:ascii="Comic Sans MS" w:hAnsi="Comic Sans MS"/>
          <w:spacing w:val="0"/>
          <w:sz w:val="28"/>
          <w:szCs w:val="28"/>
          <w:lang w:val="pt-PT"/>
        </w:rPr>
        <w:t>que ando muito desanimada, sem vontade de sa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Desanimada?  Ah, se eu tivesse a sua idade!   Mas você sempre foi bastante sensata, minha criança — observou Julie atentamente. — Não é nada sério, 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lógico que n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sra. Green aceitou a desculpa, preocupada demais com a festa e com os acessos de mau humor da cozinheira. Arrastou Julie até a sala e deixou-a conversando com uma amiga, enquanto voltava para a cozin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O sr. Green trouxe-lhes um </w:t>
      </w:r>
      <w:r>
        <w:rPr>
          <w:rFonts w:cs="Comic Sans MS" w:ascii="Comic Sans MS" w:hAnsi="Comic Sans MS"/>
          <w:i/>
          <w:iCs/>
          <w:spacing w:val="0"/>
          <w:sz w:val="28"/>
          <w:szCs w:val="28"/>
          <w:lang w:val="pt-PT"/>
        </w:rPr>
        <w:t xml:space="preserve">sherry, </w:t>
      </w:r>
      <w:r>
        <w:rPr>
          <w:rFonts w:cs="Comic Sans MS" w:ascii="Comic Sans MS" w:hAnsi="Comic Sans MS"/>
          <w:spacing w:val="0"/>
          <w:sz w:val="28"/>
          <w:szCs w:val="28"/>
          <w:lang w:val="pt-PT"/>
        </w:rPr>
        <w:t>ficando com elas apenas para uma ou duas palavras; voltou depois para seus outros convidados, e logo a seguir veio avisar que o jantar estava pronto. Julie levan</w:t>
        <w:softHyphen/>
        <w:t>tou-se para segui-la e teve que se amparar na cadeira para não cair: naquele exato momento, Brad Hewson estava entrando com uma mulh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chegada inesperada dos dois foi um choque terrível para ela. Não só pela beleza e elegância da outra, como pelo modo íntimo como se pendurava no braço do rapaz. Julie não teve certeza se foi a súbita proximidade de Brad ou simplesmente a sua presença que a fez sentir-se doente, de rep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h, Violeta... sr. Hewson — falou a sra. Green, dirigindo-se para eles. — Pensei que não viessem ma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encolheu-se num canto, cada vez mais gelada e tremula, que</w:t>
        <w:softHyphen/>
        <w:t>rendo simplesmente desaparecer.  Por que a sra. Green os convida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Meio zonza, ouviu aquela beleza estranha ser apresentada como Violeta Gardner, uma prima distante da sra. Green. Então, era isso? Preparou-se para o pior momento: enfrentar Brad. Mas ele se limi</w:t>
        <w:softHyphen/>
        <w:t>tou a cumprimentá-la rapidamente, com um movimento de cabeça, parecendo não ter o menor interesse por 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urante o jantar, evitou olhar para ele novamente. Queria esque</w:t>
        <w:softHyphen/>
        <w:t>cer que estava ali. Mas era impossível, com Violeta conversando o tempo todo, monopolizando as atenções. Era o tipo de mulher que se permite fazer observações pouco lisonjeiras sobre os outros, talvez por ser excessivamente autoconfiante, bonita e sofisticada. Aper</w:t>
        <w:softHyphen/>
        <w:t>tando os punhos, Julie esforçou-se para aguentar aquela provocação e não voltar direto para casa.</w:t>
      </w:r>
    </w:p>
    <w:p>
      <w:pPr>
        <w:pStyle w:val="Normal"/>
        <w:shd w:fill="FFFFFF" w:val="clear"/>
        <w:autoSpaceDE w:val="false"/>
        <w:ind w:firstLine="709"/>
        <w:jc w:val="both"/>
        <w:rPr>
          <w:rFonts w:ascii="Comic Sans MS" w:hAnsi="Comic Sans MS" w:cs="Comic Sans MS"/>
          <w:color w:val="000000"/>
          <w:spacing w:val="0"/>
          <w:sz w:val="28"/>
          <w:szCs w:val="28"/>
        </w:rPr>
      </w:pP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pior foi que Brad sentou bem em frente a ela. Quando ouviu a voz profunda e grave dele, seu coração disparou. Não era justo, mas não conseguia se afastar dele! Tentou se concentrar na comida, simples, mas gostosa. Foram servidos três pratos, seguidos de queijo e café, mas Julie achou difícil conseguir comer. Quanto tempo ainda ia demorar, até Brad lhe dar atenção? A maneira como a ignorava era o pior dos insultos, que apenas ela entendia. Seus nervos ficavam cada vez mais tens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conversava  com  a  maior desenvoltura.   Amargurada,  Julie</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percebeu que não havia nada em sua leve e brilhante</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conversa que mostrasse que estava perturbado com a presença d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sra. Green, de dois lugares adiante, notou que Julie quase não com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amos, querida — linha uma maneira exagerada de falar, que chamava a atenção —, espero que não esteja fazendo um desses re</w:t>
        <w:softHyphen/>
        <w:t>gimes tolos! Você já é muito  elegante,  não  precisa  dessas  cois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m um súbito rubor, Julie negou com a cabe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nto muito, sra. Green.   É.. . que estou distraída.. . pensando na sua festa.  Nos fogos de artifício.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Ah, queridinha, </w:t>
      </w:r>
      <w:r>
        <w:rPr>
          <w:rFonts w:cs="Comic Sans MS" w:ascii="Comic Sans MS" w:hAnsi="Comic Sans MS"/>
          <w:b/>
          <w:bCs/>
          <w:spacing w:val="0"/>
          <w:sz w:val="28"/>
          <w:szCs w:val="28"/>
          <w:lang w:val="pt-PT"/>
        </w:rPr>
        <w:t xml:space="preserve">podemos </w:t>
      </w:r>
      <w:r>
        <w:rPr>
          <w:rFonts w:cs="Comic Sans MS" w:ascii="Comic Sans MS" w:hAnsi="Comic Sans MS"/>
          <w:spacing w:val="0"/>
          <w:sz w:val="28"/>
          <w:szCs w:val="28"/>
          <w:lang w:val="pt-PT"/>
        </w:rPr>
        <w:t>pensar nisso depois. — Deu um calo</w:t>
        <w:softHyphen/>
        <w:t>roso sorriso para a moça e virou-se para a vizin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nquanto Julie engoliu à força uma porção de sorvete, sentiu que seu olhar era atraído para o outro lado da mesa. Viu a mão forte de Brad sobre a toalha branca, ao lado do seu prato vazio. Sua camisa era listrada e usava uma jaqueta impecável, que caía maravi</w:t>
        <w:softHyphen/>
        <w:t>lhosamente bem em seus ombros largos e másculos. Tinha uma barba tão cerrada que, mesmo escanhoado, seu queixo quadrado estava sempre com uma sombra escura. Estremeceu, lembrando a aspe</w:t>
        <w:softHyphen/>
        <w:t>reza daquela barba em seu rosto e em sua boca. .. também conhecia bem sua rudeza sensua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sviou o olhar, nervosa. Violeta faiava com ele, que se inclinou para encarar a moça. Julie não resistiu à tentação de observar seu rosto, agora que não havia perigo de ele notar. Estava pálido, aba</w:t>
        <w:softHyphen/>
        <w:t>tido, o que não a surpreendeu: devia ter sido difícil para ele voltar ao trabalho, como se nada tivesse aconteci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Mas então Brad virou-se, de repente, e seus olhos se encontraram. Talvez por se sentir pouco à vontade, ele falou com ela pela primeira vez, mas num tom seco e dista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mo vai, srta. Gray?</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udo o que Julie pôde fazer foi dar um sorriso forçado, rezando para que ele não percebesse como seus lábios tremia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sra. Green, atenta, exclamou, como se tivesse acabado de lembr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h! Julie também trabalha com o senhor, como Rodney. Ela deve ser uma ótima funcionária,</w:t>
      </w:r>
      <w:r>
        <w:rPr>
          <w:rFonts w:cs="Comic Sans MS" w:ascii="Comic Sans MS" w:hAnsi="Comic Sans MS"/>
          <w:spacing w:val="0"/>
          <w:sz w:val="28"/>
          <w:szCs w:val="28"/>
        </w:rPr>
        <w:t xml:space="preserve"> n</w:t>
      </w:r>
      <w:r>
        <w:rPr>
          <w:rFonts w:cs="Comic Sans MS" w:ascii="Comic Sans MS" w:hAnsi="Comic Sans MS"/>
          <w:spacing w:val="0"/>
          <w:sz w:val="28"/>
          <w:szCs w:val="28"/>
          <w:lang w:val="pt-PT"/>
        </w:rPr>
        <w:t>ão 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mallCaps/>
          <w:spacing w:val="0"/>
          <w:sz w:val="28"/>
          <w:szCs w:val="28"/>
          <w:lang w:val="pt-PT"/>
        </w:rPr>
        <w:t xml:space="preserve">é, </w:t>
      </w:r>
      <w:r>
        <w:rPr>
          <w:rFonts w:cs="Comic Sans MS" w:ascii="Comic Sans MS" w:hAnsi="Comic Sans MS"/>
          <w:spacing w:val="0"/>
          <w:sz w:val="28"/>
          <w:szCs w:val="28"/>
          <w:lang w:val="pt-PT"/>
        </w:rPr>
        <w:t>s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mpletamente alheia a qualquer malícia na resposta, ela di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pero que aprecie a sorte que tem.   Nós adoramos Julie.   Ela e Rodney são muito amig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Era só o que </w:t>
      </w:r>
      <w:r>
        <w:rPr>
          <w:rFonts w:cs="Comic Sans MS" w:ascii="Comic Sans MS" w:hAnsi="Comic Sans MS"/>
          <w:b/>
          <w:bCs/>
          <w:spacing w:val="0"/>
          <w:sz w:val="28"/>
          <w:szCs w:val="28"/>
          <w:lang w:val="pt-PT"/>
        </w:rPr>
        <w:t xml:space="preserve">faltava! </w:t>
      </w:r>
      <w:r>
        <w:rPr>
          <w:rFonts w:cs="Comic Sans MS" w:ascii="Comic Sans MS" w:hAnsi="Comic Sans MS"/>
          <w:spacing w:val="0"/>
          <w:sz w:val="28"/>
          <w:szCs w:val="28"/>
          <w:lang w:val="pt-PT"/>
        </w:rPr>
        <w:t>O que a sra. Green estava querendo insinuar com aquilo? Com certeza não tinha chamado Brad lá, naquela noite, para deixar claro que a queria como nora. Qualquer que fosse seu motivo, a velha agora devia estar convencida de que Brad não sentia mais do que desprezo por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café foi servido na sala de estar. Julie sentou-se o mais distante possível do rapaz, tentando ignorá-lo, mas ao mesmo tempo ansiosa por ouvir o que ele dizia. Não suportava vê-lo tão perto de outra mulher e não sabia porque aquilo doía tanto. Apesar de tudo, ele lhe dera a chance de ser amante dele. Não era de estranhar que, ao ser recusado, procurasse uma substituta. Por que, então, pensar que ele fazia amor com aquela moça e perceber a intimidade com que a abraçava pelos ombros a incomodava tanto? A dor continuava latente e ela evitava olhar, para não se tra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sentia um nó na garganta e o estômago embrulhado. For</w:t>
        <w:softHyphen/>
        <w:t>cou-se a tomar o café e depois teve de correr para cima, desespe</w:t>
        <w:softHyphen/>
        <w:t>rada. Desta vez, seu mal-estar era verdadeiro, e deu graças a Deus que aquela parte da casa estivesse deserta e que os empregados já tivessem se recolhido. Saindo finalmente do banheiro, depois de lavar a boca e rosto, quase caiu nos braços de Brad, justo na porta do banhei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h.. . — gemeu, lívida como cera e surpresa. — O que está fazendo aqu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s homens  têm  necessidades  iguais  às das  mulheres — ele falou, com sarcasm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verdade.. .  desculp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ntia-se incapaz de sair daquela situação. Não conseguia nem mesmo parar de olhar para ele, feito uma idiota. Acima do olho direito havia um esparadrapo que mal escondia a mancha feia, roxa e escura.   Ele nem tentava disfarç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Horrorizada, sentiu que Brad a puxava pelos ombros, com os olhos cheios de ódio e a voz, rísp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Vamos, dê uma olhada no dano que causou!   Como todas as mulheres, você gosta de ferir, não </w:t>
      </w:r>
      <w:r>
        <w:rPr>
          <w:rFonts w:cs="Comic Sans MS" w:ascii="Comic Sans MS" w:hAnsi="Comic Sans MS"/>
          <w:i/>
          <w:iCs/>
          <w:spacing w:val="0"/>
          <w:sz w:val="28"/>
          <w:szCs w:val="28"/>
          <w:lang w:val="pt-PT"/>
        </w:rPr>
        <w:t>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i/>
          <w:iCs/>
          <w:spacing w:val="0"/>
          <w:sz w:val="28"/>
          <w:szCs w:val="28"/>
          <w:lang w:val="pt-PT"/>
        </w:rPr>
        <w:t>—</w:t>
      </w:r>
      <w:r>
        <w:rPr>
          <w:rFonts w:eastAsia="Comic Sans MS" w:cs="Comic Sans MS" w:ascii="Comic Sans MS" w:hAnsi="Comic Sans MS"/>
          <w:i/>
          <w:iCs/>
          <w:spacing w:val="0"/>
          <w:sz w:val="28"/>
          <w:szCs w:val="28"/>
          <w:lang w:val="pt-PT"/>
        </w:rPr>
        <w:t xml:space="preserve">  </w:t>
      </w:r>
      <w:r>
        <w:rPr>
          <w:rFonts w:cs="Comic Sans MS" w:ascii="Comic Sans MS" w:hAnsi="Comic Sans MS"/>
          <w:spacing w:val="0"/>
          <w:sz w:val="28"/>
          <w:szCs w:val="28"/>
          <w:lang w:val="pt-PT"/>
        </w:rPr>
        <w:t>N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nca de medo, afastou-se dele e cobriu o rosto com as mã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a agarrou pelos pulsos, obrigando-a a encará-lo, e arrancando o esparadrapo. O ferimento tinha uma aparência horrível, apesar de já estar quase cicatriz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Julie </w:t>
      </w:r>
      <w:r>
        <w:rPr>
          <w:rFonts w:cs="Comic Sans MS" w:ascii="Comic Sans MS" w:hAnsi="Comic Sans MS"/>
          <w:i/>
          <w:iCs/>
          <w:spacing w:val="0"/>
          <w:sz w:val="28"/>
          <w:szCs w:val="28"/>
          <w:lang w:val="pt-PT"/>
        </w:rPr>
        <w:t xml:space="preserve">não </w:t>
      </w:r>
      <w:r>
        <w:rPr>
          <w:rFonts w:cs="Comic Sans MS" w:ascii="Comic Sans MS" w:hAnsi="Comic Sans MS"/>
          <w:spacing w:val="0"/>
          <w:sz w:val="28"/>
          <w:szCs w:val="28"/>
          <w:lang w:val="pt-PT"/>
        </w:rPr>
        <w:t>fazia idéia de que tinha batido com tanta força: o corte era fundo. Ele zomb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Levei três ou quatro pontos.. . achei que gostaria de sab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 . Brad.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Imagino que vai dizer que não sabia o que estava fazendo, quando atirou aquele abajur em m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 Quase soluçou. — Eu não sab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Foi o que pense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entendeu, muito mais tarde, a armadilha em que havia caí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me assustou, fiquei fora de m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Deixei você</w:t>
      </w:r>
      <w:r>
        <w:rPr>
          <w:rFonts w:cs="Comic Sans MS" w:ascii="Comic Sans MS" w:hAnsi="Comic Sans MS"/>
          <w:i/>
          <w:iCs/>
          <w:spacing w:val="0"/>
          <w:sz w:val="28"/>
          <w:szCs w:val="28"/>
          <w:lang w:val="pt-PT"/>
        </w:rPr>
        <w:t xml:space="preserve"> </w:t>
      </w:r>
      <w:r>
        <w:rPr>
          <w:rFonts w:cs="Comic Sans MS" w:ascii="Comic Sans MS" w:hAnsi="Comic Sans MS"/>
          <w:spacing w:val="0"/>
          <w:sz w:val="28"/>
          <w:szCs w:val="28"/>
          <w:lang w:val="pt-PT"/>
        </w:rPr>
        <w:t>descontrolada, mas não de medo.   Se teve medo foi de si mesma, das suas próprias reações.   Queria que eu fizesse amor com você.   Você me queria por inteiro.   Nunca vai me con</w:t>
        <w:softHyphen/>
        <w:t>vencer do contrário.  Eu senti 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ua astúcia assustou-a, mas tinha que neg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 acreditar nisso faz com que se sinta melhor,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Gosto do seu corpo mais do que gosto de você.   Pelo menos, ele não 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Havia tanta amargura no olhar de Brad, que ela abaixou a cabeça, para não v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Fiz o que pude, Brad.   Mandei alguém cuidar de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m vez de manter a calma e esperar que eu recobrasse os sen</w:t>
        <w:softHyphen/>
        <w:t>tidos.  Então, eu poderia ir para casa, sem a ajuda de ningué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nto muito.   Mas, se acha que houve comentários, está enga</w:t>
        <w:softHyphen/>
        <w:t>nado.  Não ouvi nada.   Talvez eu devesse mesmo ter agido com mais cuidado, mas estava muito nervosa e com medo.   Você podia ter morri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você teria se import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sta  vez ela  não  conseguiu  responder, impedida pelo orgulho. Limitou-se a balançar a cabe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entiro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sou, n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 repente, Brad segurou-a ferozmente, empurrando-a para dentro do banheiro e trancando a por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amos, grite! — provocou, quando ela ameaçou de abrir a boc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excitação  e  o medo tão conhecidos percorreram todo o seu corpo, ao se sentir prisioneira dele outra vez.  A situação seria impô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ível de ser explicada, se ela por acaso gritasse por socorro e eles fossem encontrados. Tentou outra tática, convencida de que Brad estava só querendo assustá-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Violeta vai pensar, quando der pela sua fal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la nem desconfiaria de que eu estive aqui com você. — Ri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u idio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olhou em volta, sem se importar com o insul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e banheiro é grande e bonito! — disse, enquanto tirava o paletó e o pendurava atrás da por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indefesa, ela o encarou, sabendo que era </w:t>
      </w:r>
      <w:r>
        <w:rPr>
          <w:rFonts w:cs="Comic Sans MS" w:ascii="Comic Sans MS" w:hAnsi="Comic Sans MS"/>
          <w:b/>
          <w:bCs/>
          <w:spacing w:val="0"/>
          <w:sz w:val="28"/>
          <w:szCs w:val="28"/>
          <w:lang w:val="pt-PT"/>
        </w:rPr>
        <w:t xml:space="preserve">inútil </w:t>
      </w:r>
      <w:r>
        <w:rPr>
          <w:rFonts w:cs="Comic Sans MS" w:ascii="Comic Sans MS" w:hAnsi="Comic Sans MS"/>
          <w:spacing w:val="0"/>
          <w:sz w:val="28"/>
          <w:szCs w:val="28"/>
          <w:lang w:val="pt-PT"/>
        </w:rPr>
        <w:t>lutar, mas também não querendo ceder. Se ele a amasse, seria tão diferente! Então, ela se entregaria alegremente. Mas tudo o que pôde ler no rosto de Brad foi um terrível desejo de vingança. O ódio estava vibrando em todo o seu corp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enha cá.</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oi uma ordem. Quando ela não se mexeu, ele a puxou. Hipno</w:t>
        <w:softHyphen/>
        <w:t>tizada, Julie olhava fixamente para dentro dos olhos dele, para a boca sensual tão perto dela, e sentiu que o desejo a domina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pois, foi esmagada contra cada músculo do corpo dele. Teve certeza de que estava sendo tratada com desrespeito; que Brad só queria puni-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vai ter que pensar bastante, antes de dizer que não res</w:t>
        <w:softHyphen/>
        <w:t>ponde a isto — ele disse, puxando sua cabeça para trás e explorando selvagemente sua boca, enquanto abria o zíper do vestido e tocava sua pele nu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a queria gritar, para humilhá-lo tanto quanto estava se sentindo humilhada, mas, de repente, começou a ficar tonta. Suas pernas fraquejaram e sentiu-se tomada por um violento desejo que preci</w:t>
        <w:softHyphen/>
        <w:t>sava ser satisfeito. Não era contra Brad que ela lutava, mas contra os seus próprios sentimentos. Ouvia o vento lá fora, mas seus gemi</w:t>
        <w:softHyphen/>
        <w:t>dos se confundiam com os do ven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lguém tentou abrir a porta e Julie sentiu-se imediatamente afas</w:t>
        <w:softHyphen/>
        <w:t>tada d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Diga que você vai sair em cinco minutos — Brad ordenou. Como em transe, ela conseguiu responder.   Ouviu que os pass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 afastavam, enquanto Brad pegava a jaqueta, estudando o rosto pálido da mo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pense que já me dei por satisfeito.</w:t>
      </w:r>
    </w:p>
    <w:p>
      <w:pPr>
        <w:pStyle w:val="Normal"/>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nunca vai conseguir outra chance — respondeu,  esperando que Brad não tivesse percebido o jeito faminto como se agar</w:t>
        <w:softHyphen/>
        <w:t>rava ao pescoço dele. Aparentando uma frieza que nem de longe sentia, acrescentou: — Vou sair do emprego assim que puder, para que você não tenha mais nenhum tipo de poder sobre m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eremos!  — ele gritou  e  saiu  tão  repentinamente,  que  ela levou alguns segundos para perceber que estava sozin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tencionava entregar o pedido de demissão no fim da semana. Não viu mais Brad naquela noite: quando desceu, ele e Violeta Gard-ner tinham ido embora. A sra. Green contou que tinham ido dançar. Julie sabia que precisava esquecê-los, mas não conseguia ver nada na frente, a não ser a imagem da moça dançando nos braços de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pois do incidente do banheiro em Old Hall, que ainda a cho</w:t>
        <w:softHyphen/>
        <w:t>cava, não tornou a encontrá-lo. Passava horas fantasiando, imagi</w:t>
        <w:softHyphen/>
        <w:t>nando porque as coisas tinham acontecido daquela forma. Então caía na realidade e via que não havia nada que pudesse fazer para impedir que fossem ass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oi Joe quem mudou sua vida, desencadeando uma série de acon</w:t>
        <w:softHyphen/>
        <w:t>tecimentos que a abalara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Uma noite, depois do trabalho, ele não conseguiu comer o que Julie tinha preparado para o jantar. Quando perguntou o que havia de errado com ele, Joe começou a se contorcer e sua cabeça caiu sobre a mesa, aparentando um colap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nunca tinha visto uma crise assim. Quis correr para chamar o médico, mas ele a impediu, dizendo que não era nada físico, os nervos é que o estavam matando. Horrorizada, Julie ficou sabendo que ele tinha dado um desfalque na fábric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pode ser, você não pode ter feito isso! — Olhava para o padrasto, pálida. — Joe, você não podia ter feito nada d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tentou desviar o olhar. Sua voz estava rouca: — Fiz, sim.   Foi uma loucura e... estou desesperado. Julie fechou os olhos e pensou em quantas vezes, ultimamente, ela tinha se sentido ass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posso acreditar.   Oh, Joe. .. como foi 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nto muito, crian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não conseguia raciocinar direito, não conseguia entender o que havia aconteci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Alguém já sabe?  Contou a Brad?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le descobriu.   Até agora, é o único que sab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eu Deus!   Para que precisava roubar, Joe?   Você tem um bom salár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mallCaps/>
          <w:spacing w:val="0"/>
          <w:sz w:val="28"/>
          <w:szCs w:val="28"/>
          <w:lang w:val="pt-PT"/>
        </w:rPr>
        <w:t xml:space="preserve">é </w:t>
      </w:r>
      <w:r>
        <w:rPr>
          <w:rFonts w:cs="Comic Sans MS" w:ascii="Comic Sans MS" w:hAnsi="Comic Sans MS"/>
          <w:spacing w:val="0"/>
          <w:sz w:val="28"/>
          <w:szCs w:val="28"/>
          <w:lang w:val="pt-PT"/>
        </w:rPr>
        <w:t>— concordou, pateticamente. — Acho que fiz isso por Edith.</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dith?</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não entenderia, Julie.   Sempre vivi apertado.   Não tenho economias, nem carro.. . pelo menos, não tinha.   Além disso, nós moramos numa casa alugada e a mobília é toda da sua mã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as eu pensei que você ia morar com a Edith.</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esse o plano...  mas, mesmo assim, um homem gosta de impression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você achou que a melhor maneira de fazer isso era rouban</w:t>
        <w:softHyphen/>
        <w:t>do!   Oh, Joe.. . — Julie enxugava as lágrimas, sentindo-se a mais infeliz das criaturas. — Agora, você vai ser processado.   Pode signi</w:t>
        <w:softHyphen/>
        <w:t>ficar. . . — Não teve coragem de continu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risão! — Joe falou, suplicante, o que a confundi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Foi o que Brad disse?   Como é que ele deixou você vir para casa?   Ele não costuma ser tão tolera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Ele  não  disse  o  que  pretende fazer.   Quer  ver você primeiro.</w:t>
      </w:r>
      <w:r>
        <w:rPr>
          <w:rFonts w:cs="Arial" w:ascii="Comic Sans MS" w:hAnsi="Comic Sans MS"/>
          <w:spacing w:val="0"/>
          <w:sz w:val="28"/>
          <w:szCs w:val="28"/>
          <w:lang w:val="pt-PT"/>
        </w:rPr>
        <w:t xml:space="preserve">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começou a ficar apreensiva. Será que aquela era a vingança de Brad? Será que ia acusá-la como cúmplice e mandá-la também para a prisão? Para que queria vê-la? Para aumentar a sua humi</w:t>
        <w:softHyphen/>
        <w:t>lhaç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tenho visto Brad ultimamente, Joe, você sab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ós sabemos que ele tem andado muito estranh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ós.. . qu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odos nós, do escritór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em, ele parece mesmo que anda cansado e irritado.   Ele... ele falou por que queria me v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Não sei de n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ão entendia: Joe parecia despreocupado, de uma hora para outra. Mas talvez só estivesse tentando acalmá-la. Oh, Deus! Se não ti</w:t>
        <w:softHyphen/>
        <w:t>vesse passado os últimos dias tão ocupada com os próprios proble</w:t>
        <w:softHyphen/>
        <w:t>mas, teria notado que havia alguma coisa errada. Quando viu que Joe apareceu com o carro novo, devia ter desconfiado.</w:t>
      </w:r>
    </w:p>
    <w:p>
      <w:pPr>
        <w:pStyle w:val="Normal"/>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t>Joe estava falando novamente e aumentando a sua confus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le vem aqui hoje à noite, criança, e me disse para desapa</w:t>
        <w:softHyphen/>
        <w:t>recer.   De qualquer maneira, prometi ir à casa de Edith, para ver televis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Mais tarde, quando Brad apareceu, Julie ainda não tinha se recu</w:t>
        <w:softHyphen/>
        <w:t>perado do choque. Nem entendido o comportamento de Joe. Parecia que ele não tinha nada mais importante para fazer do que sair para ver a namorada. Então, por que estava trémulo quando o ajudou a vestir o casaco? Como conseguia levar a situação adiante? Muito estranho, tudo aquilo. Se não fosse por sua mãe ou por Edith, que eram boas mulheres, ela não se meteria, ficaria longe daquela embru</w:t>
        <w:softHyphen/>
        <w:t>lh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Hewson bateu na porta e, apesar de saber que ele viria, um súbito tremor percorreu o seu corpo, quando o viu. Em outras circunstâncias, saberia como lidar com ele. Não, agora. Sentia-se impotente e acovard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não sorriu ao passar por ela e entrar; limitou-se a fechar a porta.   Olhou-a e viu que estava pálida, aterroriz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u me servir um drinque — disse ele, dirigindo-se para a sala. — É bom você também tomar u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não tinha vontade nem ânimo para protestar. Nenhuma be</w:t>
        <w:softHyphen/>
        <w:t>bida iria ajudar agora. Mas aceitou o copo que ele lhe deu. Segu</w:t>
        <w:softHyphen/>
        <w:t>rá-lo seria algo melhor do que olhar o tempo todo para o rosto impiedoso de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ra estranho! Não tinham mais nada a dizer um ao outro. Ami</w:t>
        <w:softHyphen/>
        <w:t>zade e tudo o mais haviam desaparecido. Ele parecia um desconhe</w:t>
        <w:softHyphen/>
        <w:t>cido, não aquele homem que tantas vezes a tinha tomado nos braços e beijado. Agora, havia uma única coisa para ser discutida, e quanto antes começassem, melh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você pretende fazer com Jo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bebeu todo o uísque. Depois, livrando-se do copo, ficou observando a  mo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 solução está inteirinha nas suas mã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olhou perplexa, incapaz de perceber a intenção zombeteira que havia nos olhos d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verdade que... ele roubou muito dinhei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Mas, se não viesse a mim e confessasse, levaria semanas até que o roubo fosse descoberto pela contabilida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Há quanto tempo vem fazendo isso. ele não fal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 . nada que eu possa entender clar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ficou observando Brad cuidadosamente, imaginando que não devia falar muito. Ele não tinha mais o esparadrapo na testa, mas a ferida ainda não havia desaparecido. Toda vez que se olhasse no espelho, ele lembraria quem era a responsável e, muito provavelmente, isso não o deixaria ser muito condescendente com o padrasto d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mo Brad não falava, tentou nov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oe comprou outro carro e coisas do gênero para agradar Edith.</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pensou que era mais fácil roubar para conseguir o que que</w:t>
        <w:softHyphen/>
        <w:t>ria.   Você também tirou vantagem da situação, imagin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enfureceu-se de repente, pronta para pular e esbofeteá-lo. Mas pensou bem e ficou quieta, engolindo a amargura por Brad pensar aquilo d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sabe que não é verda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alvez — respondeu, com friez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acredita que me sinto terrivelmente mal sobre o  caso? Tremia,  e sabia que ele  podia notar.   O fato  de que depend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la a clemência que Brad talvez concedesse a Joe deixava-a arrasa</w:t>
        <w:softHyphen/>
        <w:t>da. Odiava ter que pedir, mas armou-se de coragem, respirou fundo e tentou encará-l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rá que... você poderia. .. dar tempo para que possamos pagar o desfalqu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quanto tempo levaria para cobrirem mais de cinco miihõ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inco milhões? — Julie não  conseguia  acreditar. — Ele. . . ele falou que era muito dinheiro, mas não imaginei que fosse tan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alvez seja até mais: ainda não cheque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ais? — Julie começou a sentir a sala gir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possíve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podemos conseguir tudo isso..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sei. — O tom de Brad era de ameaça e também de vitória. Continuou, muito calmo: — Jamais conseguiriam um empréstimo e, mesmo que conseguissem, não poderiam pagar os juros.  Joe está há apenas um ou dois anos da aposentadoria, e o seu salário, Julie, mal dá para mantê-la, principalmente depois que ele casar c você passar a viver por conta própr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desespero tomou conta dela. Julie perdeu inteiramente o con</w:t>
        <w:softHyphen/>
        <w:t>trole. Dobrada em dois, apoiou os cotovelos nos joelhos, enterrando o rosto nas mãos. Como Joe fora tão estúpido a ponto de fazer aquilo?   Devia saber que seria descoberto e estaria perdi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que ele foi até você?   Sei que você é o patrão, mas por que ele espera que você o aju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sua cau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mim?  Ele. . . deve saber. . . eu contei a ele que não temos saído ma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as nós já éramos bastante íntimos,  quando ele começou  a pegar o dinheiro.   Apostou bastante em você e na força dos  seus encant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le devia estar louc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qu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em, ele é homem e devia saber que você não tinha um inte</w:t>
        <w:softHyphen/>
        <w:t>resse verdadeiro por m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parece muito segura d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  levantou-se,  quase  gritando  com  ele.  —  Pare  de brincar comigo!    Você  deve  ter  coisas  mais  interessantes  a  fazer. Apenas diga francamente quanto tempo vai levar para dar queixa à políc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are de se lamentar! Não preciso ir à polícia. Isto é — olhou fixamente para as lágrimas que desciam pelo rosto dela — ... tenho certeza de que posso impedir que isso se espalhe. Mas só se tiver um bom motiv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le poderia vender o car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adiantaria quase n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endo. . . — Julie arregalou os olhos de desespero. — Bem, agradeço a você por ter vindo faiar pessoalmente do assunto.   Tenho que apoiar Joe, naturalmente, e ajudá-lo a vencer essa crise.   Parece que é tudo o que posso faz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é tudo, Julie. Suspir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quer dizer com 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melhor sentar novamente. — Esperou que ela obedecesse e continuou: — Vou pegar outro drinque.   Você vai precisar.</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CAPÍTULO </w:t>
      </w:r>
      <w:r>
        <w:rPr>
          <w:rFonts w:cs="Comic Sans MS" w:ascii="Comic Sans MS" w:hAnsi="Comic Sans MS"/>
          <w:spacing w:val="0"/>
          <w:sz w:val="28"/>
          <w:szCs w:val="28"/>
        </w:rPr>
        <w:t>V</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do Julie  recusou  o outro  drinque,  ele  não  insistiu.   Ficou olhando seu  rosto  apreensivo  por  algum tempo  e  depois,  com  ar indiferente, sentou ao lado d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Diga o que quer que eu faça — implorou, tentando esconder lágrimas que estavam prestes a cair.   Sentia-se tensa e assustada: não havia sinal de compaixão na expressão d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única prova de simpatia que ele deu foi lhe. oferecer um lenço, que tirou do bolso, com um gesto impaci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qui está.   Mas não desperdice lágrimas  até ouvir a minha oferta fina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Qual 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Que você more comig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orar. . . com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briu os olhos com o lenço, para que ele não visse sua reação de horror. Havia tão pouca emoção na voz dele, que parecia que estava pedindo uma caixa de fósforos, apen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é nenhuma novida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assistia, impassível, ao desespero da mo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me pediu isso antes — ela disse, como se ele estivesse perdendo temp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ou pedindo novamente, pela última vez. — O desafio ge</w:t>
        <w:softHyphen/>
        <w:t>lado que havia no tom de voz fez com que ela se encolhesse. —</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Concordando, prometo esquecer o caso do Joe. Se não, acho que não há nada que eu possa faz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ficou alarmada. Sentiu-se gelada pela agonia da dúvida. Morar com ele! Não tinha ilusões sobre o que isso significava. Sabia que tinha sido apanhada. Mas, se aceitasse, quanto tempo duraria? Logo que ele se cansasse dela, haveria desilusão e dor. E, enquanto estivessem juntos, com certeza, ele exigiria bem mais do que ela podia dar. Se Brad a amasse e não fosse livre para casar, tudo seria difer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era livre, podia casar, mas não sentia amor por ela nem por ninguém mais. Quando casasse, seria com alguém como Violeta Gardner, sofisticada, bem-nasc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ua garganta estava apertada pela tensão.   Sussurrou apen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preciso de tempo para decidir. Você me detesta e, mes</w:t>
        <w:softHyphen/>
        <w:t>mo que não fosse assim, nós temos muito pouco em comu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alvez isso faça com que você se dec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ntes que ela se mexesse, passou o braço em volta de seus ombros, atraindo-a contra o peito. Lentamenie abaixou a cabeça, tocando sua boca suavemente, enquanto, com a mão livre, desabo</w:t>
        <w:softHyphen/>
        <w:t>toava a sua blusa. Depois, gentil e sensual, sua mão escorregou peia pele macia, queimando, enlouquecendo-a. Em poucos segundos, Julie não conseguia mais se control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não precisa de tempo para pensar.   Pode decidir agora, mesmo que eu tenha de esperar a noite to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a manhã seguinte, Julie pensou que tudo não passara de um pesadelo. Recordou como tinham sido fracas as suas defesas contra Brad. Sentira-se consumida pelo desejo e peia exploração experiente das mãos dele. Não pôde esconder a excitação e, contra a vontade, ouviu a sua própria voz diz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arece que não tenho outra alternativa, não 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enhuma tão atraente! — Brad respondeu, afastando-se dela, com um brilho de vitória no olh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Um pouco antes que ela tivesse terminado de se arrumar, Joe chegou. Fechando ruidosamente a porta da frente, ele correu para a sala, com a expressão de um homem que esperava ver um milagre. Brad contou-lhe, muito sério, que podia parar de se preocupar. Que Julie e ele dariam um jeito nas cois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oe começou a agradecer, surpreendentemente alheio ao preço que a salvação dele ia custar à moça. Brad cortou-o, com desprez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Quero ver você amanhã cedo no escritório.   Ainda temos que esclarecer certas cois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ez menção de sair imediatamente, mas olhou para o rosto ator</w:t>
        <w:softHyphen/>
        <w:t>mentado de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ós nos veremos durante o dia, Julie, assim que eu tiver um temp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do ficaram a sós, Joe esfregou as mãos alegre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ão, ele vai esquecer o que fi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cho que s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Ufa!   Que alívio.   Obrigado,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lhou para ele, incrédula. Nem uma palavra sobre tentar reparar a falta que tinha cometido, nem sobre devolver o dinheiro. Nenhuma pergunta sobre o que ela tinha feito para conseguir o perdão do chefe. Nunca tinha sentido muito amor por Joe, mas naquele mo</w:t>
        <w:softHyphen/>
        <w:t>mento ela o desprezou. Havia certas coisas que devia dizer, mas estava enojada demais para se dar ao trabalho. Teve ódio de todos os homens. E repugnância por Brad, em particular, que a forçava a viver com ele por mero capricho. De que adiantava a atração sexual, quando só havia ódio em seu coraç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a manhã seguinte, depois do café, Joe mostrou-se magoado quan</w:t>
        <w:softHyphen/>
        <w:t>do ela não quis acompanhá-lo ao trabalh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h, vamos,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nto muito, Jo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entou se controlar para não gritar que não conseguiria entrar num carro comprado com dinheiro roubado. Finalmente, parecendo ter entendido, ele saiu mal-humor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urante toda a manhã, enquanto batia à máquina, Julie tentava visualizar o seu futuro. Mas, cada vez que pensava em Brad, seu coração disparava tão forte, que tinha que desviar a atenção para outra coisa. Esperar por ele parecia ser a sua sina, ultimamente. E, enquanto o tempo parecia não passar, ela castigava as teclas da máquin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 repente, começou a suspeitar de que Brad não levaria avante O caso e que tudo era uma vingança.   Depois de ela ousar rejeitá-lo</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e cometer a loucura de agredi-lo, Brad queria apenas obrigá-la a aceitar a sua proposta humilhante de ser uma amante pag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ão, não estava sendo justa. Ele tinha dito que ela podia trabalhar, se realmente quisesse. Mas, ainda assim, ela estaria fazendo algo contra os seus princípios. Julie sentia que estava destruindo a sua v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assava de meio-dia quando foi até o escritório dele. A secretária mandou-a entrar imediatamente. Julie notou novamente a curiosi</w:t>
        <w:softHyphen/>
        <w:t>dade no rosto da out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estava sentado à escrivaninha, como sempre. Quando abriu a porta e ele a olhou, ela se encolheu toda, como se sua coragem tivesse fugi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re. — falou calmamente, levantando-se e pegando uma ca</w:t>
        <w:softHyphen/>
        <w:t>deira. — Sente-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bedeceu e ele voltou para a escrivaninha. O sol batia direta-mente no rosto pálido de Julie, enquanto o dele ficava na somb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bservando a sua expressão apavorada e sombria, ele pediu café para os do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nvidei você para morar comigo.. . não pedi para se suicidar no r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lutou contra os pensamentos confusos e caóticos, depois di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 fosse isso, não estaria tão preocupada: eu sei nad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também pode aprender a fazer amor, se ainda não sabe. Acho que vai achar até diverti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entando esconder-se por causa do rubor, respond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questão de opinião.  Depende..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De com quem você está?   Eu concordo, mas acho que não precisa se preocupar: terá um bom professor.. . se colabor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secretária trouxe o café e ele mesmo o servi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quer que eu faça? — perguntou, num fio de voz, ten</w:t>
        <w:softHyphen/>
        <w:t>tando manter os últimos vestígios de orgulh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mo um homem podia ser tão obstinado e valente e, ao mesmo tempo, tão suave e elegante? Havia uma força nele e uma deter</w:t>
        <w:softHyphen/>
        <w:t>minação, que as coisas tinham que ser feitas à sua maneira, sem discuss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quero que você faça?   Acho que  vai descobrir logo. Mas, para começar, poderia, ao menos, parecer um pouco mais feli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u tentar — prometeu, quando sua vontade era levantai e correr dal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ão, faça mais for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mo Julie não fez comentários e apenas levou a xícara de café aos lábios, com mãos trêmulas, ele suspirou, exasper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ou fazendo um levantamento das coisas com Joe.   Sinto ter de dizer que ele é um ladrão e um canalha, que merece castigo pelo que fe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pode. . . — Sua voz falhou e fez um gesto de desespero com as mãos. Detestava o termo, mas teve que usá-lo. — Você pode abafar o ca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credito que possa.   Mas isso não deixa você fora da história. Uma palavra minha.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não costumo recuar, quando prometo uma coisa,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mallCaps/>
          <w:spacing w:val="0"/>
          <w:sz w:val="28"/>
          <w:szCs w:val="28"/>
          <w:lang w:val="pt-PT"/>
        </w:rPr>
        <w:t xml:space="preserve">é </w:t>
      </w:r>
      <w:r>
        <w:rPr>
          <w:rFonts w:cs="Comic Sans MS" w:ascii="Comic Sans MS" w:hAnsi="Comic Sans MS"/>
          <w:spacing w:val="0"/>
          <w:sz w:val="28"/>
          <w:szCs w:val="28"/>
          <w:lang w:val="pt-PT"/>
        </w:rPr>
        <w:t>melhor, mesm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Havia uma ameaça sutil nas suas palavras. Antes que toda a co</w:t>
        <w:softHyphen/>
        <w:t>ragem que lhe restava desaparecesse. Julie, arrisc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seria melhor parar de me ameaçar e dizer o que vem a segu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udo no tempo certo. — Levantando-se, foi até ela e,  com um sorriso, puxou-a pela m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Julie tremeu quando Brad a tocou, e ficou assustada. O que tinha acontecido no outro fim de tarde naquela sala ainda estava muito vivo em sua memória; no momento em que entrou, olhou logo para </w:t>
      </w:r>
      <w:r>
        <w:rPr>
          <w:rFonts w:cs="Comic Sans MS" w:ascii="Comic Sans MS" w:hAnsi="Comic Sans MS"/>
          <w:i/>
          <w:iCs/>
          <w:spacing w:val="0"/>
          <w:sz w:val="28"/>
          <w:szCs w:val="28"/>
          <w:lang w:val="pt-PT"/>
        </w:rPr>
        <w:t xml:space="preserve">o </w:t>
      </w:r>
      <w:r>
        <w:rPr>
          <w:rFonts w:cs="Comic Sans MS" w:ascii="Comic Sans MS" w:hAnsi="Comic Sans MS"/>
          <w:spacing w:val="0"/>
          <w:sz w:val="28"/>
          <w:szCs w:val="28"/>
          <w:lang w:val="pt-PT"/>
        </w:rPr>
        <w:t>sofá onde havia deixado Brad sangrando. Como tinham sido dife</w:t>
        <w:softHyphen/>
        <w:t>rentes os seus pensamentos, naquele d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a atraiu e ela se deixou abraç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ssim é melhor. Assim, você ate começa a valer alguns milhões! De repente, sentiu nojo de si mesma.   Ele a tratava quase com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uma prostituta:  era demais para  seu amor próprio e  seu  orgulho. Gritou, selvage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u dinheiro pode comprar o meu corpo, mas não o meu amor. Eu odeio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me odiou, da última vez que toquei você.   E um pouco de ódio pode até dar um certo tempe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mo para demonstrar a sua teoria, ele a apertou, possessivo. Julie tentou resistir por um momento, mas não conseguiu. As mãos de Brad ardiam em seu corpo e ela sentiu-se fraca, incapaz de com</w:t>
        <w:softHyphen/>
        <w:t>bater as emoçõ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Levantando a cabeça, Brad segurou seu queixo, com for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está fazendo um bom negócio, Julie.   Pense nisso.   Tal</w:t>
        <w:softHyphen/>
        <w:t>vez aju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a também quis machucá-l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E </w:t>
      </w:r>
      <w:r>
        <w:rPr>
          <w:rFonts w:cs="Comic Sans MS" w:ascii="Comic Sans MS" w:hAnsi="Comic Sans MS"/>
          <w:smallCaps/>
          <w:spacing w:val="0"/>
          <w:sz w:val="28"/>
          <w:szCs w:val="28"/>
          <w:lang w:val="pt-PT"/>
        </w:rPr>
        <w:t xml:space="preserve">você, </w:t>
      </w:r>
      <w:r>
        <w:rPr>
          <w:rFonts w:cs="Comic Sans MS" w:ascii="Comic Sans MS" w:hAnsi="Comic Sans MS"/>
          <w:spacing w:val="0"/>
          <w:sz w:val="28"/>
          <w:szCs w:val="28"/>
          <w:lang w:val="pt-PT"/>
        </w:rPr>
        <w:t>também está fazendo um bom negócio?   Acha mesmo que eu valho todo esse dinhei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 não va!e agora, vai valer.   Pode ter certeza. — Ele a se</w:t>
        <w:softHyphen/>
        <w:t>gurou, dominador, e depois relaxou a pressão, com um sorriso. — Você deve estar se sentindo encurralada, mas garanto que, dentro de poucas semanas, terá mudado de opinião.   Por enquanto, tudo que quero de você é que esteja pronta para me acompanhar, quando eu ped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tentou combater a onda de temor que aquelas palavras lhe provocaram.   Seus olhos acinzentados interrogavam, apreensiv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quanto temp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fez com que ela se sentasse nov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Alguns dias; uma semana, no máximo.   Vamos juntos, você e eu, para algum lugar onde ninguém nos conheça.  Não que eu queira escondera, mas </w:t>
      </w:r>
      <w:r>
        <w:rPr>
          <w:rFonts w:cs="Comic Sans MS" w:ascii="Comic Sans MS" w:hAnsi="Comic Sans MS"/>
          <w:i/>
          <w:iCs/>
          <w:spacing w:val="0"/>
          <w:sz w:val="28"/>
          <w:szCs w:val="28"/>
          <w:lang w:val="pt-PT"/>
        </w:rPr>
        <w:t xml:space="preserve">é  </w:t>
      </w:r>
      <w:r>
        <w:rPr>
          <w:rFonts w:cs="Comic Sans MS" w:ascii="Comic Sans MS" w:hAnsi="Comic Sans MS"/>
          <w:spacing w:val="0"/>
          <w:sz w:val="28"/>
          <w:szCs w:val="28"/>
          <w:lang w:val="pt-PT"/>
        </w:rPr>
        <w:t>que quero-a só para mim por um bom tempo. Você me atrai muito, quer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por favor — ela sabia que linha que pedir novamente —, será que tem de ser ass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acredita que eu seja tão cruel, não é, querida? Acho que sei porque está tão assustada. Nunca teve um caso antes com outro homem. Mas há sempre uma primeira vez, e prometo ser um cava</w:t>
        <w:softHyphen/>
        <w:t>lhei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rá que ele acreditava que aquilo era algum conforto? Ela ten</w:t>
        <w:softHyphen/>
        <w:t>tou ignorar a estranha entonação que havia em sua voz. Como seria fácil, se não tivesse noção do que era certo ou errado, e cedesse por completo. Nunca! Isso ela nunca faria. De qualquer maneira, preci</w:t>
        <w:softHyphen/>
        <w:t>sava descobrir uma saí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vai acontecer, quando formos para casa? — perguntou, fingindo naturalida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ensei que já tinha dito que vou  conseguir um apartamento para você em Londres e, se quiser, um emprego também.   Não é o que mais quero no momento; que você trabalhe.  Gostaria que guar</w:t>
        <w:softHyphen/>
        <w:t>dasse as energias para mim; mas, se fizer questão..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 eu não sei.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precisamos discutir isso tudo agora, Julie. Outro problema tinha ocorri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O que devo dizer a </w:t>
      </w:r>
      <w:r>
        <w:rPr>
          <w:rFonts w:cs="Comic Sans MS" w:ascii="Comic Sans MS" w:hAnsi="Comic Sans MS"/>
          <w:smallCaps/>
          <w:spacing w:val="0"/>
          <w:sz w:val="28"/>
          <w:szCs w:val="28"/>
          <w:lang w:val="pt-PT"/>
        </w:rPr>
        <w:t>Jo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cho que deve contar o que quiser, mas não acredito que ele peça explicações.   De qualquer forma, não está em posição de cen</w:t>
        <w:softHyphen/>
        <w:t>surar ninguém.   Se fosse você, eu apenas comunicaria que arrumou um trabalho em Londres e deixaria as coisas assim.   Ele tem a noiva para cuidar d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verdade.  Espero que se casem tog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não pôde evitar uma certa amargura ao falar. Ele notou também, observou sua palidez e depois deu uma risada provocado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ão, você os inveja por isso?  Casamento não é tudo, tolinha. Vou mimar tanto você, se estiver disposta a colaborar comigo, que não vai se arrepender.   Será muito mais feliz vivendo comigo do que casada com qualquer outro hom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ntindo que era inútil argumentar, pergunt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vai me apresentar aos seus amig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amos v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Ressentida, sem saber se ria ou chorava, murmur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arece que você já passou por tudo isso antes. Brad perdeu a paciênc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poucos homens chegam à minha idade sem passar uma noite com uma mulher, ou um fim de semana.   Mas nunca fui tão longe antes.   Será que isso responde à sua pergun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lhe, Julie, esqueça.   Isso não vai nos</w:t>
      </w:r>
      <w:r>
        <w:rPr>
          <w:rFonts w:cs="Comic Sans MS" w:ascii="Comic Sans MS" w:hAnsi="Comic Sans MS"/>
          <w:spacing w:val="0"/>
          <w:sz w:val="28"/>
          <w:szCs w:val="28"/>
        </w:rPr>
        <w:t xml:space="preserve"> l</w:t>
      </w:r>
      <w:r>
        <w:rPr>
          <w:rFonts w:cs="Comic Sans MS" w:ascii="Comic Sans MS" w:hAnsi="Comic Sans MS"/>
          <w:spacing w:val="0"/>
          <w:sz w:val="28"/>
          <w:szCs w:val="28"/>
          <w:lang w:val="pt-PT"/>
        </w:rPr>
        <w:t>evar a nada.   Acho melhor parar de fazer perguntas, que eu talvez não queira responder, e deixar tudo comig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do chegou em casa, Julie encontrou um bilhete de Joe, di</w:t>
        <w:softHyphen/>
        <w:t>zendo que tinha saído para ver Edith e não sabia a que horas estaria de volta. Com certeza, ele estava embaraçado e preferia evitá-la. Julie imaginou que não o veria muito, de agora em diante. Se ele nem quis saber o que ela leve de fazer para livrá-lo da encrenca. . . Brad estava cerro quando disse que Joe era um canalha: só se preo</w:t>
        <w:softHyphen/>
        <w:t>cupava com ele mesm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inda assim, Julie gostaria de ter alguém com quem faiar. Alguém que a aliviasse dos problemas e da dúvida que tinha entre o desejo de se entregar a Brad e a rejeição total que tinha pelo tipo de vida que ele planejava para os do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mo  seria  diferente  se  estivessem  noivos,  como  Edith  e  Jo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ara começar, ele se preocuparia com ela, o que não acontecia agora. Já que tinham combinado almoçar juntos no dia seguinte. Brad nem a levara para casa naquela noite.. . nem se incomodou que ela ti</w:t>
        <w:softHyphen/>
        <w:t>vesse de lutar para conseguir um ônibus naquele aguaceiro de no</w:t>
        <w:softHyphen/>
        <w:t>vemb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ara o almoço do dia seguinte, Julie usou a mesma saia e blusa que costumava vestir para trabalhar. Viu que Brad a examinou cui</w:t>
        <w:softHyphen/>
        <w:t>dadosamente quando se sentaram na mesa de um dos melhores res</w:t>
        <w:softHyphen/>
        <w:t>taurantes da cida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vai precisar de roupas novas. Ficou vermelha de vergon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eu não tinha pensado nisso, mas posso comprar alguma coi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cuidarei disso, quando formos a Paris,  mas  pode passar um ou dois dias até que a gente tenha disposição para fazer compr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arregalou os olhos e sentiu que corava ainda mais. Ele a olhava, sério, mas algo bem no fundo de seus olhos fazia com que Julie tremesse, ao pensar em Paris. Para ela, essa cidade sempre teve uma certa magia, e nunca pensou que Brad a levasse para lá.</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ar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que não?  É um lugar maravilhoso para os amant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aro, você deve sab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não disse isso. — A covinha que ele tinha no queixo pare</w:t>
        <w:softHyphen/>
        <w:t>cia esculpida em mármore. — Se está tentando dificultar as coisas, para estragar o meu prazer, perde o seu tempo. De qualquer maneira, eu saio ganha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a odiou o sarcasm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Um relacionamento como o nosso não me obriga a ser doce e compreensiva como uma esposa — respondeu no mesmo to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ava imaginando até quando você ia demorar para tocar nes</w:t>
        <w:softHyphen/>
        <w:t>se assunto. — Pegou a mão dela sobre a mesa e a apertou, forte. — Até onde vão as suas obrigações? É bom não esquecer que não estou fazendo caridade: você me deve basta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você adora lembrar 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não me deixa outra escol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 . você é.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Não diga nada, ou terá de ir visitar Joe numa prisão, em vez de passear comigo pelos </w:t>
      </w:r>
      <w:r>
        <w:rPr>
          <w:rFonts w:cs="Comic Sans MS" w:ascii="Comic Sans MS" w:hAnsi="Comic Sans MS"/>
          <w:i/>
          <w:iCs/>
          <w:spacing w:val="0"/>
          <w:sz w:val="28"/>
          <w:szCs w:val="28"/>
          <w:lang w:val="pt-PT"/>
        </w:rPr>
        <w:t xml:space="preserve">bulevares </w:t>
      </w:r>
      <w:r>
        <w:rPr>
          <w:rFonts w:cs="Comic Sans MS" w:ascii="Comic Sans MS" w:hAnsi="Comic Sans MS"/>
          <w:spacing w:val="0"/>
          <w:sz w:val="28"/>
          <w:szCs w:val="28"/>
          <w:lang w:val="pt-PT"/>
        </w:rPr>
        <w:t>de Par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i/>
          <w:iCs/>
          <w:spacing w:val="0"/>
          <w:sz w:val="28"/>
          <w:szCs w:val="28"/>
          <w:lang w:val="pt-PT"/>
        </w:rPr>
        <w:t xml:space="preserve">A </w:t>
      </w:r>
      <w:r>
        <w:rPr>
          <w:rFonts w:cs="Comic Sans MS" w:ascii="Comic Sans MS" w:hAnsi="Comic Sans MS"/>
          <w:spacing w:val="0"/>
          <w:sz w:val="28"/>
          <w:szCs w:val="28"/>
          <w:lang w:val="pt-PT"/>
        </w:rPr>
        <w:t>palavra prisão assustou-a.   Brad não era homem de ameaças vãs.   Mordeu os lábios, nervo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obre as roupas... — ele começ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u comprar algumas, não se preocup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s mais baratas que encontrar, com certez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um assombro você ter saído sempre comigo, se achava mi</w:t>
        <w:softHyphen/>
        <w:t>nhas roupas tão horríve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 única coisa errada com as suas roupas, rainha querida, é que um rosto e corpo como o seu merecem algo exclusivo.   Ou seja, o melh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odiou que seu coração batesse daquele jeito por causa do que julgava ser um falso elogio. Ele não a desejaria tanto, se não a achasse atraente, mas tinha certeza de que toda aquela insistência era, em grande parte, orgulho ferido e desejo de vingan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Mecanicamente, di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nto muito sobre as roupas, mas são as melhores que posso compr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m o seu salário, concordo.   Mas o seu  estilo de vida vai mudar mui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enho visto algumas amantes bem miseráve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Fique quie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Uma vez, Julie tinha tido a audácia de feri-lo, mesmo sem querer. Mas agora tinha medo de que ele revida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 . eu odeio você, Brad Hewson!</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outra coisa: não quero mais ouvir isso, a não ser que seja realmente verda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eria continuar o desafio, mas achou que devia ficar prevenida e pensar mais, antes de falar. O temor impediu-a de prosseguir. Os olhos dele percorreram todo o seu corpo. Primeiro, os seios; depois, a linha do pescoço, a curva delicada do queixo e os lábios cheios. Aquele exame deixou-a agit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ainda quer falar sobre o guarda-roupa? — perguntou, fingindo não notar o desejo d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acabou concordando que ela fosse fazer compras, para evitar a correria dos primeiros dias em Paris. Julie pediu que não a acom</w:t>
        <w:softHyphen/>
        <w:t>panhasse, por causa dos comentários. Mas não pôde evitar a cena humilhante de Brad colocando dinheiro dentro de sua bolsa, indife</w:t>
        <w:softHyphen/>
        <w:t>rente à vergonha que aquilo lhe causou.</w:t>
      </w:r>
    </w:p>
    <w:p>
      <w:pPr>
        <w:pStyle w:val="Normal"/>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ó compre do melhor — ordenou rapidamente, olhando fix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ara ela. — Se ousar voltar com roupa barata, vou jogar tudo fora e comprar eu mesm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ara que ela pudesse fazer compras, deu-lhe a tarde de folga, dizendo que informaria o escritór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imaginou que, se tivesse tido sempre tanto para gastar quanto agora, teria se divertido bastante. Como era fácil e rápido fazer compras, quando não se tem que pensar no preço. Comprou dois ves</w:t>
        <w:softHyphen/>
        <w:t xml:space="preserve">tidos esportivos, dois para noite e uma capa de veludo, que parecia uma seda. Brad tinha prometido lhe dar um casaco de peles, em Londres, antes de partir. Num instante comprou também sapatos, luvas e bolsas, deixando a </w:t>
      </w:r>
      <w:r>
        <w:rPr>
          <w:rFonts w:cs="Comic Sans MS" w:ascii="Comic Sans MS" w:hAnsi="Comic Sans MS"/>
          <w:i/>
          <w:iCs/>
          <w:spacing w:val="0"/>
          <w:sz w:val="28"/>
          <w:szCs w:val="28"/>
          <w:lang w:val="pt-PT"/>
        </w:rPr>
        <w:t xml:space="preserve">lingerie </w:t>
      </w:r>
      <w:r>
        <w:rPr>
          <w:rFonts w:cs="Comic Sans MS" w:ascii="Comic Sans MS" w:hAnsi="Comic Sans MS"/>
          <w:spacing w:val="0"/>
          <w:sz w:val="28"/>
          <w:szCs w:val="28"/>
          <w:lang w:val="pt-PT"/>
        </w:rPr>
        <w:t>para o f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Pensou nele, envergonhada, enquanto escolhia as roupas de baixo. Diante dela estavam </w:t>
      </w:r>
      <w:r>
        <w:rPr>
          <w:rFonts w:cs="Comic Sans MS" w:ascii="Comic Sans MS" w:hAnsi="Comic Sans MS"/>
          <w:i/>
          <w:iCs/>
          <w:spacing w:val="0"/>
          <w:sz w:val="28"/>
          <w:szCs w:val="28"/>
          <w:lang w:val="pt-PT"/>
        </w:rPr>
        <w:t xml:space="preserve">négligés </w:t>
      </w:r>
      <w:r>
        <w:rPr>
          <w:rFonts w:cs="Comic Sans MS" w:ascii="Comic Sans MS" w:hAnsi="Comic Sans MS"/>
          <w:spacing w:val="0"/>
          <w:sz w:val="28"/>
          <w:szCs w:val="28"/>
          <w:lang w:val="pt-PT"/>
        </w:rPr>
        <w:t>diáfanos, calcinhas e sutiãs tão peque</w:t>
        <w:softHyphen/>
        <w:t>nos e transparentes que quase não existiam: camisolas de seda e cetim, tão finas que dava até pena usar. .. principalmente, quando pensou no que sofreria nas mãos ávidas de um hom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egou um táxi para casa, como Brad tinha dito. Quando chegou, o telefone estava tocando.   Era Jo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entei falar com você até agora.   Estou aqui resolvendo umas coisas com Brad.  Amanhã à noite vou com Edith conhecer a irmã dela, em Grantham.  Ela gostaria de passar a noite lá.  Será que você pode arrumar uma maleta para mim? Não vou chegar em casa antes da meia-noite e, de manhã, nunca temos tempo para falar n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prometeu fazer o melhor que pudesse.   Ele acrescent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favor, coloque uma camisa extra.   Pode ser que a gente fique um dia a ma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a recolheu seus pacotes e subiu. Joe parecia um tanto atrapa</w:t>
        <w:softHyphen/>
        <w:t>lhado. Aliás, depois do que ele tinha feito, ela pouco se importava que ele fosse embora de ve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Rodney Green ligou naquela noite, num momento em que Julie estava quase chorando de desespero. Pensou que fosse Brad e fez um tremendo esforço para se control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Gray.   Ah. . . Rodney, não sabia que tinha voltado para ca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voltei.   Ainda  estou  em  Londres,   mas  estarei  em  casa amanhã à noite.   Você não esqueceu a nossa festa, não 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h, Rodney — ela não sabia o que dizer —, tenho andado tão ocupada!  Estive com a sua mãe, e este ano ela teve muitos cola</w:t>
        <w:softHyphen/>
        <w:t>boradores.   Realmente, não sei se vou poder ir até lá.</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ê?  Eu pedi a você que fosse, semanas atrás.   Julie, você promet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Foi, sim. . . — Sentia-se culpada e procurava uma desculpa. Como poderia explicar a nova situação?  Ela não tinha coragem de confessar que ia morar com Brad; principalmente, porque não podia mencionar o caso de Joe.   Brad não concordaria que ela fosse à festa sem ele. — Não acho que eu seja uma boa companhia, agora — disse, desculpando-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Rodney recusou-se a</w:t>
      </w:r>
      <w:r>
        <w:rPr>
          <w:rFonts w:cs="Comic Sans MS" w:ascii="Comic Sans MS" w:hAnsi="Comic Sans MS"/>
          <w:i/>
          <w:iCs/>
          <w:spacing w:val="0"/>
          <w:sz w:val="28"/>
          <w:szCs w:val="28"/>
          <w:lang w:val="pt-PT"/>
        </w:rPr>
        <w:t xml:space="preserve"> </w:t>
      </w:r>
      <w:r>
        <w:rPr>
          <w:rFonts w:cs="Comic Sans MS" w:ascii="Comic Sans MS" w:hAnsi="Comic Sans MS"/>
          <w:spacing w:val="0"/>
          <w:sz w:val="28"/>
          <w:szCs w:val="28"/>
          <w:lang w:val="pt-PT"/>
        </w:rPr>
        <w:t>acredit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querida, vou apanhar você às sete e meia em ponto.  Eu mesmo irei e, se não estiver pronta, vou arrastar você.   Sei manter as minhas promessas melhor do que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ntes que ela pudesse arranjar uma desculpa melhor, ele desligou. Começou a chorar. Brad não a deixaria ir, e ele mesmo estava ocu</w:t>
        <w:softHyphen/>
        <w:t>pado demais para levá-la a qualquer lugar. Seria perda de tempo pedir. Antes da festa do dia seguinte, devia arranjar uma boa des</w:t>
        <w:softHyphen/>
        <w:t>culpa, que satisfizesse ã família de Rodney, sem envolver Brad. Era tudo o que podia fazer.</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o dia seguinte, viu Brad apenas na hora do café, quando ele mandou chamá-la. Na seção de datilografia, os comentários já ti</w:t>
        <w:softHyphen/>
        <w:t>nham começado. E a misteriosa ferida na</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testa do chefe já não era tão misteriosa assim. Não havia provas, mas havia muita especu</w:t>
        <w:softHyphen/>
        <w:t>laç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mal olhou para ela, enquanto tomava o café. Estava super-ocupado e apenas perguntou como tinham sido as compras. Teve a impressão de que agora que ele tinha certeza de que a possuía, per</w:t>
        <w:softHyphen/>
        <w:t>dera o interesse.  E o respeito por ela, també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 repente, percebendo a amargura no rosto da moça, fal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ende que tenho muito o que fazer antes de partir no fim da semana, não 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disse a mesma coisa, três semanas atrá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espero terminar até a noite, e não vou poder vê-la hoje. Acho que você também tem bastante a faz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precisa me lembr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começou a antever um futuro vazio ao lado dele. Será que não ligava mais para ela?  Se ao menos fosse sensíve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Levantou-se rapidamente, para que ele não visse a decepção que havia em seus olhos, e dirigiu-se para a por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você foi bastame generoso ontem, e eu não devia esítr gastando o seu dinheiro e o seu temp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pare de bancar a criança teimo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ua expressão era de impaciência, havia rancor em seu olhar. Mas, afinal, de que ele podia se queixar? Ela estava fazendo tudo que ele queria. E não era ele quem estava sofrendo! Enquanto alguns milhões não significavam nada para um homem tão rico como Brad Hewson, significavam a ruína para a vida de!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nto muito,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bom, mesmo — foi a resposta, antes de ele voltar a trabalhar e deixá-la sair sozinha da sa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voltou tarde do escritório, naquele dia. Não havia pressa, pois Joe tinha viajado com Edith. Chegou em casa às seis e meia e foi até o bar. Serviu-se de um uísque, coisa que nunca tinha feito antes. Não gostava do sabor, mas a bebida fazia com que se sentisse menos deprimida. Não adiantava passar as próximas noites chorando. A falsa coragem era melhor do que n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entou dominar as suas emoções e resolveu, de repente, que iria à festa da mãe de Rodney. Não havia nenhum mal nisso e, além do mais, tinha prometido ajudar, como fazia todo ano. Não contaria a Brad. E, se ele descobrisse, sua opinião a respeito dela não seria pior do que já e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Uma hora mais tarde, ia para Old Hall com Rodney, Estava muito elegante, com um bonito conjunto de brim, saia e casaco, sobre uma blusa de seda.   Parecia mais jovem ainda e muito atra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icou satisfeita quando se olhou no espelho. Naquela noite, era imperioso desacatar Brad: fazer algo que fosse um ato de desafio contra um homem que a estava chantageando. Se não fosse por Joe, sabia o que mandaria Brad fazer com o seu dinheiro. Estava deses</w:t>
        <w:softHyphen/>
        <w:t>perada, sabendo que ele não a amava, e esse ressentimento começou a crescer mais e ma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Rodney, completamente alheio ao problema, segurou sua mão en</w:t>
        <w:softHyphen/>
        <w:t>quanto dirig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como amo você! Não sabia quanto, até que Brad Hewson me mandou para Londres.   Quero ser um homem morto se deixar aquele bastardo ter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Cale a boca, Rodney! — Apesar de ter acabado de pensar da mesma forma, não gostou de ouvir críticas sobre Brad. — Ele é o seu chefe, </w:t>
      </w:r>
      <w:r>
        <w:rPr>
          <w:rFonts w:cs="Comic Sans MS" w:ascii="Comic Sans MS" w:hAnsi="Comic Sans MS"/>
          <w:i/>
          <w:iCs/>
          <w:spacing w:val="0"/>
          <w:sz w:val="28"/>
          <w:szCs w:val="28"/>
          <w:lang w:val="pt-PT"/>
        </w:rPr>
        <w:t xml:space="preserve">c </w:t>
      </w:r>
      <w:r>
        <w:rPr>
          <w:rFonts w:cs="Comic Sans MS" w:ascii="Comic Sans MS" w:hAnsi="Comic Sans MS"/>
          <w:spacing w:val="0"/>
          <w:sz w:val="28"/>
          <w:szCs w:val="28"/>
          <w:lang w:val="pt-PT"/>
        </w:rPr>
        <w:t>não se esqueça de que você tem um ótimo emprego.</w:t>
      </w:r>
      <w:r>
        <w:rPr>
          <w:rFonts w:cs="Arial" w:ascii="Comic Sans MS" w:hAnsi="Comic Sans MS"/>
          <w:spacing w:val="0"/>
          <w:sz w:val="28"/>
          <w:szCs w:val="28"/>
          <w:lang w:val="pt-PT"/>
        </w:rPr>
        <w:t xml:space="preserve">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não significa tudo!   Soube disso desde  que tive que deixar você.   Decidi arranjar outro emprego para ficar aqui, sempre por per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á estavam chegando. Julie olhou para ele, nervosa, enquanto soltava a m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cho melhor não se precipitar, Rodney.   Va. . . vamos ter uma conversa sobre isso, mais tarde.   Há uma coisa que deve sab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nquanto circulavam por entre os convidados, Julie tentava ima</w:t>
        <w:softHyphen/>
        <w:t>ginar como ia explicar a situação àquele homem tão explosivo. Teria sido melhor não ir à festa. Rodney na certa não a amava: estava apenas empolgado. Nenhum homem a amava, nem a amaria.. . de</w:t>
        <w:softHyphen/>
        <w:t>pois daquilo tudo.  Ah, como gostaria que com Brad fosse diferente.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mãe de Rodney veio beijá-la e entregou-lhe um talão de bilhetes de rif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tentou vender algumas, sem prestar muita atenção no trabalho. Todos pareciam se divertir, menos ela. Havia fogos de artifício e fogueira. Depois de comerem, dançaram ao ar livre e no salão. Como era possívei sentir-se tão infeliz, com tanta alegria à sua vol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estava bebendo bastante; Rodney tentava tirar-lhe o copo, sempre que pod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rapaz ficou ao lado dela a noite toda. Mas, como havia muita gente, quase não deu para conversarem. Julie tentou começar a ex</w:t>
        <w:softHyphen/>
        <w:t>plicar sobre Brad, mas não conseguiu e, finalmente, desistiu. Como Rodney, ela estava flutuando no mundo do champanhe, Brad não pa</w:t>
        <w:softHyphen/>
        <w:t>recia mais ser tão importante. Foi apenas quando viu Violeta Gard-ner, que a sobriedade lhe voltou. Brad não estava com ela, mas bem que Violeta poderia contar a ele que Julie tinha estado lá, divertin</w:t>
        <w:softHyphen/>
        <w:t>do-se com Rodney.</w:t>
      </w:r>
    </w:p>
    <w:p>
      <w:pPr>
        <w:pStyle w:val="Normal"/>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t>Desculpando-se, Julie correu para cima, tentando ficar sozinha num cantinho, para clarear as idéias. Por fim, resolveu telefonar e chamar um táxi para levá-la de volta para casa.</w:t>
      </w:r>
    </w:p>
    <w:p>
      <w:pPr>
        <w:pStyle w:val="Normal"/>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CAPÍTULO </w:t>
      </w:r>
      <w:r>
        <w:rPr>
          <w:rFonts w:cs="Comic Sans MS" w:ascii="Comic Sans MS" w:hAnsi="Comic Sans MS"/>
          <w:spacing w:val="0"/>
          <w:sz w:val="28"/>
          <w:szCs w:val="28"/>
        </w:rPr>
        <w:t>VI</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lgumas vezes, quando criança, Julie costumava ficar hospedada em Old Hall, a residência dos Green. O quarto que ocupava era o que ficava no topo da escada. Foi até lá e viu, aliviada, que estava vazio. Sem se incomodar em fechar a porta, deitou na cama e ten</w:t>
        <w:softHyphen/>
        <w:t>tou desespensdamente se recomp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 repente, um barulho assustou-a. Viu Rodney parado na por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o que houv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ada de mais. Se você me deixar por cinco minutos, estarei logo em form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mo posso deixar você assim? — argumentou, sentando-se a seu lado. — Vamos, conte tudo ao velho Rodney.</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ra, não seja bobo! Não é nada, já disse. Acho que bebi dema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hampanhe  e  alguns  martinis  não  iam fazer você  se  sentir assim tão ma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sabe que não estou habitu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Rodney sorriu e passou o braço pelos ombros dela, aproximando-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 repente, ele estava beijando Julie, furiosamente. Ela sentia toda a força de seus músculos e braços, enquanto ele a forçava a corres-pond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surpresa imobilizou-a por alguns segundos. Não havia nada que se comparasse à sensação que experimentava com os beijos de Brad. Odiou que outro homem a toca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Rodney! — gritou, afastando-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Mas o rapaz não queria largá-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Por favor,  tenha  pena  de mim.  Sabe  como gosto  de você! Não podemos. . .  parar ago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está louco! — Ele a segurava com tanta força, que Julie não conseguia se liberar. Começou a desabotoar sua blusa e, solu</w:t>
        <w:softHyphen/>
        <w:t>çando, ela pediu: — Pare com 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Mas ele continuou a beijá-la. Então, Julie teve uma terrível idéia de vingança. Talvez, se tivesse um caso com Rodney, deixasse de valer o alto preço que Brad a estava fazendo pagar. Ele a desejava principalmente porque ela nunca tinha sido de outro homem. Como se sentiria humilhado, ao chegarem a Paris, descobrindo que havia sido enganado.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entada pela idéia, Julie relaxou os braços em volta do pescoço de Rodney, que apertou-a mais e mais, beijando-a ardente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Mas era loucura! Não podia levar adiante aquela vingança que ia feri-la mais do que a ele, compreendeu, de repente. Entregar-se a Rodney é que seria se violentar. Porque amava Brad. Era tão simpl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situação começou a enchê-la de horror. Rodney levantou a cabe</w:t>
        <w:softHyphen/>
        <w:t>ça e olhou-a, perplexo, no exato momento em que a porta foi aberta e Brad entr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nunca se sentiu tão apavorada na vida. Brad olhava fixa</w:t>
        <w:softHyphen/>
        <w:t>mente para os dois na cama, e ela não conseguia se mexer nem res</w:t>
        <w:softHyphen/>
        <w:t>pirar. Julie não se lembrava de tê-lo visto tão furioso, ou tão amargo. Seus olhos brilhavam perigos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entrou sem uma palavra. No minuto seguinte, Rodney estava caído no chão, do outro lado da cama. Depois, ela também estava fora da cama, com a jaqueta de Brad nos ombros, sendo arrastada para fo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rrume-se! — disse por entre os dentes, olhando para a sua blusa aberta e, depois, para o rapaz que ainda estava no chão. — Nunca mais se atreva a chegar perto de minha noi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Sua. . . noiva? — Rodney ficou tão pálido como a moça. </w:t>
      </w:r>
      <w:r>
        <w:rPr>
          <w:rFonts w:cs="Comic Sans MS" w:ascii="Comic Sans MS" w:hAnsi="Comic Sans MS"/>
          <w:i/>
          <w:iCs/>
          <w:spacing w:val="0"/>
          <w:sz w:val="28"/>
          <w:szCs w:val="28"/>
          <w:lang w:val="pt-PT"/>
        </w:rPr>
        <w:t xml:space="preserve">— </w:t>
      </w:r>
      <w:r>
        <w:rPr>
          <w:rFonts w:cs="Comic Sans MS" w:ascii="Comic Sans MS" w:hAnsi="Comic Sans MS"/>
          <w:spacing w:val="0"/>
          <w:sz w:val="28"/>
          <w:szCs w:val="28"/>
          <w:lang w:val="pt-PT"/>
        </w:rPr>
        <w:t>Não tinha a menor idéia! Por que não me contou, Julie? Eu só queria você porque a amo.. . queria me casar, e você parecia querer tam-bém.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de ser que ela estivesse querendo. . .  — Brad o cortou —, mas acontece que já é min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m seu tom duro, Julie reconheceu o desafio. Mas. . . não era sua</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noiva. Olhou para ele, desesperada. Que espécie de jogo eslava fa</w:t>
        <w:softHyphen/>
        <w:t>zendo? O que ele pretend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voz de Rodney soou como um protes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você deveria ter di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as não disse. — Brad interrompeu, furioso. — Ela se com</w:t>
        <w:softHyphen/>
        <w:t>portou com você como uma verdadeira vagabun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ficou pasma, sem achar nada convincente como desculpa. Tinha ido àquela festa para não ficar sozinha, sofrendo inutilmente; não para trair Brad. Até Rodney entrar no quarto, não tinha pensada naquela tola vingança. Mas era impossível explicar por que tinha deixado as coisas chegarem àquele ponto. Contar a Brad o que sentia por ele seria pôr ainda outra arma em suas mã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garrando seus braços, Brad sacudiu-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tem a diz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ada.  —  Fitou-o,  ansiosa.   Seu  rosto, parecia  uma  máscara de aço. Suspirou profundamente e falou com Rodney: — Sinto muito. Isso nunca devia ter acontecido. Eu falei. . quer dizer,  acho que falei. . . que bebi demais.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devia tê-la deixado sozinha, mas achei que você precisava ser animada. — Enquanto falava com Julie, olhava para Brad  e, naturalmente, imaginava por que uma moça que acabara de ficar noiva precisava do estímulo da beb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não queria saber de desculp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alem a boca os dois! Agora, Julie, só quero saber uma coisa: mudou de idéia sobre nó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Humildemente ela negou, nem querendo imaginar o que Rodney devia estar pensando a respeito. Sabia que Brad era cruel, mas não tinha noção de que era também tão perigoso. Chegou à conclusão de que desafiá-lo mais do que isso seria um grande risco para amb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om. Gostaria que você não dissesse nada sobre o nosso noi</w:t>
        <w:softHyphen/>
        <w:t>vado, Green. Haverá uma notícia para a imprensa,  mas só depois de amanhã.</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lógico. — Rodney respondeu, cabisbaixo. Brad olhou para e!e, como se quisesse matá-l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entendeu bem que ela não vai mais vê-lo, não 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mpreendi perfeit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sceram, deixando o rapaz lá em cima. Julie sentiu-se empurrada violentamente escada abaixo e por pouco não caiu. Ele parecia não se importar que ela se machucasse. . .   ou quebrasse o pescoço. Encontraram a sra. Green na saí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h, Julie. Preciso tanto da sua ajuda. Não consigo encontrar Rodney.</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nto muito. sra. Green, Julie vem comigo. — Brad nem dei</w:t>
        <w:softHyphen/>
        <w:t>xou que ela responde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acho, sr. Hewson, que Violeta está procurando pelo senh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Diga-lhe que falo com ela depois. — Sua voz era gelada. —-Agora, queira nos desculp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h, não.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impotência e a preocupação da velha aumentaram o mal-estar de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do chegaram ao carro, Brad empurrou-a para dentro, machu</w:t>
        <w:softHyphen/>
        <w:t>cando seu braço e fazendo-a trem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me machucou.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tanto quanto devia. . .  e vou fazer — começou a grit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inha vontade é matar você!   Vou providenciar para que aquele sujeito deixe o emprego amanhã de manhã.</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não pode! — Sua reação foi de horror, e as lágrimas des</w:t>
        <w:softHyphen/>
        <w:t>ceram pelo rosto. — Não. . .  não foi culpa dele. — Viu que Brad agarrava o volante quando viravam a esquina, cantando pneus. — Seria uma injustiça fazer Rodney pagar pelo que acontec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Injustiça? Pelo amor de Deus, você ainda se atreve a defender o homem? Você é mesmo uma vagabunda, não é? Até onde fora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Lívido e incapaz de se controlar, Brad jogou o carro no acosta</w:t>
        <w:softHyphen/>
        <w:t>mento, segurando-a fortemente, antes mesmo de parar. — Bom, vai me diz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ão soube como teve coragem para respond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não tenho que dizer n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agabunda! — repetiu, os olhos escuros como a noite. — Você me fez uma promessa. Eu comprei você e, em troca, vai para a cama com outro homem, assim que viro as cost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horando e soluçando amargamente, Julie respond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mesmo falou que castidade estava fora de mo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ua louca! Por que acha que estou paga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 . não sab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entirosa! — Ele berrou, sacudindo-a. — Ninguém acredita</w:t>
        <w:softHyphen/>
        <w:t>ria que eu fosse tolo a tal pon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Se você </w:t>
      </w:r>
      <w:r>
        <w:rPr>
          <w:rFonts w:cs="Comic Sans MS" w:ascii="Comic Sans MS" w:hAnsi="Comic Sans MS"/>
          <w:i/>
          <w:iCs/>
          <w:spacing w:val="0"/>
          <w:sz w:val="28"/>
          <w:szCs w:val="28"/>
          <w:lang w:val="pt-PT"/>
        </w:rPr>
        <w:t xml:space="preserve">é, </w:t>
      </w:r>
      <w:r>
        <w:rPr>
          <w:rFonts w:cs="Comic Sans MS" w:ascii="Comic Sans MS" w:hAnsi="Comic Sans MS"/>
          <w:spacing w:val="0"/>
          <w:sz w:val="28"/>
          <w:szCs w:val="28"/>
          <w:lang w:val="pt-PT"/>
        </w:rPr>
        <w:t xml:space="preserve">a culpa </w:t>
      </w:r>
      <w:r>
        <w:rPr>
          <w:rFonts w:cs="Comic Sans MS" w:ascii="Comic Sans MS" w:hAnsi="Comic Sans MS"/>
          <w:i/>
          <w:iCs/>
          <w:spacing w:val="0"/>
          <w:sz w:val="28"/>
          <w:szCs w:val="28"/>
          <w:lang w:val="pt-PT"/>
        </w:rPr>
        <w:t xml:space="preserve">é </w:t>
      </w:r>
      <w:r>
        <w:rPr>
          <w:rFonts w:cs="Comic Sans MS" w:ascii="Comic Sans MS" w:hAnsi="Comic Sans MS"/>
          <w:spacing w:val="0"/>
          <w:sz w:val="28"/>
          <w:szCs w:val="28"/>
          <w:lang w:val="pt-PT"/>
        </w:rPr>
        <w:t>toda sua. Nunca o obriguei a me pedir em casamento. Não precisava dizer a Rodney que estamos noivos. De qualquer forma — hesitou — ...sei que não tem nenhuma intenção de casar comigo. Imagino que isso faça parte da sua vingan</w:t>
        <w:softHyphen/>
        <w:t>ça: fazer-me de idio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mo é que você queria que eu a tirasse daquele quarto? Gos</w:t>
        <w:softHyphen/>
        <w:t>taria que dissesse que era a garota com quem eu ia viv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precisava explicar nada. Você nunca deu satisfação a nin</w:t>
        <w:softHyphen/>
        <w:t>guém! — Julie gritou, impaci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esse caso, achei necessário.   Por Rodney e por você.   E nós vamos nos casar, sim. Não pense que vai ter desculpas para ir para a cama com qualquer u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Brad, Não! Você está levando as coisas longe demais. Sentiu-se então atraída por seus braços fortes. Brad procurou su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oca, esmagando-a, até que ela tremeu de dor. Soltou-a de repente e di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enho que parar em Haydon Hill um instante antes de levá-la para ca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sentiu-se grata quando ele mandou que esperasse no carro, não a chamando para entrar.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tente fugir. Seria pura perda de temp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Voltou logo e dirigiram-se para o chalé onde ela vivia. Julie ten</w:t>
        <w:softHyphen/>
        <w:t>tou imaginar o que Brad teria feito na casa dele. Não teria sido mais fácil deixá-la em casa primei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do chegaram em seu bangalô, ele pediu para entrar. Julie sen</w:t>
        <w:softHyphen/>
        <w:t>tiu que ele não tinha a mínima intenção de aceitar uma negativa, mas tent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ou cansada,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você não está. mas.. .  Jogo vai ficar. Abriu a porta e levou-a até a sala de estar. Julie fingiu-se de desentend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queria ver Jo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como poderia? Se está querendo dar a impressão de que ele está lá em cima, pode parar. Sei tanto quanto você que Joe não está aqui, esta noi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e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achou incrível a facilidade com que Brad lia os seus pensa</w:t>
        <w:softHyphen/>
        <w:t>mentos. Sem saber o que fazer, foi até a janela, puxar as cortinas, e ligou o aquecimento.  Depois,  arrependeu-se de ter dado a impres</w:t>
        <w:softHyphen/>
        <w:t>são de criar uma intimidade que não deseja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mo podia ter se apaixonado por ele? Como podia estar tão envolvida, a ponto de sentir tanto a sua falta? Devia saber que era amor aquela estranha sensação que tinha, quando Brad a tocava. Co</w:t>
        <w:softHyphen/>
        <w:t>mo era desagradável ter que esconder isso. Brad não ligaria ao seu amor. Ele apenas a desejava. Era tu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um silêncio gelado, viu que ele tirava uma caixa do bolso, olhan</w:t>
        <w:softHyphen/>
        <w:t>do fixamente para ela. Instintivamente levou a mão ao peito e só então percebeu que a blusa estava rasgada e alguns botões desabo</w:t>
        <w:softHyphen/>
        <w:t>toad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se preocupe com essas coisas — ele disse, enquanto abria a caixa que tinha nas mãos. Era um anel. — Foi por isso que parei em casa, antes. Venha cá,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a obedeceu e arregalou os olhos quando percebeu o que o anel significa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realmente, não precisava ir tão longe ass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mo não? — perguntou, arrogante, pegando sua mão direita. — Se é noivado, tem de ser oficia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anel parecia queimar o seu dedo. Apesar de não entender de jóias, sabia que devia valer uma fortuna. O brilho dos brilhantes e rubis a ofusca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nde conseguiu isso? Parece caro dema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foi.   Mas não se preocupe: não o comprei.   É uma jóia de famíl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Humildemente, Julie olhou novamente para o dedo, incapaz de acre</w:t>
        <w:softHyphen/>
        <w:t>ditar no que estava acontecendo. O anel pesava em sua mão fina e elegante, fazendo com que os dedos parecessem frágeis e as pedras, muito brilhantes contra a pele clara. Brad seguiu seu olh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Gos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uito! Mas. . .  por que se casar comigo? Se é que esse noi</w:t>
        <w:softHyphen/>
        <w:t>vado é mesmo verda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sorriu, notando a tensão em seu ros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s circunstâncias me levaram a isso. Mas, não se preocupe, que até já estou gostando da idéia. Nunca fui casado antes, é uma das  únicas  experiências  que  ainda  não tentei.  Talvez  uma  esposa jovem e linda seja o que preci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queceu que só queria viver comigo? Até alguns dias atrás, nunca me consideraria como sua espo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i/>
          <w:iCs/>
          <w:spacing w:val="0"/>
          <w:sz w:val="28"/>
          <w:szCs w:val="28"/>
          <w:lang w:val="pt-PT"/>
        </w:rPr>
        <w:t>—</w:t>
      </w:r>
      <w:r>
        <w:rPr>
          <w:rFonts w:eastAsia="Comic Sans MS" w:cs="Comic Sans MS" w:ascii="Comic Sans MS" w:hAnsi="Comic Sans MS"/>
          <w:i/>
          <w:iCs/>
          <w:spacing w:val="0"/>
          <w:sz w:val="28"/>
          <w:szCs w:val="28"/>
          <w:lang w:val="pt-PT"/>
        </w:rPr>
        <w:t xml:space="preserve"> </w:t>
      </w:r>
      <w:r>
        <w:rPr>
          <w:rFonts w:cs="Comic Sans MS" w:ascii="Comic Sans MS" w:hAnsi="Comic Sans MS"/>
          <w:spacing w:val="0"/>
          <w:sz w:val="28"/>
          <w:szCs w:val="28"/>
          <w:lang w:val="pt-PT"/>
        </w:rPr>
        <w:t>Pode ser que eu queira realmente fazer você sofrer. Casada comigo, não vai ser fácil escapar, pois um marido tem mais direitos do que um ama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sentiu-se desanimada e miserável. Aquilo não seria tão ter</w:t>
        <w:softHyphen/>
        <w:t>rível, se ela não o amasse. O amor talvez a tornasse impotente para revidar as crueldades que Brad pretendia fazer com 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inda acho que está cometendo um grande erro. Mas, agora, é melhor você ir embora. Gostaria de ir direto para a cam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lógico que vai. Vamos junt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s olhos dele brilharam, quando viu como ficou pál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você não sabe o que está dize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que não acredita? Não costumo desperdiçar palavras. Você estava a ponto de dormir com o jovem Green, lembra? Está apaixo</w:t>
        <w:softHyphen/>
        <w:t>nada por 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não estou. . .  — Achou que devia explicar a cena no quarto. — Nunca amei Rodney; não daquela manei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ão por quê? E por que está me rejeitando? Não tem nada a temer. Além do mais, já está com o meu anel no de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é isso, Brad. Você deve ouvir.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á passei dessa fase, e você também devia ter passado. Não imagina como quero, desesperadamente, fazer amor com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m esperar resposta, esmagou-a contra o peito, beijando-a na boca, tentando quebrar a resistência dela. Julie lutou por conseguir um pouco de 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a estava punindo por tê-lo rejeitado, aceitando Rodney. Não podia culpá-lo. E, como não resistia à atração dele, achou-se corres</w:t>
        <w:softHyphen/>
        <w:t>pondendo, com ard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diminuiu um pouco a pressão, quando sentiu que ela acari</w:t>
        <w:softHyphen/>
        <w:t>ciava seus cabelos escur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Desejo você Julie. Esta noite vai saber quanto. E não aceito um </w:t>
      </w:r>
      <w:r>
        <w:rPr>
          <w:rFonts w:cs="Comic Sans MS" w:ascii="Comic Sans MS" w:hAnsi="Comic Sans MS"/>
          <w:i/>
          <w:iCs/>
          <w:spacing w:val="0"/>
          <w:sz w:val="28"/>
          <w:szCs w:val="28"/>
          <w:lang w:val="pt-PT"/>
        </w:rPr>
        <w:t xml:space="preserve">não </w:t>
      </w:r>
      <w:r>
        <w:rPr>
          <w:rFonts w:cs="Comic Sans MS" w:ascii="Comic Sans MS" w:hAnsi="Comic Sans MS"/>
          <w:spacing w:val="0"/>
          <w:sz w:val="28"/>
          <w:szCs w:val="28"/>
          <w:lang w:val="pt-PT"/>
        </w:rPr>
        <w:t>como respos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nquanto ela tentava falar, as mãos dele procuravam sua pele macia e quente. Julie tentou se agarrar às poucas forças que ainda lhe res</w:t>
        <w:softHyphen/>
        <w:t>tavam, mas as carícias apaixonadas de Brad tornaram-se íntimas, e ela também perdeu a cabe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us corpos estavam unidos e sua voz era rouca, quando Brad murmur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enha,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m esperar resposta, levou-a nos braços para cima.</w:t>
      </w:r>
      <w:r>
        <w:rPr>
          <w:rFonts w:cs="Arial" w:ascii="Comic Sans MS" w:hAnsi="Comic Sans MS"/>
          <w:spacing w:val="0"/>
          <w:sz w:val="28"/>
          <w:szCs w:val="28"/>
          <w:lang w:val="pt-PT"/>
        </w:rPr>
        <w:t xml:space="preserve">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ua boca passeava pela maciez dos cabelos dela e as palavras que dizia eram de amor. Mas o perigo verdadeiro era o amor que Julie sentia por ele e que aumentava o seu ard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vai ter ninguém aqui para nos atrapalhar — ele falou, enquanto fechava a porta e a colocava no ch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você não pode fazer isso.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sso, sim. — Por fav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ebrilmente, Julie tentou vencer o desejo que a dominava antes de se entregar por comple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deixou Green fazer mais do que 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Não, está enganado. Ele nem me tocou.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vai querer me convencer de que ele a levou para cima na frente de todas aquelas pessoas, contra a sua vontade. Subiram juntos, ou você já o esperava na cam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já contei como foi, Brad.   Você não entendeu.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Eu não me diplomei em biologia, mas. , .   não é preciso ser um especialista para compreender </w:t>
      </w:r>
      <w:r>
        <w:rPr>
          <w:rFonts w:cs="Comic Sans MS" w:ascii="Comic Sans MS" w:hAnsi="Comic Sans MS"/>
          <w:i/>
          <w:iCs/>
          <w:spacing w:val="0"/>
          <w:sz w:val="28"/>
          <w:szCs w:val="28"/>
          <w:lang w:val="pt-PT"/>
        </w:rPr>
        <w:t xml:space="preserve">o </w:t>
      </w:r>
      <w:r>
        <w:rPr>
          <w:rFonts w:cs="Comic Sans MS" w:ascii="Comic Sans MS" w:hAnsi="Comic Sans MS"/>
          <w:spacing w:val="0"/>
          <w:sz w:val="28"/>
          <w:szCs w:val="28"/>
          <w:lang w:val="pt-PT"/>
        </w:rPr>
        <w:t>que vi. Você quis me passar para trás. Pode ser que o tenha feito, se bem que duvido, pela aparência do sujeito: parecia uma criança que ficou sem sobremesa. Mas vou descobrir de um jeito ou de out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olte-m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lutava histericamente contra a onda selvagem de suas emoçõ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unca vou soltar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moça fechou os olhos, mergulhando naquele beijo profundo e sensual, até que Brad sentiu que estava venc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gora — falou, triunfante —, vamos para a cam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ntindo-se fraca demais para negar qualquer coisa que ele pedisse, ela apenas encostou a cabeça no peito de Brad, tomada de temor e êxta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Mas, enquanto ele a carregava até a sua cama de solteira, um carro parou lá fora. Brad murmurou, irrit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arece que temos companh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Largou-a rapidamente, a impaciência transformando-se em rai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melhor ver quem é. Se for o tal Green.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ra Joe. E pareceu tão assustado ao ver Brad, como Brad estava, ao vê-lo. Enquanto entravam na sala, Julie desceu e fingiu que vinha da cozinha. Ouviu Joe explica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Edith teve uma crise de enxaqueca. Tudo </w:t>
      </w:r>
      <w:r>
        <w:rPr>
          <w:rFonts w:cs="Comic Sans MS" w:ascii="Comic Sans MS" w:hAnsi="Comic Sans MS"/>
          <w:i/>
          <w:iCs/>
          <w:spacing w:val="0"/>
          <w:sz w:val="28"/>
          <w:szCs w:val="28"/>
          <w:lang w:val="pt-PT"/>
        </w:rPr>
        <w:t xml:space="preserve">o </w:t>
      </w:r>
      <w:r>
        <w:rPr>
          <w:rFonts w:cs="Comic Sans MS" w:ascii="Comic Sans MS" w:hAnsi="Comic Sans MS"/>
          <w:spacing w:val="0"/>
          <w:sz w:val="28"/>
          <w:szCs w:val="28"/>
          <w:lang w:val="pt-PT"/>
        </w:rPr>
        <w:t>que queria era vol</w:t>
        <w:softHyphen/>
        <w:t>tar para casa e para a cama d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por que não ficou cuidando de!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la não me quis por perto. Disse que quando sente isso, pre</w:t>
        <w:softHyphen/>
        <w:t>fere ficar sozin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om Deus! E você não podia fazer nada por ela? — pergun</w:t>
        <w:softHyphen/>
        <w:t>tou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achou que ele estava indignado, que Brad nunca deixaria uma pessoa que ele amasse sozinha, se ela estivesse do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ntrou na sala, gelada, e Joe começou a explicar tudo de novo. Brad o cort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chegou a tempo de nos cumprimentar. Julie e eu ficamos noiv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dormiu ma! e acordou com olheiras. Joe nem notou. Não imaginava que uma moça que acabava de ser pedida em casamento por um homem rico pudesse se sentir infeli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pois que Brad saiu, na noite anterior, o padrasto foi direto ao assunto, muito alegr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nte-me como foi que conseguiu fisgar o homem? Todo mun</w:t>
        <w:softHyphen/>
        <w:t>do percebia que estava interessado em você, mas, casar! Nunca pen</w:t>
        <w:softHyphen/>
        <w:t>sei que fosse dar esse pa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odiou a maneira dele, que esfregava as mãos enquanto falava. Empalideceu e preferiu não responder. Como é que sua mãe pôde se casar com um homem como aquele, tão sem caráter. Felizmente, não ficariam juntos por muito tempo ma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 manhã, enquanto tomavam café, ainda ausente e alheio ao des</w:t>
        <w:softHyphen/>
        <w:t>prezo de Julie, Joe fal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abe, querida, não vou vender o carro. Brad, certamente, não processaria o sog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inda não estou certa se ele o considera um sogro — disse, com frieza, e saiu, sem esperar que ele a levasse para o trabalh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inha combinado almoçar com Brad. Mas, à uma hora, sentia-se completamente sem apetite. Tinha estado tensa a manhã toda, espe</w:t>
        <w:softHyphen/>
        <w:t>rando por coisas que não aconteceram. Rodney não tentou faiar com ela e, surpresa maior, Joe foi discreto pelo menos uma vez na vida: a notícia de seu noivado não transpir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lindo anel-estava guardado em sua bolsa, para o caso de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edi-lo de volta. Joe tinha se recusado a acreditar que fosse uma jóia de família.   Porque, ela não conseguiu entend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nquanto lavava as mãos, antes de ir ao encontro de Brad, pensou que devia estar agradecida ao pobre Joe por ter chegado em casa na hora certa. Em vez de criticá-lo. Ficou agitada novamente, imaginan</w:t>
        <w:softHyphen/>
        <w:t>do o que teria acontecido, se ele não aparecesse. Não se iluda: sabia que Brad não a deixaria escapar da próxima vez. Principalmente de</w:t>
        <w:softHyphen/>
        <w:t>pois da maneira como correspondeu às carícias dele. Quanto tempo ainda poderia fugir de um homem que tinha tal desejo de vingança? Brad lhe dera aquele anel, é verdade, mas Julie ainda não acreditava que se casasse mesmo com 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a esperava ao lado de fora da fábrica no lugar de sempre. Quando entrou no carro, ele observou seu rosto pálido e depois, sua m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 causa de tanta palidez só pode ser o nosso noivado — falou, ríspido —, mas não vejo nenhuma outra evidência do fa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quer dizer.. .  o anel? Está na bol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onde a bolsa esteve, toda manhã, posso pergunt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quê? No vestiár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eu Deus! No vestiário, onde qualquer um poderia ter rou</w:t>
        <w:softHyphen/>
        <w:t>bado um anel que vale. . . não importa. . . e você me diz que o dei</w:t>
        <w:softHyphen/>
        <w:t>xou no vestiár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uça, Brad — Julie falou, encarando-o —, se é tão valioso assim, por que me deu? Qualquer jóia mais barata teria o mesmo efei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Fique quieta! Acha que minha noiva ia usar um anel barato? Se estou zangado, é por que você não sabe dar valor às cois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é verda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ficou calado, observando as duas lágrimas que escorriam por suas faces, e acrescent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sou muito mais velho do que você. Tem que admitir que sei o que é melhor. .. pelo menos em alguns cas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a concordou, humildemente. A expressão de Brad era severa: ele censurava sua explosão infanti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Gostaria que tirasse o meu anel dessa bolsa ridícula e o colo</w:t>
        <w:softHyphen/>
        <w:t>casse no dedo. Quero vê-l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u olhar era firme e implacável. Ela concordou novamente, engo</w:t>
        <w:softHyphen/>
        <w:t>lindo o nó que tinha na garganta. Pegou o anel e o colocou com dis</w:t>
        <w:softHyphen/>
        <w:t>plicência, como se fosse uma bijuteria vagabun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parecia enfurecido, mas fogo pegou sua mão,  estudando-a com a mesma satisfação da véspe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unca mais deve tirá-lo do dedo. Quero que todos saibam que você me pertenc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ertence". Era só o que importava para ele, a posse. Desanimada, desviou o olhar. Tudo de bom que havia entre os dois desaparecera desde o dia em que ele pediu para viverem juntos. Provavelmente, Brad tinha chegado ao limite da tolerância, e Julie não sabia o que fazer a respeito. Era evidente que a sua raiva e desprezo só seriam aplacados quando ele a tivesse inteiramente à sua disposição. Brad Hewson não era homem de perdoar desfeitas; mesmo que fosse dia-bolicamente inteligente para planejar a vingança.</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CAPITULO </w:t>
      </w:r>
      <w:r>
        <w:rPr>
          <w:rFonts w:cs="Comic Sans MS" w:ascii="Comic Sans MS" w:hAnsi="Comic Sans MS"/>
          <w:spacing w:val="0"/>
          <w:sz w:val="28"/>
          <w:szCs w:val="28"/>
        </w:rPr>
        <w:t>VII</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lmoçaram num restaurante elegante no centro da cidade. Julie gostaria de ter usado algo mais adequado do que aquela saia simples, mas as roupas que tinha comprado para a viagem não eram adequa</w:t>
        <w:softHyphen/>
        <w:t>das para ir trabalhar. Provocariam comentários indesejáveis. Mas. . . O que importava, afina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aris! Por causa de seus medos, nem ousava pensar no assunto. Será que ele ainda pretendia levá-la para lá?</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nquanto comiam, Brad não fez mais nenhum comentário sobre Paris ou sobre qualquer outra coisa. Ela começou a se preocupar, notando que ele anotava certos números num pedaço de papel, que pensou ser coisa de trabalho. A negligência como a tratava era humi</w:t>
        <w:softHyphen/>
        <w:t>lha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inalmente, quando não conseguia mais aguentar calada, empurrou o prato praticamente cheio e pergunt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já estarei de saída no fim da seman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s olhos de Brad pareciam de pedra, quando entendeu a dúvida que havia na pergun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m, Julie, você já vai deixar a fábrica no  fim  da  semana. Mas houve algumas mudanç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os segundos que se seguiram, ela ficou estudando Brad com uma estranha fascinação. Era incrível como, às vezes, parecia que o via pela primeira vez.   Sempre descobria algo diferente em suas feições.</w:t>
      </w:r>
    </w:p>
    <w:p>
      <w:pPr>
        <w:pStyle w:val="Normal"/>
        <w:ind w:firstLine="709"/>
        <w:jc w:val="both"/>
        <w:rPr>
          <w:rFonts w:ascii="Comic Sans MS" w:hAnsi="Comic Sans MS" w:cs="Arial"/>
          <w:b/>
          <w:b/>
          <w:bCs/>
          <w:spacing w:val="0"/>
          <w:sz w:val="28"/>
          <w:szCs w:val="28"/>
        </w:rPr>
      </w:pPr>
      <w:r>
        <w:rPr>
          <w:rFonts w:cs="Comic Sans MS" w:ascii="Comic Sans MS" w:hAnsi="Comic Sans MS"/>
          <w:spacing w:val="0"/>
          <w:sz w:val="28"/>
          <w:szCs w:val="28"/>
          <w:lang w:val="pt-PT"/>
        </w:rPr>
        <w:t>Hoje, por exemplo, era a expressão de seus olhos cinzentos e o jeito como erguia o queix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á me ouvindo,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falou que houve mudança de plan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m.   Pretendo levá-la a Sussex, para conhecer a minha avó, que é a única parente que tenho.   Uma vez, prometi que ela seria a primeira a saber do meu casamento.   Pensei que podíamos passar alguns  dias  lá.    Depois,   voltaríamos  para  providenciar  os  papéis. Vamos nos casar dentro de duas ou três semanas, no máximo. Devia ser mais cedo, mas pretendo incluir Paris na nossa viagem de lua-de-mel para prolongá-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estranhou, quando encontrou o olhar de Brad. Ele não podia estar falando a sério! Será que ele conseguiria enganar a avó? Não acreditava. Ela logo descobriria que o neto não amava a noiva. E depo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na verdade, você não quer casar comigo.   Por que não cancela tudo de uma ve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 Inclinando-se para ela, ele falava numa voz grave e fria: — Já disse, Julie, que nunca quis tanto uma mulher como quero você, e decidi que a terei, de um jeito ou de outro.  Você pareceu não gostar da primeira maneira que sugeri, o que me  obrigou a aceitar e segunda alternativa; agora tem que agir o melhor que puder.   Va</w:t>
        <w:softHyphen/>
        <w:t>mos começar a fazer as coisas como devem ser feitas.   Primeiro, isso inclui uma visita que parece não interessá-la, mas que é parte do pagamento  que  deve pela sua  respeitabilidade.   Levando  tudo  em consideração, acho que você não tem nada do que se queixar, minha querida.   Então, por favor, vamos dar esse assunto por encerrado, s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ntão aquela loucura toda era mesmo verdade? Mas quanta frieza!       Não havia emoção, nem quando disse que a desejava.   Talvez Brad tivesse resolvido casar para ter também um filho e herdeiro.   Mesmo assim, Julie preferia não ter que visitar a avó d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Brad, eu não quis forçar esse casamento.   Mas.. . da outra maneira... não era </w:t>
      </w:r>
      <w:r>
        <w:rPr>
          <w:rFonts w:cs="Comic Sans MS" w:ascii="Comic Sans MS" w:hAnsi="Comic Sans MS"/>
          <w:b/>
          <w:bCs/>
          <w:spacing w:val="0"/>
          <w:sz w:val="28"/>
          <w:szCs w:val="28"/>
          <w:lang w:val="pt-PT"/>
        </w:rPr>
        <w:t>carre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precisa fingir.   Queria um anel de noivado como troféu e conseguiu!   Portanto, pare de se queix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Brad parecia não ter o menor sentimento por ela; o ressentimento fez com que protestasse novamente: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inda acho que é tolice casarmos tão cedo, sentindo. .. não sentindo nada um pelo out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levantou, acenando para o garçom, e disse fri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mo você não tem escolha, aconselho a esquecer o caso.   Só está desperdiçando o seu tempo e o meu.</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oram para Sussex naquele fim de semana. Julie teria esperado tal viagem com satisfação, em outras circunstâncias. Não conhecia a cidade e, não fosse o silêncio de Brad, que a intimidou, teria feito muitas perguntas durante a viagem. Ele nem tentou conversar, e ela se perguntava se ia ser sempre assim, fora da cama. Tinha suas dúvidas de que aquele casamento durasse. Carros possantes, anéis principescos e casas enormes para morar podiam ser o sonho de muitas moças, mas não o de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stava deprimida com a perspectiva do encontro com a avó dele, e Brad não demonstrava nenhuma simpatia por essa ansiedade. Que</w:t>
        <w:softHyphen/>
        <w:t>ria casar com ela apenas para evitar que escapasse, cada vez que ele virasse as cost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mpre que pensava no casamento, Julie duvidava de que pudesse levá-lo adiante. Se não fosse o roubo de Joe, teria arranjado um jeito de escapar; agora era impossível fugir sem condenar o padrasto à vergonha e à pris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tinha outro motivo para estar tão nervosa com a viagem a Sussex. Desde que Brad falou da visita, tinha pensado muito: será que a mulher que ia conhecer era a mesma que, junto com o marido, tinha afastado o pai de Brad, para impedi-lo de casar com a mãe dela? O coração de Julie batia com um misto de temor e esperança. Tentou se acalmar, dizendo a si mesma que, mesmo que fosse a avó paterna do noivo, devia ter conhecido a mãe dela só peio nome de solteira e não faria nenhuma ligação entre as du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Mas, e se fizesse? E se Brad ficasse sabendo da história? Nem queria imaginar. Talvez fosse melhor contar tudo a ele, antes de chegarem lá.  Mas mudou de idéia ao olhar para o rapa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araram para almoçar num desvio da estrada, em frente a um velho hote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amos comer algo aqui. — Para sua surpresa, ele sorria. — Deve estar com fome, querida.</w:t>
      </w:r>
    </w:p>
    <w:p>
      <w:pPr>
        <w:pStyle w:val="Normal"/>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t>Querida! Ela suspirou fundo e não conseguiu responder, de tanta emoção.</w:t>
      </w:r>
      <w:r>
        <w:rPr>
          <w:rFonts w:cs="Arial" w:ascii="Comic Sans MS" w:hAnsi="Comic Sans MS"/>
          <w:spacing w:val="0"/>
          <w:sz w:val="28"/>
          <w:szCs w:val="28"/>
          <w:lang w:val="pt-PT"/>
        </w:rPr>
        <w:t xml:space="preserve">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inha avó pode esperar mais um pouco</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w:t>
      </w:r>
      <w:r>
        <w:rPr>
          <w:rFonts w:cs="Comic Sans MS" w:ascii="Comic Sans MS" w:hAnsi="Comic Sans MS"/>
          <w:spacing w:val="0"/>
          <w:sz w:val="28"/>
          <w:szCs w:val="28"/>
        </w:rPr>
        <w:t xml:space="preserve"> ele disse, abrindo </w:t>
      </w:r>
      <w:r>
        <w:rPr>
          <w:rFonts w:cs="Comic Sans MS" w:ascii="Comic Sans MS" w:hAnsi="Comic Sans MS"/>
          <w:spacing w:val="0"/>
          <w:sz w:val="28"/>
          <w:szCs w:val="28"/>
          <w:lang w:val="pt-PT"/>
        </w:rPr>
        <w:t>a porta para 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se ela não gostar de mim,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w:t>
      </w:r>
      <w:r>
        <w:rPr>
          <w:rFonts w:cs="Comic Sans MS" w:ascii="Comic Sans MS" w:hAnsi="Comic Sans MS"/>
          <w:i/>
          <w:iCs/>
          <w:spacing w:val="0"/>
          <w:sz w:val="28"/>
          <w:szCs w:val="28"/>
          <w:lang w:val="pt-PT"/>
        </w:rPr>
        <w:t xml:space="preserve"> </w:t>
      </w:r>
      <w:r>
        <w:rPr>
          <w:rFonts w:cs="Comic Sans MS" w:ascii="Comic Sans MS" w:hAnsi="Comic Sans MS"/>
          <w:spacing w:val="0"/>
          <w:sz w:val="28"/>
          <w:szCs w:val="28"/>
          <w:lang w:val="pt-PT"/>
        </w:rPr>
        <w:t>bem possível que não goste, apenas porque não gosta de estranhos.   Já está muito velhin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ós não sabemos muito um sobre o outro, não é? — Você quer dizer sobre nossas famílias? É necessário? — É de praxe,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ficou bastante próximo a ela, fazendo-a tremer de emoç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Mas o nosso relacionamento não </w:t>
      </w:r>
      <w:r>
        <w:rPr>
          <w:rFonts w:cs="Comic Sans MS" w:ascii="Comic Sans MS" w:hAnsi="Comic Sans MS"/>
          <w:i/>
          <w:iCs/>
          <w:spacing w:val="0"/>
          <w:sz w:val="28"/>
          <w:szCs w:val="28"/>
          <w:lang w:val="pt-PT"/>
        </w:rPr>
        <w:t xml:space="preserve">é </w:t>
      </w:r>
      <w:r>
        <w:rPr>
          <w:rFonts w:cs="Comic Sans MS" w:ascii="Comic Sans MS" w:hAnsi="Comic Sans MS"/>
          <w:spacing w:val="0"/>
          <w:sz w:val="28"/>
          <w:szCs w:val="28"/>
          <w:lang w:val="pt-PT"/>
        </w:rPr>
        <w:t>comum, não é, Julie? Sentiu-se confusa para argumentar.   Afinal, murmur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 acha..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á lhe disse que não tenho mais parentes, além dessa avó, e   a nossa vida não tem nada a ver com o fato de ela gostar ou não de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Durante o almoço, Julie não parou de pensar </w:t>
      </w:r>
      <w:r>
        <w:rPr>
          <w:rFonts w:cs="Comic Sans MS" w:ascii="Comic Sans MS" w:hAnsi="Comic Sans MS"/>
          <w:i/>
          <w:iCs/>
          <w:spacing w:val="0"/>
          <w:sz w:val="28"/>
          <w:szCs w:val="28"/>
          <w:lang w:val="pt-PT"/>
        </w:rPr>
        <w:t xml:space="preserve">no </w:t>
      </w:r>
      <w:r>
        <w:rPr>
          <w:rFonts w:cs="Comic Sans MS" w:ascii="Comic Sans MS" w:hAnsi="Comic Sans MS"/>
          <w:spacing w:val="0"/>
          <w:sz w:val="28"/>
          <w:szCs w:val="28"/>
          <w:lang w:val="pt-PT"/>
        </w:rPr>
        <w:t xml:space="preserve">que Brad tinha   dito.   Será que o casamento deles não ia ser normal?   Será que ia  ser mantida afastada? Mesmo que ele tivesse dúzias de parentes, com certeza, ela não seria introduzida no círculo familiar.  Suspeitava tam-   bem de que seria afastada de sua vida, assim que Brad se cansasse   dela.   A mãe de Julie tinha sido enganada e se Brad um dia che-   gasse a fazer a mesma coisa com ela, Julie teria que lhe contar tudo. Diria também que, depois do crime que sua família cometeu com a mãe dela, ele </w:t>
      </w:r>
      <w:r>
        <w:rPr>
          <w:rFonts w:cs="Comic Sans MS" w:ascii="Comic Sans MS" w:hAnsi="Comic Sans MS"/>
          <w:i/>
          <w:iCs/>
          <w:spacing w:val="0"/>
          <w:sz w:val="28"/>
          <w:szCs w:val="28"/>
          <w:lang w:val="pt-PT"/>
        </w:rPr>
        <w:t xml:space="preserve">é </w:t>
      </w:r>
      <w:r>
        <w:rPr>
          <w:rFonts w:cs="Comic Sans MS" w:ascii="Comic Sans MS" w:hAnsi="Comic Sans MS"/>
          <w:spacing w:val="0"/>
          <w:sz w:val="28"/>
          <w:szCs w:val="28"/>
          <w:lang w:val="pt-PT"/>
        </w:rPr>
        <w:t>que estava em dív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amos esticar as pernas por dez minutos — Brad sugeriu, quando terminaram de comer. — Preciso de ar puro, depois de ficar fechado no escritório toda a semana. Amanhã, se o tempo clarear, vou levá-la até South Downs e à cidade. Mas, hoje à noite, terá que se contentar em olhar para mim e para a minha avó que, segundo as suas intuições, não vai gostar de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acompanhou-o pela estreita estrada. O espesso nevoeiro co</w:t>
        <w:softHyphen/>
        <w:t>bria os galhos das árvores, acima das suas cabeças, dando-lhes um aspecto fantástico. O chão coberto de folhas amortecia o barulho de seus passos, e ela teve uma estranha sensação de solidão. Sentiu como se eles fossem as duas únicas pessoas no mundo, perdidas num planeta deser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amos voltar, Brad — murmurou, incapaz de suportar aquele silêncio incómodo. O rapaz parecia esquecido de sua presença. Tinha a cabeça baixa e não respondeu. — Brad!   Vou voltar para o carro. Não quero mais ficar aqui com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parou tão bruscamente, que os dois se chocaram e foi preciso que a agarrasse para não ca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erto.  Não é dos melhores dias para passe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lgo em seu olhar intrigou-a, a ponto de não resistir à curiosida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ara um homem que tem tudo, você parece bastante infeli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que acha que estou infeli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 eu não se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Gostaria de não ter tocado naquele assun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cha que um homem rico não tem direito de se sentir depri</w:t>
        <w:softHyphen/>
        <w:t>mido? Nunca cometa o erro de medir a felicidade pela conta ban</w:t>
        <w:softHyphen/>
        <w:t>cár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muito fácil falar. — Tentou mostrar-se indiferente, mas es</w:t>
        <w:softHyphen/>
        <w:t>tava ten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continuou a olhar para ela, zang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às vezes você parece tão tola e diz tanta bobagem, que não compreendo o que vi em você para desejá-la tan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ó</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por que mencionei o seu dinheiro..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fechou a cara ainda mais; era como se quisesse espancá-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ara fazer dinheiro,  Julie,  trabalho como  o  diabo,  e nunca estou suficientemente certo se vale à pena.   Ainda que um homem precise de muito dinheiro para comprar as coisas boas da vida.. . uma garota como você, por exempl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gora, era ela quem tinha vontade de bater nele.  Ficou vermelha, mas tentou olhá-lo firmemente e respond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deio você.  Odeio, mesm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já deixou isso bem cla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ão tentou tocá-la. Apenas seu olhar a atingiu: um olhar de des</w:t>
        <w:softHyphen/>
        <w:t>prezo, que foi como uma bofetada. Instintivamente ela recuou e desejou poder esconder melhor seus sentimentos. Um sorriso passou pelo rosto de Brad, ao perceber a fraqueza dela. Era novamente o homem dominador e orgulhoso, o patrão, o dono de sua vida. Não, não podia acreditar que ele realmente desejasse ser uma pessoa comu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udo o que você quer é me machucar — ela falou, com difi</w:t>
        <w:softHyphen/>
        <w:t>culda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 você me odeia dessa maneira, Julie, não sei como posso feri-la.  Apesar de que gostaria muito de tentar.  E, antes que comece</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a me insultar, deve se lembrar de que seu padrasto me roubou e de que não tenho a menor obrigação de aguentar a desonestidade dele, nem o seu mau hum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avó de Brad era uma das mulheres de aspecto mais imponente que Julie já tinha visto. E ela a teria admirado muito mais, se fosse uma velha simpática e amistosa. Já estava vestida para o jantar, quando eles chegaram. Esperava na sala de visitas, conversando com uma moça alta e morena que correu para receber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Querido! — A moça jogou-se nos braços dele, beijando-o.  Ju-lie sentiu-se mal com a cena. — Oh, Brad, como esperei a sua vinda. Senti tanto a sua falta, queri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sempre sentiu. — Sorriu e beijou-a também. — Como vai, Ruby?</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desejou ardentemente que ele afastasse a moça. Não gostaria de ficar sob o mesmo teto que uma velha namorada d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alvez a morena nem não fosse a sua ex-namorada, mas era óbvio que tinham sido íntimos. Ria para ele, acariciava seu rosto sem o menor pudor, e era correspond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Imaginou o que Brad pretendia, agindo assim. Se estava tentando despertar ciúme, não conseguiria. Mas, lógico que não era nada disso. Ele nunca se preocupava com os sentimentos d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mexeu-se, impaciente e pareceu ser notada pela primeira vez. Os olhos da moça pararam sobre ela e depois ela falou, insol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sabia que você estava acompanhado, Brad.   Não me diga que vai trabalhar no fim de semana e trouxe a sua secretár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Ruby. — Livrou-se do abraço da outra e virou-se para Julie, puxando-a pela cintu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m maiores explicações — aliás desnecessárias depois daquele gesto de posse —, aproximou-se da velha, que continuava sentada, e falou suave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vó, uma  vez prometi  que  seria  a primeira  a conhecer  a minha noiva, lemb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Ruby ficou tão atordoada que não conseguiu disfarçar. Mas a avó não se abal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Quem é 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lhava para Julie, como se não gostasse do que v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Gray.   Tenho certeza de que vai ficar contente em saber que meus dias de solteiro estão acaba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sra. Hewson estava tudo, menos cont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devia ter me avisado, Brad.   Sou muito velha para ter surpresas dessa natureza, assim, de rep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é verdade — Brad respondeu, sem perder a calma. — E agora, não vai cumprimentar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 ele não a estivesse segurando, Julie tinha certeza de que cairia. Talvez fosse preferível mesmo desmaiar. O ambiente estava carrega-díssimo. Brad, no entanto; parecia se divertir. A avó estava com quase oitenta anos, mas aparentava no mínimo dez anos menos, com a energia física e mental de uma mulher de meia-ida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pois de alguns minutos de tensão, a sra. Hewson sorriu e se</w:t>
        <w:softHyphen/>
        <w:t>gurou as mãos da moça. Não importava que gostasse ou não dela, Julie sentiu que não tinha sido aprovada. Teve ímpetos de explodir e dizer que a velha não se preocupasse, pois seria um casamento temporário e que o neto não a amava. Mas a presença de Ruby a impediu de confessar toda a verda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Ruby Carter era o nome dela. Brad apresentou-as com um sor</w:t>
        <w:softHyphen/>
        <w:t>riso de advertência, para que Julie se comportasse. Outras moças poderiam ter agido como queriam, mas ela, não. Tentou até sorrir para a riva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é muito precipitado, Brad?   Você não mencionou nada a respeito, quando me telefonou na semana passada — falou Ruby, ficando vermelha de rai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realmente.   E foi você quem ligou para mim, lemb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Ruby encolheu-se, com uma expressão de quem ainda não se con</w:t>
        <w:softHyphen/>
        <w:t>siderava derrotada. Se a sra. Hewson queria uma aliada, certamente tinha consegui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pois de uma rápida conversa, que não foi incluída, Julie sen</w:t>
        <w:softHyphen/>
        <w:t>tiu-se aliviada quando Brad pediu que a empregada lhe mostrasse</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o seu quar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Mais tarde, ao descer para o jantar, soube que Ruby tinha ido embora e que teria apenas de enfrentar a velha senhora. Podia não esconder que não gostava da noiva do neto, mas não representava a mesma ameaça que Ruby. E, quem sabe, Brad seria mais aten</w:t>
        <w:softHyphen/>
        <w:t>cioso com ela, sem a presença exigente da outra?</w:t>
      </w:r>
    </w:p>
    <w:p>
      <w:pPr>
        <w:pStyle w:val="Normal"/>
        <w:shd w:fill="FFFFFF" w:val="clear"/>
        <w:autoSpaceDE w:val="false"/>
        <w:ind w:firstLine="709"/>
        <w:jc w:val="both"/>
        <w:rPr/>
      </w:pPr>
      <w:r>
        <w:rPr>
          <w:rFonts w:cs="Comic Sans MS" w:ascii="Comic Sans MS" w:hAnsi="Comic Sans MS"/>
          <w:spacing w:val="0"/>
          <w:sz w:val="28"/>
          <w:szCs w:val="28"/>
          <w:lang w:val="pt-PT"/>
        </w:rPr>
        <w:t>Julie encontrou a sra. Hewson no mesmo lugar, esperando os dois para o jantar com aparente impaciência. Felizmente Brad desceu quase junto com ela, de modo que Julie sentiu que, tinha sido pou</w:t>
        <w:softHyphen/>
        <w:t>pada de um rosário de perguntas.</w:t>
      </w:r>
      <w:r>
        <w:rPr>
          <w:rFonts w:cs="Comic Sans MS" w:ascii="Comic Sans MS" w:hAnsi="Comic Sans MS"/>
          <w:color w:val="000000"/>
          <w:spacing w:val="0"/>
          <w:sz w:val="28"/>
          <w:szCs w:val="28"/>
        </w:rPr>
        <w:t xml:space="preserve">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usava um vestido de seda azul, elegante e simples e nenhuma jóia, além do anel de noivado. Com o pretexto de beijar a noiva, Brad murmur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nde estão os seus brinc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Lá em cima — respondeu, desafiadora, recuando um pouc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manhã vai usá-los.  E vai se lembrar de que não pode recuar cada vez que me aproximo de você — avisou ele, antes de se afastar para levar a avó até a sala de jant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pois disso, Brad praticamente só se dirigiu à avó, não se impor</w:t>
        <w:softHyphen/>
        <w:t>tando com o que pudesse parecer aquela negligência pela noiva. Julie tentou demonstrar indiferença. Observava as luzes dos castiçais brin</w:t>
        <w:softHyphen/>
        <w:t>cando no rosto de Brad, enquanto ele conversava com a velha sobre pessoas e lugares que ela não conhec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pois, Brad tentou convencer a sra. Hewson de que a casa era grande demais e que não fazia sentido continuar morando ali. A velha riu: por que não podia morar num lugar que me trazia felici</w:t>
        <w:softHyphen/>
        <w:t>dade? Passaram para outros assuntos, sempre ignorando Julie. Para a mulher imponente na cabeceira da mesa, Julie não passava de uma ninguém, que tinha a ousadia de pensar que podia ser a noiva de seu neto! A atmosfera não era das mais agradáveis. A noite parecia não ter f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a manhã seguinte, a criada perguntou se Julie iria até o quarto da sra. Hewson, depois do café. A pergunta surpreendeu-a, até que compreendeu que era, na verdade, um convite. Ou melhor: uma ordem. Não valia à pena recusar. A sra. Hewson era como Brad: se tinha algo a dizer, ninguém poderia impedi-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oube que Brad tinha saído, mas voltaria para o almoço. Ficou tão decepcionada que não conseguiu disfarçar. Enquanto tomava café, imaginou onde ele teria ido. Brad estava seguro de que ela não poderia tentar nada, nenhum ato impensado como uma fuga, já que não conhecia ningué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meu um pedaço de torrada, ignorando os pratos e travessas cobertas que havia na mesa. Como haviam chegado na véspera, ainda não tinha uma noção exata da casa e da propriedade, mas notou que era enorme e muito bem conservada. Olhando ao redor, observou algumas antiguidades de valor. Devia custar uma fortuna manter aquele lugar, que parecia ainda maior do que Haydon Hill. Esfor</w:t>
        <w:softHyphen/>
        <w:t>çou-se para se distrair.  Não queria, mas começou a pensar que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alvez tivesse ido ver Ruby. Ele tinha dito, na véspera, que a veria no dia seguinte. O rosto de Ruby se iluminara ao ouvir a promessa, principalmente porque ele não parou para consultar a noiva. Havia um brilho de vitória nos olhos da outra, quando partiu.   Julie trem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té agora, ao pens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Resolveu ir ver a sra, Hewson.   Qualquer coisa seria melhor do que ficar sozinha, imaginando aqueles dois junt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velha estava na cama, lendo jornal, como era seu hábito. Antes de pousá-lo no colo, observou friamente a mo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não parece uma noiva feliz — disse, rude, enquanto estu</w:t>
        <w:softHyphen/>
        <w:t>dava o rosto pálido de Julie. — Acho que qualquer moça que rece</w:t>
        <w:softHyphen/>
        <w:t>besse uma proposta do meu neto ficaria envaidecida! Como con</w:t>
        <w:softHyphen/>
        <w:t>seguiu isso? — Como Julie não respondesse, continuou: — Ruby fez inúmeras tentativas, sem êxito. E acho que ela é bem mais es</w:t>
        <w:softHyphen/>
        <w:t>perta do que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Ruby era mais esperta e mais bonita também, Julie tinha que admi</w:t>
        <w:softHyphen/>
        <w:t>tir, mesmo que fosse só para si mesma. Ruby Carter não era apenas atraente, mas também sofisticada e mundana, algo que Julie não era. Não gostou muito de saber que a outra tinha tentado fisgar Brad. Provavelmente, ele ainda pensava n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entou murmurar um educado bom-dia, e depois, polid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ão perguntas que Brad tem mais condições de responder 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e 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s homens se deixam levar por um rostinho bonito, principal</w:t>
        <w:softHyphen/>
        <w:t>mente se ele é novo, desconhecido.   Só espero que Brad não esteja cometendo um er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Isso quer dizer que a senhora não me aprova? — Julie tent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safi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mo é que posso saber, menina, se não conheço nada de você? — A sra. Hewson indicou uma cadeira à Julie, que se sentou. — Gostaria de ver Brad casado.  Não, porque quero que tenha um filho e herdeiro.   Parei de me preocupar com coisas dessa natureza, há muito tempo.  Estou mais preocupada em que você seja uma moça à altura dele ou, pelo menos, respeitável.  Um verniz de instrução pode facilmente disfarçar a vulgaridade.   Você pode  parecer  refinada  e linda, mas a sua família deve ser vulg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uriosa e vermelha de raiva, Julie levantou-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ra. Hewson, não preciso ficar aqui para ser insult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só o será, se o que eu disse se aplica a você!</w:t>
      </w:r>
    </w:p>
    <w:p>
      <w:pPr>
        <w:pStyle w:val="Normal"/>
        <w:ind w:firstLine="709"/>
        <w:jc w:val="both"/>
        <w:rPr>
          <w:rFonts w:ascii="Comic Sans MS" w:hAnsi="Comic Sans MS" w:cs="Arial"/>
          <w:spacing w:val="0"/>
          <w:sz w:val="28"/>
          <w:szCs w:val="28"/>
          <w:lang w:val="pt-PT"/>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rPr>
        <w:t xml:space="preserve">  </w:t>
      </w:r>
      <w:r>
        <w:rPr>
          <w:rFonts w:cs="Comic Sans MS" w:ascii="Comic Sans MS" w:hAnsi="Comic Sans MS"/>
          <w:spacing w:val="0"/>
          <w:sz w:val="28"/>
          <w:szCs w:val="28"/>
          <w:lang w:val="pt-PT"/>
        </w:rPr>
        <w:t>Eu não me atreveria a falar com ninguém dessa maneira. — Julie respondeu, com orgulho. Brad devia odiar Julie para expô-la ao ataque sem piedade daquela mulh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ntiu-se tão ferida que as lágrimas começaram a rolar por seu rosto.   Se notou, a velha fingiu que não e continu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devia ficar surpresa por eu me preocupar com a felicidade de Brad, srta. Gray.   Desde que os pais dele morreram, sou a única família que lhe res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ou certa.. . aliás, estamos certas de que ele é mais do que capaz de se cuidar sozinho. De qualquer forma, sempre há o divórc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Infelizmente, sua observação irritou mais a out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não aprovo, mas o que você diz só confirma o meu ponto de vista. Metade dos divórcios de hoje são de pessoas que se casam sem ter nada em comum.   Nisso eu acredito pi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sentiu-se envergonhada e não resistiu à pergun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 senhora acha que Brad e eu não temos nada em comum? O olhar da velha ficou mais seve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está usando o anel de meu neto, e há algo na maneira como ele a olha... mas, francamente, não estou feliz.   De onde você 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Do lugarejo perto de Haydon Hill — Julie respondeu, evasiva, esperando que ela não se lembra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endo. .. — Era óbvio que ela se lembrava. — Nas pequenas comunidades, é comum as pessoas se parecerem umas com as outras. Você se parece com uma mulher que conheci.   Ela ainda deve mo</w:t>
        <w:softHyphen/>
        <w:t>rar lá.</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sra. Hewson continuava a olhá-la intensamente. Julie sabia que era apenas questão de tempo para que descobrisse exatamente quem ela e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 cidade cresceu. Muita gente de Derby mora lá, agora. E não conheço quase ninguém. Eu morava em Haydon Hill, muitos anos atrás..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sentiu que a velha ficou aborrecida quando o telefone na cabeceira tocou, interrompendo o que estava dize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Impulsivamente, Julie aproveitou a oportunidade e, com uma des</w:t>
        <w:softHyphen/>
        <w:t>culpa, correu para a porta e escap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Voltando ao quarto, desejou ardentemente não ter ido àquela casa. Sentia-se solitária e cheia de maus pressentimentos. Será que, ao rever Ruby Carter, Brad tinha chegado à conclusão de que o noivado deles era absurdo? Se fosse assim, desprezo era tudo o que lhe restava agora, de Brad. Desprezo e o anel que brilhava, zombeteira-mente, em seu dedo. Brad nunca fingiu aprová-la e a sra. Hewson, há poucos minutos, deixara bem claro que também não a aprovava!</w:t>
      </w:r>
    </w:p>
    <w:p>
      <w:pPr>
        <w:pStyle w:val="Normal"/>
        <w:shd w:fill="FFFFFF" w:val="clear"/>
        <w:autoSpaceDE w:val="false"/>
        <w:ind w:firstLine="709"/>
        <w:jc w:val="both"/>
        <w:rPr>
          <w:rFonts w:ascii="Comic Sans MS" w:hAnsi="Comic Sans MS" w:cs="Arial"/>
          <w:color w:val="000000"/>
          <w:spacing w:val="0"/>
          <w:sz w:val="28"/>
          <w:szCs w:val="28"/>
          <w:lang w:val="pt-PT"/>
        </w:rPr>
      </w:pPr>
      <w:r>
        <w:rPr>
          <w:rFonts w:cs="Arial"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Arial"/>
          <w:spacing w:val="0"/>
          <w:sz w:val="28"/>
          <w:szCs w:val="28"/>
          <w:lang w:val="pt-PT"/>
        </w:rPr>
      </w:pPr>
      <w:r>
        <w:rPr>
          <w:rFonts w:cs="Arial"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CAPÍTULO </w:t>
      </w:r>
      <w:r>
        <w:rPr>
          <w:rFonts w:cs="Comic Sans MS" w:ascii="Comic Sans MS" w:hAnsi="Comic Sans MS"/>
          <w:spacing w:val="0"/>
          <w:sz w:val="28"/>
          <w:szCs w:val="28"/>
        </w:rPr>
        <w:t>VIII</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as duas horas seguintes, Julie  tentou  se ocupar explorando o pátio enorme da casa, para não pensar no encontro de Brad com uma antiga amiga. Aqueles pensamentos a perturbavam. O que esta-riam fazendo? Onde feriam ido? Como Brad podia ser tão cruel e hu-milhá-la assim! Lembrou-se, de repente, de Violeta Gardner. Prova</w:t>
        <w:softHyphen/>
        <w:t>velmente ele não tinha intenção de se afastar de nenhuma dessas mulheres, por causa da noiva. Parecia que Iodas que se apaixonavam . por ele, deviam sofr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inalmente, esgotada pelos pensamentos turbulentos, Julie voltou para casa. Estava uma linda manhã.</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Brad veio para o almoço, mas não havia sinal de Ruby. Julie assus-tou-se ao vê-lo tomando um drinque com a avó. Sentiu-se mais gelada do que já estava, quando encontrou seu olhar distante. Depois de servir um </w:t>
      </w:r>
      <w:r>
        <w:rPr>
          <w:rFonts w:cs="Comic Sans MS" w:ascii="Comic Sans MS" w:hAnsi="Comic Sans MS"/>
          <w:i/>
          <w:iCs/>
          <w:spacing w:val="0"/>
          <w:sz w:val="28"/>
          <w:szCs w:val="28"/>
          <w:lang w:val="pt-PT"/>
        </w:rPr>
        <w:t xml:space="preserve">sherry, </w:t>
      </w:r>
      <w:r>
        <w:rPr>
          <w:rFonts w:cs="Comic Sans MS" w:ascii="Comic Sans MS" w:hAnsi="Comic Sans MS"/>
          <w:spacing w:val="0"/>
          <w:sz w:val="28"/>
          <w:szCs w:val="28"/>
          <w:lang w:val="pt-PT"/>
        </w:rPr>
        <w:t>ele levou o copo para ela. — Vovó me disse que você esteve fora quase toda a manhã. Pen</w:t>
        <w:softHyphen/>
        <w:t>sei que lhe faria companhia. Ela gostaria de conhecê-la melh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achou que não merecia tal censura. Não, desta vez! Afastou-se um pouc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Foi por isso que você saiu com a srta. Cart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Em vez de lhe dar o </w:t>
      </w:r>
      <w:r>
        <w:rPr>
          <w:rFonts w:cs="Comic Sans MS" w:ascii="Comic Sans MS" w:hAnsi="Comic Sans MS"/>
          <w:i/>
          <w:iCs/>
          <w:spacing w:val="0"/>
          <w:sz w:val="28"/>
          <w:szCs w:val="28"/>
          <w:lang w:val="pt-PT"/>
        </w:rPr>
        <w:t xml:space="preserve">sherry, </w:t>
      </w:r>
      <w:r>
        <w:rPr>
          <w:rFonts w:cs="Comic Sans MS" w:ascii="Comic Sans MS" w:hAnsi="Comic Sans MS"/>
          <w:spacing w:val="0"/>
          <w:sz w:val="28"/>
          <w:szCs w:val="28"/>
          <w:lang w:val="pt-PT"/>
        </w:rPr>
        <w:t>Brad pousou-o no peitoril da janela e segurou-a pelos ombros, olhando bem dentro de seus olh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ão, é</w:t>
      </w:r>
      <w:r>
        <w:rPr>
          <w:rFonts w:cs="Comic Sans MS" w:ascii="Comic Sans MS" w:hAnsi="Comic Sans MS"/>
          <w:i/>
          <w:iCs/>
          <w:spacing w:val="0"/>
          <w:sz w:val="28"/>
          <w:szCs w:val="28"/>
          <w:lang w:val="pt-PT"/>
        </w:rPr>
        <w:t xml:space="preserve"> </w:t>
      </w:r>
      <w:r>
        <w:rPr>
          <w:rFonts w:cs="Comic Sans MS" w:ascii="Comic Sans MS" w:hAnsi="Comic Sans MS"/>
          <w:spacing w:val="0"/>
          <w:sz w:val="28"/>
          <w:szCs w:val="28"/>
          <w:lang w:val="pt-PT"/>
        </w:rPr>
        <w:t>isso o que pensa que fiz toda a manhã?   Que estive me divertindo com Ruby Cárt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pode ter estado..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h, agora não está mais cer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mo vou saber? — Julie queria se esquivar dele. A sala era enorme, a avó de Brad estava um pouco distante deles e Julie sentiu o seu olhar curioso. — Vocês ficaram bastante entusiasmados ao se reverem, ontem à noite! — Seus olhos e sua voz tinham o peso da acusaç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de ser.   Crescemos juntos, mas nunca dividimos os mesmos brinquedos. Nem a mesma cama, apesar de ser isso o que você pensa. No entanto, deve querer saber sobre o passado de Ruby, não é? Ela tem um casamento e um divórcio nas costas, enquanto eu estou ape</w:t>
        <w:softHyphen/>
        <w:t>nas começa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ou certa de que ela tem fantasias a seu respei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você quer se machuc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pois, como se estivessem completamente sozinhos, Brad escor</w:t>
        <w:softHyphen/>
        <w:t>regou as mãos por seu rosto, apertando-o, e beijou-a na boc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se esqueça: paguei uma fortuna por você. Isso significa que não tem nenhum direito de criticar qualquer coisa que eu faça. Ia contar onde estive hoje de manhã, mas acho melhor deixar para a sua imaginação tão fértil.</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aquela tarde, Brad levou-a para conhecer o Castelo Arundel. Julie resolveu aproveitar ao máximo o passeio. Sair de casa para um fim de semana era raro, mas não disse isso a ele. As mulheres que ele admirava eram viajadas e sofisticadas. Não viviam cheias de incer</w:t>
        <w:softHyphen/>
        <w:t>tezas, temores e problemas de dinhei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não sabia dizer se Brad gostou de lhe mostrar os arredores do lugar, mas foi um guia excelente e, quando ela elogiou a sua efi</w:t>
        <w:softHyphen/>
        <w:t>ciência, teve a surpresa de saber que ele tinha sido criado lá. Enquanto exploravam o castelo, a maciça fortaleza e as torres onde estavam a bandeira do duque de Norfolk, ela pensava em por que Brad tinha deixado sua avó para morar em Derby.</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Depois, ele mostrou a Igreja Saint Nicholas, do século </w:t>
      </w:r>
      <w:r>
        <w:rPr>
          <w:rFonts w:cs="Comic Sans MS" w:ascii="Comic Sans MS" w:hAnsi="Comic Sans MS"/>
          <w:spacing w:val="0"/>
          <w:sz w:val="28"/>
          <w:szCs w:val="28"/>
        </w:rPr>
        <w:t xml:space="preserve">XIV </w:t>
      </w:r>
      <w:r>
        <w:rPr>
          <w:rFonts w:cs="Comic Sans MS" w:ascii="Comic Sans MS" w:hAnsi="Comic Sans MS"/>
          <w:spacing w:val="0"/>
          <w:sz w:val="28"/>
          <w:szCs w:val="28"/>
          <w:lang w:val="pt-PT"/>
        </w:rPr>
        <w:t>e a Catedral Romana Católica de Saint Philip Neri, construída pelo déci</w:t>
        <w:softHyphen/>
        <w:t>mo quinto duque de Norfolk, em 1868. Como se lesse os pensamen</w:t>
        <w:softHyphen/>
        <w:t>tos da moça, explic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mpre senti que as minhas raízes estavam em Derby, mais do que aqui. Acho que, se não fosse por causa de uma mulher que estava resolvida a casar com o meu pai e vivia correndo atrás dele, teria nascido e vivido sempre lá.</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tarde estava quente,  mas Julie sentiu-se gelada.  Então, Brad sabia sobre aquilo e tinha idéias preconcebidas. Como reagiria se descobrisse que ela era a filha daquela mulher? Sentiu-se tentada a confessar a verdade. Não tinha por que esconder. Se Brad não fosse tão crítico ao falar de sua mãe, ela teria lhe contado. Sua mãe não tinha culpa, como ele fez parecer. Mesmo assim, só ia contar tudo depois do casamento. De uma certa forma, aquele segredo lhe dava forças; era um trunfo que tinha contra ele e seu imenso orgulh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Quando desciam a High Street, ouviu-o chamando sua atenção para uma construção do século </w:t>
      </w:r>
      <w:r>
        <w:rPr>
          <w:rFonts w:cs="Comic Sans MS" w:ascii="Comic Sans MS" w:hAnsi="Comic Sans MS"/>
          <w:spacing w:val="0"/>
          <w:sz w:val="28"/>
          <w:szCs w:val="28"/>
        </w:rPr>
        <w:t xml:space="preserve">XVIII, </w:t>
      </w:r>
      <w:r>
        <w:rPr>
          <w:rFonts w:cs="Comic Sans MS" w:ascii="Comic Sans MS" w:hAnsi="Comic Sans MS"/>
          <w:spacing w:val="0"/>
          <w:sz w:val="28"/>
          <w:szCs w:val="28"/>
          <w:lang w:val="pt-PT"/>
        </w:rPr>
        <w:t>uma espécie de taverna, onde poderiam tomar chá, se quisessem. Mas ainda era muito cedo e Brad sugeriu irem até Littlehampton, na cos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rundel está sempre superlotada no sábado à tarde. Littlehamp</w:t>
        <w:softHyphen/>
        <w:t>ton é muito mais sossegada, nesta época do ano. Podemos tomar chá por lá. Pode ser que traga um pouco de colorido para o seu rosto e. faça você mais feliz e em paz com a vida. Por que ele sempre tinha de estragar as coisas? —- Não precisa se preocupar comigo, Brad. Littlehampton parece ótimo, mas sua avó não está nos esperando para o chá?</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la costuma descansar à tarde. E faça uma cara mais animada, pelo amor de Deus! Será que vou casar com uma márt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ó por eu mencionar a sua avó.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não me contou que tiveram uma conversa hoje de manhã. Eu soube disso pela srta. Montgomery, quando saímos. Por que ela quis ver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parou. Tinha notado, na hora do almoço, pelas respostas que deu à avó, que Brad estivera no escritório cuidando dos negócios. Sentiu-se culpada ao saber que suas suspeitas não tinham fundamen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nheço minha avó e, apesar de não dever grandes considera</w:t>
        <w:softHyphen/>
        <w:t>ções a você, teria evitado esse encontro... se soube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ra não foi tão ruim assim! Acho que ela queria ter certeza de que não estou me casando com você por motivos errad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ais com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u dinheiro, imagin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cha que eu permitiria que alguma mulher casasse comigo pelo meu dinhei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Isso acontece toda hora. Seja lá como for, pode ficar sossegado: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ua avó não faz a menor idéia de que é você que está casando pelo motivo err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elo menos, sei o que faç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importa — Julie disse, com desgosto — é que você está se diverti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retendo. — Agarrou seu pulso, com força. — Pretendo me divertir tanto quanto qualquer homem, casando com um anjo macula</w:t>
        <w:softHyphen/>
        <w:t>do. Mas isso é estritamente coisa nossa. Não quero que a minha avó ouça nada a esse respei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stavam chegando a Littlehampton, e Julie desviou o rosto para que ele não visse a dor em seus olhos: não lhe daria o gosto de ver que conseguira magoá-la. Brad sabia como ela era vulnerável, mas enquanto não descobrisse a profundidade de seus sentimentos, ela ain</w:t>
        <w:softHyphen/>
        <w:t>da poderia se agarrar ao pouco orgulho que lhe resta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Littlehampton era um porto antigo e pequeno, lugar muito procura</w:t>
        <w:softHyphen/>
        <w:t>do nos feriados e centro de iatismo. Estava muito frio para que demo</w:t>
        <w:softHyphen/>
        <w:t>rassem por lá.   Foram tomar chá, no botei mais próxim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ão se falaram na meia-hora seguinte. Julie sentiu novamente que ele tinha pouco prazer em sua companhia. Por que não era como Rodney? Não havia nada que a atormentasse com Rodney, Ele era bem mais despreocupado, mais amante da vida do que Brad. Se bem que as carícias de Rodney a tinham deixado insensível, enquanto que as de Brad provocavam um choque elétrico, bastava, apenas, ele se aproxim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nquanto tomava o chá e observava o noivo, pensou que, desde que tinha chegado à casa da avó dele, seus sentimentos estavam con</w:t>
        <w:softHyphen/>
        <w:t>fusos. Começou a ver Brad de uma maneira diferente. Na fábrica, ele lhe parecia apenas o todo-poderoso homem de negócios. Mas, ali, percebia sua linhagem aristocrática. Ficava cada vez mais evidente que ela, muito ingênua, muito jovem e muito simples, não era a esposa certa para 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devia sentir o mesmo. Desde o dia em que a viu na cama com Rodney, passou a ter atitudes cínicas e demonstrou que não era o tipo que perdoava com facilidade. Mas, agora, tratava-a com verdadeiro desprezo.</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aquela noite, resolveu colocar o outro vestido que tinha trazido, um dos que comprara para a viagem a Paris. Queria muito algo que lhe desse um pouco mais de confiança, e achou que o vestido daria o</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efeito desejado. Infelizmente, não conseguiu parecer sofisticada. O</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ves-tido, ao contrário, realçou sua aparência jovem e virginal, seus lindos olhos e aquela pele de mármore, dando-lhe um ar de extrema inocênc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icou decepcionada, achando que iria despertar apenas o desdém de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aquele exato momento, ele abriu a porta do quarto e entr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não se importa que eu entre assim, não é? Examinou-a de alto a baixo, sem qualquer express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Faria diferença, se eu me importasse? — respondeu, preocupa-   , da em acalmar as batidas do coração e não demonstrar qualquer alte</w:t>
        <w:softHyphen/>
        <w:t>ração.   Achou-o irresistível, vestido para a noite, e esperava ansiosa</w:t>
        <w:softHyphen/>
        <w:t>mente que ele não a tenta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enhuma diferença — disse, olhando em volta. — Está bem instalada aqu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se importaria, se eu não estive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por você, pessoalmente. Mas pelo fato de ser a minha noiva. Não quero que seja negligenci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elos outros. Mas você não se preocupa com isso, não 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 culpa é sua, da maneira como você se compor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ficou assustada com o tom de voz dele. Arrependida, gosta</w:t>
        <w:softHyphen/>
        <w:t>ria de ter segurado a língua ou escolhido melhor as palavr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acredita mesmo no que acha que viu naquela noite, na casa de Rodney?</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Julie! Não vim aqui para falar no assunto. — Olhou para o pulso. — </w:t>
      </w:r>
      <w:r>
        <w:rPr>
          <w:rFonts w:cs="Comic Sans MS" w:ascii="Comic Sans MS" w:hAnsi="Comic Sans MS"/>
          <w:i/>
          <w:iCs/>
          <w:spacing w:val="0"/>
          <w:sz w:val="28"/>
          <w:szCs w:val="28"/>
          <w:lang w:val="pt-PT"/>
        </w:rPr>
        <w:t xml:space="preserve">Já </w:t>
      </w:r>
      <w:r>
        <w:rPr>
          <w:rFonts w:cs="Comic Sans MS" w:ascii="Comic Sans MS" w:hAnsi="Comic Sans MS"/>
          <w:spacing w:val="0"/>
          <w:sz w:val="28"/>
          <w:szCs w:val="28"/>
          <w:lang w:val="pt-PT"/>
        </w:rPr>
        <w:t>são quase sete e meia e você sabe que minha avó de</w:t>
        <w:softHyphen/>
        <w:t>testa esper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tinha intenção de fazê-la esper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Virou-se para colocar o perfume que tinha nas mãos em cima do criado-mu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pere um minuto, —</w:t>
      </w:r>
      <w:r>
        <w:rPr>
          <w:rFonts w:cs="Comic Sans MS" w:ascii="Comic Sans MS" w:hAnsi="Comic Sans MS"/>
          <w:i/>
          <w:iCs/>
          <w:spacing w:val="0"/>
          <w:sz w:val="28"/>
          <w:szCs w:val="28"/>
          <w:lang w:val="pt-PT"/>
        </w:rPr>
        <w:t xml:space="preserve"> </w:t>
      </w:r>
      <w:r>
        <w:rPr>
          <w:rFonts w:cs="Comic Sans MS" w:ascii="Comic Sans MS" w:hAnsi="Comic Sans MS"/>
          <w:spacing w:val="0"/>
          <w:sz w:val="28"/>
          <w:szCs w:val="28"/>
          <w:lang w:val="pt-PT"/>
        </w:rPr>
        <w:t>Brad tirou um colar maravilhoso de dentro do bolso. — Eu prometi, já que ele combina com os brincos que você ganhou, e que me deixa feliz, por estar usando esta noi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mandou, não fo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jóia teria lhe dado muito mais prazer, se tivesse sido oferecida com amor, em vez de apenas ostentar uma situaç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Acha que não me lembro do que disse? Você disse que eu teria o colar, se agradasse você. Mas parece que nunca o agradei. — Por que será que você tem que se lembrar sempre de coisas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m  importância? As  circunstâncias mudam.  Você  vai  tê-lo agora e me agradar depois! Julie cor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sempre tem o trunfo na mão, não 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aproximou-se para colocar o colar. Sentir os dedos dele na pele foi uma provação terrível. Ficou aliviada quando ele desempe</w:t>
        <w:softHyphen/>
        <w:t>nhou a tarefa rapidamente, sem tocá-la mais do que o necessár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acha que está com a perfeita aparência para uma noiva Hewson?</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scondendo sua ferida, Julie respondeu, sarcástica: — Acha que pode disfarçar todas as minhas deficiências com uns penduricalhos de bom gos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ela segunda vez na vida, pensou que ele ia bater nela. Seus olhos brilhavam de ódio, mais do que as pedras do col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segurou-a pelos ombros, com violência, depois afastou-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amos! — Forçou-a a sair na frente dele. — Acho que ouvi o sino para o jantar. Vamos descer agora, antes que você estrague o meu apetite, por comple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ram apenas eles três à mesa. A refeição foi tão desagradável para Julie como tinham sido as outras até agora. Ela se limitou a respon</w:t>
        <w:softHyphen/>
        <w:t>der às perguntas da sra. Hewson. O olhar observador e enigmático de Brad sobre ela era tão incômodo como o da velha senhora, que avaliava o valor das pedras que brilhavam em seu pescoço e orelhas. Parecia saber exatamente de onde vinham aquelas jói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hegou a sentir-se aliviada, quando Ruby Carter e alguns amigos chegaram. Qualquer coisa era melhor do que ficar sentada entre o olhar gelado de Brad e defender-se da curiosidade agressiva de sua avó. Mesmo assim, sentiu-se ferida ao ver o brilho de alegria no olhar do noivo, quando Ruby aparec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sra. Hewson ofereceu licor aos convidados, e a conversa foi geral, por alguns momentos. Depois, uma das moças perguntou quan</w:t>
        <w:softHyphen/>
        <w:t>do seria o casamento e houve um silêncio de expectati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a próxima quinzena — Brad respond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ão cedo? — Ruby arriscou um olhar aguçado a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mais cedo possível — sorridente, ele passou o braço em volta dos ombros de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mo ninguém  estava  interessado em  maiores detalhes sobre o casamento, sugeriram um jogo de cartas. Durante um dos intervalos,</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enquanto Brad se levantou para buscar drinques, Ruby ligou a tele</w:t>
        <w:softHyphen/>
        <w:t>visão, bastante à vonta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ó para ver o que está acontecendo no mundo — gritou ale</w:t>
        <w:softHyphen/>
        <w:t>gremente. Depois, aproveitando o barulho e a ausência de Brad, mur</w:t>
        <w:softHyphen/>
        <w:t>murou para Julie: — Você nunca vai conseguir levar Brad ao altar. Ele é m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ra quase meia-noite quando Ruby e os amigos saíram. A sra. Hewson tinha se retirado e Julie fez menção de segui-la, mas Brad deteve-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Do que você e Ruby falaram? Você parecia assustada com o que ela lhe dizia — perguntou, enquanto subiam a esc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sorriu, ao pararem na porta de seu quar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la estava apenas tentando me ferir. — E acha isso diverti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exatamente, mas. . . considerando os fatos. .. Ele franziu a tes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á querendo dizer que, por não ligar para mim, as observações malucas de Ruby não atingiram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Querendo negar com todas as forças, Julie controlou-se a tempo: — Será que isso </w:t>
      </w:r>
      <w:r>
        <w:rPr>
          <w:rFonts w:cs="Comic Sans MS" w:ascii="Comic Sans MS" w:hAnsi="Comic Sans MS"/>
          <w:i/>
          <w:iCs/>
          <w:spacing w:val="0"/>
          <w:sz w:val="28"/>
          <w:szCs w:val="28"/>
          <w:lang w:val="pt-PT"/>
        </w:rPr>
        <w:t xml:space="preserve">ê </w:t>
      </w:r>
      <w:r>
        <w:rPr>
          <w:rFonts w:cs="Comic Sans MS" w:ascii="Comic Sans MS" w:hAnsi="Comic Sans MS"/>
          <w:spacing w:val="0"/>
          <w:sz w:val="28"/>
          <w:szCs w:val="28"/>
          <w:lang w:val="pt-PT"/>
        </w:rPr>
        <w:t>uma acusação? — ela perguntou. — Acho que sim. Acho que já é tempo de me conhecer melhor. — Brad sorria também. — Logo que formos embora daqui, acho que você precisa de uma ou duas aulas, que já deviam ter sido dad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ixou-a, sem dizer boa-noite. Julie ficou perplexa, olhando-o, até que desapareceu no fim do corred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Trêmula, entrou no quarto. Talvez Brad estivesse apenas querendo machucá-la, como fazia sempre. Amanhã, seria seu último dia lá. Não adiantava ficar mais. A sra. Hewson não estava nada contente com aquele casamento tão próximo. Seria inútil esperar por uma aprova</w:t>
        <w:softHyphen/>
        <w:t>ção que nunca vir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Lutou durante alguns minutos com o fecho do colar, mas não con</w:t>
        <w:softHyphen/>
        <w:t>seguiu soltá-lo. Não poderia dormir com aquele peso no pescoço. Tentou novamente, sem resultado. Só se fosse pedir a Brad que a ajudasse. Não queria perturbar nem a sra. Hewson nem a empregada. Nunca saberia onde era o quarto dele naquele labirinto de cor</w:t>
        <w:softHyphen/>
        <w:t>redores, se não tivesse observado antes. Reunindo forças, foi até lá. Preferia pedir ajuda a qualquer outra pessoa, mas não havia mais ninguém. Ele certamente entenderia que o fecho era difícil de abrir. Bateu e esper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w:t>
      </w:r>
      <w:r>
        <w:rPr>
          <w:rFonts w:cs="Comic Sans MS" w:ascii="Comic Sans MS" w:hAnsi="Comic Sans MS"/>
          <w:spacing w:val="0"/>
          <w:sz w:val="28"/>
          <w:szCs w:val="28"/>
        </w:rPr>
        <w:t xml:space="preserve"> o</w:t>
      </w:r>
      <w:r>
        <w:rPr>
          <w:rFonts w:cs="Comic Sans MS" w:ascii="Comic Sans MS" w:hAnsi="Comic Sans MS"/>
          <w:spacing w:val="0"/>
          <w:sz w:val="28"/>
          <w:szCs w:val="28"/>
          <w:lang w:val="pt-PT"/>
        </w:rPr>
        <w:t xml:space="preserve"> seu colar, Brad. Não consigo tirá-l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re, Julie.. . sinto-me honrado. É bom saber que sou a pri</w:t>
        <w:softHyphen/>
        <w:t>meira pessoa em quem você pens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sabe  que  eu  não o  incomodaria,  se conseguisse mais alguém — Julie falou com calma, apesar de tensa por dent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 luz aqui não é suficiente. — Abriu a porta completamente. — Eu devia saber que o fecho seria, difíci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observou o quarto, depois abaixou a cabeça, puxando um pouco os cabelos, para não atrapalhá-l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 você tivesse faiado eu teria pedido, antes de sub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as eu não sabia, querida Julie. Nunca mais olhei para ele, desde que minha mãe morr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h. . .  então, quer dizer que nunca o ofereceu a outra mo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Um homem não oferece esse tipo de coisa a toda hora. Nunca fui noivo, antes- Até agora, fui esper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endo. — Julie não sabia se sua emoção era de felicidade ou desespero. — Obrigada por me ajudar. É melhor guardá-lo num lugar seguro. Os brincos também. — Começou a tirá-los, apressada, e não conseguiu evitar um grito de d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nunca vi tanta confusão por causa de umas jóias! — habilidosamente, ele conseguiu tirar os brincos. — Você precisa furar de novo as orelh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gosto da idéia — respondeu, massageando os lóbulos dolo</w:t>
        <w:softHyphen/>
        <w:t>ridos, enquanto observava as pedras brilhantes que Brad pesava dis-traidamente na mão, antes de jogá-las em cima da cama. Queria sair daquele quarto o mais rápido possível. — De qualquer maneira, não o fare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parece resolvida a recusar qualquer coisa que eu peça. Quando a conheci, não era assim. Bem, quero preveni-la, minha queri</w:t>
        <w:softHyphen/>
        <w:t xml:space="preserve">da, de que o meu anel no seu dedo não é uma licença para que faça o que quiser! Estou me casando com você apenas por ser a única maneira de conseguir </w:t>
      </w:r>
      <w:r>
        <w:rPr>
          <w:rFonts w:cs="Comic Sans MS" w:ascii="Comic Sans MS" w:hAnsi="Comic Sans MS"/>
          <w:i/>
          <w:iCs/>
          <w:spacing w:val="0"/>
          <w:sz w:val="28"/>
          <w:szCs w:val="28"/>
          <w:lang w:val="pt-PT"/>
        </w:rPr>
        <w:t xml:space="preserve">o </w:t>
      </w:r>
      <w:r>
        <w:rPr>
          <w:rFonts w:cs="Comic Sans MS" w:ascii="Comic Sans MS" w:hAnsi="Comic Sans MS"/>
          <w:spacing w:val="0"/>
          <w:sz w:val="28"/>
          <w:szCs w:val="28"/>
          <w:lang w:val="pt-PT"/>
        </w:rPr>
        <w:t>que quero, mas não espere recompensas por tudo o que tiver de me dar depois do casamen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sentiu que precisava chorar e abaixou os olh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sabe tão bem como eu que muita coisa mudou, desde que nos conhecemos. Não fui apenas eu.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não se divertiu hoje à noi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inda não sei. Acho que sim.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No futuro, esteja ou não se divertindo, quero que finja que está. </w:t>
      </w:r>
      <w:r>
        <w:rPr>
          <w:rFonts w:cs="Comic Sans MS" w:ascii="Comic Sans MS" w:hAnsi="Comic Sans MS"/>
          <w:i/>
          <w:iCs/>
          <w:spacing w:val="0"/>
          <w:sz w:val="28"/>
          <w:szCs w:val="28"/>
          <w:lang w:val="pt-PT"/>
        </w:rPr>
        <w:t xml:space="preserve">Sá </w:t>
      </w:r>
      <w:r>
        <w:rPr>
          <w:rFonts w:cs="Comic Sans MS" w:ascii="Comic Sans MS" w:hAnsi="Comic Sans MS"/>
          <w:spacing w:val="0"/>
          <w:sz w:val="28"/>
          <w:szCs w:val="28"/>
          <w:lang w:val="pt-PT"/>
        </w:rPr>
        <w:t xml:space="preserve">me cansei da sua cara </w:t>
      </w:r>
      <w:r>
        <w:rPr>
          <w:rFonts w:cs="Comic Sans MS" w:ascii="Comic Sans MS" w:hAnsi="Comic Sans MS"/>
          <w:i/>
          <w:iCs/>
          <w:spacing w:val="0"/>
          <w:sz w:val="28"/>
          <w:szCs w:val="28"/>
          <w:lang w:val="pt-PT"/>
        </w:rPr>
        <w:t xml:space="preserve">de </w:t>
      </w:r>
      <w:r>
        <w:rPr>
          <w:rFonts w:cs="Comic Sans MS" w:ascii="Comic Sans MS" w:hAnsi="Comic Sans MS"/>
          <w:spacing w:val="0"/>
          <w:sz w:val="28"/>
          <w:szCs w:val="28"/>
          <w:lang w:val="pt-PT"/>
        </w:rPr>
        <w:t>márt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não podia se sentir pior. Parecia que ele a odiava. As lágri</w:t>
        <w:softHyphen/>
        <w:t>mas rolaram pelo ros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h. . .  não! Meu Deus...  — Brad reclamou, impaciente. — Por que as mulheres sempre chora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nto muito.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elo amor de Deus! Não posso ser tão ruim, como você faz parec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nquanto ela sacudia a cabeça, ele passou o braço em seus ombros, pegou um lenço do bolso e tentou secar suas lágrim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amos — falou, acariciando seus cabelos como se ela fosse uma criança. Não conseguia disfarçar sua emoção diante de lágrimas femininas. — Julie, chega. Fique calm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Havia calor onde antes só tinha havido frieza. Julie sentiu-se inva</w:t>
        <w:softHyphen/>
        <w:t>dida pelo amor em resposta à gentileza dele. Há tanto tempo Brad não a segurava assim, com meiguice, que ela já tinha esqueci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udo b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udo. — Afastou-se dele, voltando à realidade. — Mas não acho que isso vá melhorar o meu ar de márt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não a soltou, ainda acariciando seus cabelos. Julie sentiu que era uma bênção estar assim com 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os poucos, aquela paz foi sendo perturbada por emoções mais fortes. Julie teve que se controlar para não abraçar o noivo. O char</w:t>
        <w:softHyphen/>
        <w:t>me dele era magnético, mas ela precisava resistir; entregar-se só lhe traria mais problem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Julie, eu não quis machucá-la. Este fim de semana. . . talvez tenha sido um erro trazer você aqui. Não parece ter resolvido n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esperava isso? — perguntou suavemente, sem querer per</w:t>
        <w:softHyphen/>
        <w:t>turbar aquele momento de afinidade nunca experimentado antes por el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tinha esperança.. . — Examinou atentamente seu rosto ain</w:t>
        <w:softHyphen/>
        <w:t>da manchado de lágrimas. — Às vezes, Julie, eu me pergunto o que foi que fiz a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quer diz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Não estou certo. Nem estou certo do que você está fazendo comigo. Neste exato momento, tudo que quero é fazer amor com você. E viver frustrado não </w:t>
      </w:r>
      <w:r>
        <w:rPr>
          <w:rFonts w:cs="Comic Sans MS" w:ascii="Comic Sans MS" w:hAnsi="Comic Sans MS"/>
          <w:i/>
          <w:iCs/>
          <w:spacing w:val="0"/>
          <w:sz w:val="28"/>
          <w:szCs w:val="28"/>
          <w:lang w:val="pt-PT"/>
        </w:rPr>
        <w:t xml:space="preserve">é </w:t>
      </w:r>
      <w:r>
        <w:rPr>
          <w:rFonts w:cs="Comic Sans MS" w:ascii="Comic Sans MS" w:hAnsi="Comic Sans MS"/>
          <w:spacing w:val="0"/>
          <w:sz w:val="28"/>
          <w:szCs w:val="28"/>
          <w:lang w:val="pt-PT"/>
        </w:rPr>
        <w:t>fáci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Inclinou a cabeça para beijá-la. Suas mãos prenderam os ombros dela. Contra a vontade, Julie se entregou ao abraço e. tudo mais deixou de existir. Ele beijou seu nariz, depois a orelha, voltando a procurar a sua boca e quebrando completamente suas resistências. Quando sentiu que podia, Brad tomou-se mais apaixonado e infla</w:t>
        <w:softHyphen/>
        <w:t>m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percebeu a mudança, mas não teve medo. Flutuava numa onda de emoções, enquanto ele deslizava a mão pelo decote do ves</w:t>
        <w:softHyphen/>
        <w:t>tido e tocava a carne macia dos seios. A moça estremeceu de prazer e agarrou-se a ele, acariciando o seu rosto, o pescoço e os cabelos negr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do percebeu que ela gemia, descontrolada, Brad afastou-se com delicadez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 ele começou a falar, quando a sra. Hewson se apro</w:t>
        <w:softHyphen/>
        <w:t>ximou. Tinha batido mas, como nenhum dos dois ouvira, decidiu inter</w:t>
        <w:softHyphen/>
        <w:t>romper os dois. Julie viu a expressão assustada da velha, que parecia chocada por encontrá-los junt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mostrou-se natural. Se houve um minuto de zanga, foi logo sufoc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re — falou, enquanto a sra. Hewson hesitava. — Afinal, é só meia-noi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esperava que você tivesse companhia, Brad, mas ouvi vozes..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sperando que ajudasse, Julie di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favor, desculpe, já estou de saí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inda não. — Brad segurou-a. Sorriu com intimidade, fazendo com que ela corasse. — Nós ainda temos. . . negócios a tratar, minha querida, e acho que vovó não vai se demor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laro que não! — Julie ficou surpresa com a autoridade da velha. — Você vai apreciar ainda mais a minha intervenção tão fora de hora, quando souber sobre um telefonema que recebi de um amigo de Derby.</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me diga que a cidade está pegando fogo? — Brad zombou. Ela olhou-o fri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s notícias que tenho dizem respeito à sua noiva. — Seu olhar dirigiu-se a Julie. — Anos atrás, tivemos de vir para cá, para que seu pai escapasse das garras de uma mulher que nunca poderia ser uma esposa conveniente para ele. Você sabia que essa moça de quem ficou noivo é, simplesmente, a filha daquela mulher?</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APÍTULO</w:t>
      </w:r>
      <w:r>
        <w:rPr>
          <w:rFonts w:cs="Comic Sans MS" w:ascii="Comic Sans MS" w:hAnsi="Comic Sans MS"/>
          <w:spacing w:val="0"/>
          <w:sz w:val="28"/>
          <w:szCs w:val="28"/>
        </w:rPr>
        <w:t xml:space="preserve"> IX</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olhou para a sra. Hewson, desesperada. Sentia-se como um animal acuado, A mão de Brad em seu braço parecia agora uma garra de aço, pronta a quebrar-lhe os oss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verdade? — Pela frieza no seu tom, ela notou a desapro</w:t>
        <w:softHyphen/>
        <w:t>vação dele. Era claro que Brad condenava a mãe dela, sem esperar ou querer ouvir a verdadeira histór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cho que sim — Julie respondeu, desesperançada. Depois de ferem estado tão próximos e cheios de carinho, não suportaria ver o desprezo naquele rosto que ama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que você não me contou? — ele perguntou sem alterar a voz, o que encorajou Julie a confess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pensei que fosse importante e. . . você deve saber por quê. — Depois, olhando desafiadoramente para a sra,  Hewsort: — Isso aconteceu há muito tempo, e não estou convencida de que a minha mãe tenha sido tão culpada como diz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velha senhora pareceu afrontada.   Ignorando a moça, dirigiu-se friamente ao ne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u deixar que você tire suas próprias conclusões, Brad! Co</w:t>
        <w:softHyphen/>
        <w:t>nhece os fatos e, se insistir em continuar com esse noivado ridículo, lavo as minhas mã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do a porta fechou, com barulho, Brad virou-se para a moça desesperada a seu l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Não podia ter evitado essa cena melodramática?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rPr>
        <w:t xml:space="preserve"> </w:t>
      </w:r>
      <w:r>
        <w:rPr>
          <w:rFonts w:cs="Comic Sans MS" w:ascii="Comic Sans MS" w:hAnsi="Comic Sans MS"/>
          <w:spacing w:val="0"/>
          <w:sz w:val="28"/>
          <w:szCs w:val="28"/>
          <w:lang w:val="pt-PT"/>
        </w:rPr>
        <w:t>Não. Oh. .. não sei! Eu devia ter contado. Não pense que eu não quis, mas fiquei assustada, com medo de que você me mandasse embo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é o que você quer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as depois você puniria Jo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h, entendo! Ainda posso fazer isso, você sab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m, eu sei.  Será melhor ir em frente, não há nada mais que eu possa fazer.   Por causa da minha mãe, sua avó nunca vai me aceit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acha que isso faz alguma diferença para m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 sra. Hewson deve ter notado alguma semelhança minha com a minha mãe, e acho que agiu assim, preocupada com o seu futu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Você deve respeitar a opinião d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Respeito. Mas não na minha vida pessoa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as.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interrompeu, aborrecido:</w:t>
      </w:r>
    </w:p>
    <w:p>
      <w:pPr>
        <w:pStyle w:val="Normal"/>
        <w:shd w:fill="FFFFFF" w:val="clear"/>
        <w:autoSpaceDE w:val="false"/>
        <w:ind w:firstLine="709"/>
        <w:jc w:val="both"/>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aconteceu entre o meu pai e a sua mãe não tem nada a ver conosco.   Não muda nada entre nós.</w:t>
      </w:r>
      <w:r>
        <w:rPr>
          <w:rFonts w:cs="Comic Sans MS" w:ascii="Comic Sans MS" w:hAnsi="Comic Sans MS"/>
          <w:spacing w:val="0"/>
          <w:sz w:val="28"/>
          <w:szCs w:val="28"/>
        </w:rPr>
        <w:t xml:space="preserve">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me casarei com você, se pensar mal da minha mãe! Recu</w:t>
        <w:softHyphen/>
        <w:t>so-me a aceitar o que dizem dela.   Tenho o meu orgulho, també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perdeu o direito a isso. há muito tempo.   Primeiro, sua mãe; depois, seu padrasto. .. para não falar do que você fez com Rodney Green.   Agora, também quer me tapear.   Deve estar acostu</w:t>
        <w:softHyphen/>
        <w:t>mada com homens bem idiotas. Mas eu não sou um deles.  Exijo que honre o seu comprom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a manhã seguinte, Julie desceu para o café às oito horas, mal dormida e ansiosa.   Encontrou Brad sozinh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om dia, Julie.   Acabei agora, mas sirva-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falou como se nada tivesse acontecido. Tinha dispensado a moça de seu quarto, na véspera, com raiva e desprezo na voz. Agora, sua expressão era tranquila e normal, como se tudo estivesse muito b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não conseguia fingir, nem por educação. Para provocar mais ainda seu desconforto, ele seguia atentamente cada um de seus movi</w:t>
        <w:softHyphen/>
        <w:t>mentos nervos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amos embora hoje de manhã? — Julie não imaginava como poderia ficar, depois do último confronto com a avó d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ão, Julie, ainda tenho coisas para resolver por aqui.   Estava justamente de saída para 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ua avó não vai querer me ver por aqu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alvez não, mas se vou ficar para cuidar dos negócios dela, terá que aguentar alguns inconvenientes.   Sempre fez o que queria e tornou-se uma velha teimosa.   No entanto, talvez estejamos de saída depois do almoço.   Enquanto espera, aconselho que tome um bom café da manhã e depois dê umas voltas por aí.  O ar fresco lhe fará bem.   Quanto à minha avó. não acho que você precisa vê-la antes de partimos. Nos domingos, se bem me lembro, ela sempre almoça com uma amiga, depois da mis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ó depois das quatro horas é que conseguiram partir. Julie tentou controlar sua apreensão ao se despedir da sra. Hewson, agradecendo pelo fim de semana.   Ela repeliu os agradeciment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ada de bom virá disso, minha filha — foram as suas palavras de adeu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 Brad a amasse de verdade, teria se importado com a desapro</w:t>
        <w:softHyphen/>
        <w:t>vação da avó. Sentiu-se triste e humilhada. Foi até o quarto arrumar suas coisas, e só melhorou de ânimo quando carregou a maleta para baixo, para esperar por Brad no hal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Viajavam em silêncio. Brad dirigia com cuidado, mas depressa. Naquela velocidade, não demorariam a chegar em ca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Espero que você não esteja ruminando sobre minha avó, ou sobre sua mãe.   O que aconteceu com a sua mãe não importa mais. O passado não é importante.  Se fiquei espantado, foi por não esperar a notícia.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gostaria, realmente, que sua avó tivesse gostado de mim. — Não quis comentar sobre a mãe.   Depois continuou:  — Ela deve sentir terrivelmente a sua fal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em tanto. Dois temperamentos fortes dificilmente podem con</w:t>
        <w:softHyphen/>
        <w:t>viver.   Eu não era muito mais velho do que você, quando fui morar em Londres.  Não acredito que ela tenha sentido.  Naturalmente, sem</w:t>
        <w:softHyphen/>
        <w:t>pre vou vê-la e mantenho conta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se sentiu muito só em Londr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Eu tinha muitas metas, então, para expandir os negócios. Era muito jovem e impetuoso.   Tinha acabado de sair da faculdade e era extremamente ambicioso també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ficou em silêncio, pensativa.  Ele tinha feito tudo muito bem, com aquele toque genial de eficiência dos grandes executivos. Brad Hewson era bastante inteligente. Olhando-o de relance, percebeu sua energia e vitalidade, e estremec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Frio? — Ele parecia atento a todos os seus moviment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Acho que estou apenas cansada.  Estive fora, ao ar livre, a manhã intei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dormiu bem ontem à noite?  Ou não dormiu nada, depois daquela cen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precisa falar naquil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Mas acho que já é hora de saber que não pode fazer comigo o que quiser.   Alguns homens não se incomodam de serem feitos de bobos; não sou um del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nunca tentei isso! Muitas coisas que aconteceram foram por sua própria culp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brigado, ao menos por 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Ficou surpresa, quando ele se calou. Voltou-se para suas próprias memórias.  Depois, adormec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do acordou, o carro já tinha parado e Brad a olhava. Pegou a mão dela de uma maneira surpreendentemente tern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á chegam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á? — Olhou em volta. Não era um lugar familiar. — Onde estam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m Londr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Londres?  Por qu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que não? — Sorriu, ao notar como estava alarmada. — Tenho uma reunião aqui amanhã, e não vi sentido em ir até Derby, para depois voltar tudo de nov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disse que tinha um apartamento aqui? — Tentou evitar o pânic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inha, mas o contrato venceu há três semanas e não o renovei. Achei que já era hora de ter uma casa de verdade.   Esta aqui, em Knigntsbridge, parece servir.   Muitos  quartos,  para  uma  esposa  e vários filh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sentiu que estava sendo provocada. A casa parecia atraente. Até três semanas atrás. .. então, ele tinha planejado tudo, sem con</w:t>
        <w:softHyphen/>
        <w:t>sultá-la a respeito. Aliás, era o que ele sempre fazia. Brad nunca levava em consideração as suas opiniões. Era como se a julgasse muito jovem e sem vivência para opin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stava escuro e calmo ali, uma das áreas mais em moda de Londres. Saindo do carro, Brad levou-a pela porta lateral. Subiram uma escada e saíram num hall estreito. Dali, a escada fazia uma curva graciosa para o andar superi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indicava os lugares à direita e à esquerda.   A decoração era moderna e de bom gosto, mas Julie achou as cores desmaiad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gosta, Julie?  Eu a comprei, como estava, de uns amigos. Precisa ser redecorada e, provavelmente, a mobília trocada.   Mas isso eu deixo para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muito bonita. — Brad observava-a intensamente,  como se realmente importasse o que ela pensava.   Viu-se forçada a acrescen</w:t>
        <w:softHyphen/>
        <w:t>tar: — Parece muito bem como está.</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olhar dele endureceu, ao perceber que Julie olhava fixamente para a porta da cozin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procura algo, ou algué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uitos homens na sua posição têm uma governan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não tenho.   Pelo menos, até ago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ão, não posso ficar aqu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seja ridícu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estou sendo ridícula.   Sei que aqui não é um lugarejo, mas as pessoas falam do mesmo jei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h, meu Deus, já fizemos uma longa viagem até aqui.  E você não é mais uma menininha inoc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ão, continua insistindo n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que você tem feito até agora só confirmou as minhas sus</w:t>
        <w:softHyphen/>
        <w:t>peitas.   Portanto, não adianta ficar com esse ar de ferida.   Eu pre</w:t>
        <w:softHyphen/>
        <w:t>tendo, um dia desses, acabar com essa sua cara de virgem inocente, de uma vez por tod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de falar o que quiser, mas não pode me forçar a fic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enha cá. — Arrastou-a até a cozinha, onde pegou uma cha</w:t>
        <w:softHyphen/>
        <w:t>leira de chá e ligou o fogo. — Vamos tomar uma xícara, enquanto você me conta por que não tenho os mesmos privilégios concedidos a Rodney Green.</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cambaleou de encontro à mesa e grit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Rodney não é ass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fala como se eu tivesse machucado você, e não me refiro ao seu braç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não ligaria se machucasse ou não. Brad colocou o chá no bu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i/>
          <w:iCs/>
          <w:spacing w:val="0"/>
          <w:sz w:val="28"/>
          <w:szCs w:val="28"/>
          <w:lang w:val="pt-PT"/>
        </w:rPr>
        <w:t>—</w:t>
      </w:r>
      <w:r>
        <w:rPr>
          <w:rFonts w:eastAsia="Comic Sans MS" w:cs="Comic Sans MS" w:ascii="Comic Sans MS" w:hAnsi="Comic Sans MS"/>
          <w:i/>
          <w:iCs/>
          <w:spacing w:val="0"/>
          <w:sz w:val="28"/>
          <w:szCs w:val="28"/>
          <w:lang w:val="pt-PT"/>
        </w:rPr>
        <w:t xml:space="preserve"> </w:t>
      </w:r>
      <w:r>
        <w:rPr>
          <w:rFonts w:cs="Comic Sans MS" w:ascii="Comic Sans MS" w:hAnsi="Comic Sans MS"/>
          <w:spacing w:val="0"/>
          <w:sz w:val="28"/>
          <w:szCs w:val="28"/>
          <w:lang w:val="pt-PT"/>
        </w:rPr>
        <w:t>Adiantaria, se eu dissesse para não se preocupar?   Tão perto do nosso casamento, não pretendo antecipar nada. Mas acho que, mesmo assim, você ficará acordada toda a noite, de vigia. Será que com esperança ou me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Você é desprezível!   Como </w:t>
      </w:r>
      <w:r>
        <w:rPr>
          <w:rFonts w:cs="Comic Sans MS" w:ascii="Comic Sans MS" w:hAnsi="Comic Sans MS"/>
          <w:i/>
          <w:iCs/>
          <w:spacing w:val="0"/>
          <w:sz w:val="28"/>
          <w:szCs w:val="28"/>
          <w:lang w:val="pt-PT"/>
        </w:rPr>
        <w:t xml:space="preserve">é </w:t>
      </w:r>
      <w:r>
        <w:rPr>
          <w:rFonts w:cs="Comic Sans MS" w:ascii="Comic Sans MS" w:hAnsi="Comic Sans MS"/>
          <w:spacing w:val="0"/>
          <w:sz w:val="28"/>
          <w:szCs w:val="28"/>
          <w:lang w:val="pt-PT"/>
        </w:rPr>
        <w:t>que posso confiar cm você? Brad deixou o chá na infusão, chegou perto da mesa e agarr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mo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Há outras coisas que quero de você, além d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a tinha tornado tão consciente de ser mulher, que Julie tremia e queria estar em seus braços, recebendo suas carícias. Teria se en</w:t>
        <w:softHyphen/>
        <w:t>tregado, se ele tivesse sido mais terno e suave. Mas como a esma</w:t>
        <w:softHyphen/>
        <w:t>gava sem piedade e sem consideração por seus sentimentos, a raiva deu-lhe forças para se desvencilhar d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u um passo para trás, mantendo distânc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acha que me divirto quando você recua, assim que me aproximo?  Depois de casados, não vai haver mais 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observou-o derramando o chá com mãos firmes. Como gos</w:t>
        <w:softHyphen/>
        <w:t>taria de ter um pouco daquele controle! Tomou o primeiro gole de chá e sentiu-se aquec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aquecimento está lig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enho uma pessoa que cuida da  casa para mim.   Telefono, quando estou para chegar, e ele faz o que é necessário.   Será que isso responde à sua pergun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cho que sim.  Apesar de que isso não me fará fic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Quanto a ficar, já que não tem outra escolha, o melhor é se conform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estava determinado. Nada o demoveria. Sentiu-se tentada a atingi-lo novamente na cabeça. Mas nada no mundo a levaria a re</w:t>
        <w:softHyphen/>
        <w:t>petir a façan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amos sair para jantar? — ele pergunt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xiste outra alternati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díamos ficar por aqui.   Willow disse que colocaria algo na geladeira para mim.   Provavelmente, bifes.   Então, é melhor pensar bem a respei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você, o que ac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Tudo bem, ficaremos.  Acho que você pretendia, se pediu ajuda a Willow...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ssim é melhor, — Ele parecia aliviado pelo seu bom sen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 você tem uma reunião de manhã, deve ter</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trabalho ago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ode trabalhar em paz, enquanto preparo os bifes para o jantar, e resolvo o que mais.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fará exatamente o que eu disser, minha querida.   Nada de tentar escapar novamente.   Já está avisada!   Considere-se preve</w:t>
        <w:softHyphen/>
        <w:t>n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gurou seu braço e arrastou-a escada acim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u mostrar o seu quarto, primeiro.  Quero tomar um chuveiro antes de qualquer coisa.   Sinto-me imu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sorriu.  Brad sempre tinha um aspecto impecável. Obediente, seguiu-o pelo corredor até um quarto pequen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meu é a próxima porta e, muito maior.   Você gostaria de dividi-lo comigo?</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nquanto tomava o seu banho, Julie pensava em como sair ilesa daquela situação. Colocou um vestido rosa pálido, que lhe marcava e realçava a cintura, quadris e colo. Pôs umas fivelinhas no cabelo, para que não atrapalhasse enquanto cozinhava. Achou que estava de parabéns pela aparência severa que tinha: incapaz de despertar o desejo de qualquer hom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a cozinha, achou um aventa] grande, que a cobria quase comple-tamente.  Estava colocando a carne na chapa, quando Brad aparece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oa menina, acho que poderia comer um elefa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acho os legum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qui estão — ele providenciou as latarias. — Não passaremos fom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ria bom você abrir as latas, enquanto eu faço um molho. Temos bastante manteig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Por alguns minutos,  trabalbaram na maior harmonia.   Julie fan</w:t>
        <w:softHyphen/>
        <w:t>tasiava como seria maravilhoso viverem, assim. . . se ele a ama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tinha providenciado descansos e talheres na mesa da cozin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udo pronto, vamos comer — falou, satisfei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rviu vinho com a comida, que estava ótima.   Julie tirou o aven</w:t>
        <w:softHyphen/>
        <w:t xml:space="preserve">tal </w:t>
      </w:r>
      <w:r>
        <w:rPr>
          <w:rFonts w:cs="Comic Sans MS" w:ascii="Comic Sans MS" w:hAnsi="Comic Sans MS"/>
          <w:i/>
          <w:iCs/>
          <w:spacing w:val="0"/>
          <w:sz w:val="28"/>
          <w:szCs w:val="28"/>
          <w:lang w:val="pt-PT"/>
        </w:rPr>
        <w:t xml:space="preserve">e </w:t>
      </w:r>
      <w:r>
        <w:rPr>
          <w:rFonts w:cs="Comic Sans MS" w:ascii="Comic Sans MS" w:hAnsi="Comic Sans MS"/>
          <w:spacing w:val="0"/>
          <w:sz w:val="28"/>
          <w:szCs w:val="28"/>
          <w:lang w:val="pt-PT"/>
        </w:rPr>
        <w:t>surpreendeu-se ao ver novamente aquele olhar carinho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Depois, fez café, e Brad colocou-o numa bandeja, para levar para a sala. Mais tarde, satisfeita, reclinou-se na cadeira. Não tomou conhaque com </w:t>
      </w:r>
      <w:r>
        <w:rPr>
          <w:rFonts w:cs="Comic Sans MS" w:ascii="Comic Sans MS" w:hAnsi="Comic Sans MS"/>
          <w:i/>
          <w:iCs/>
          <w:spacing w:val="0"/>
          <w:sz w:val="28"/>
          <w:szCs w:val="28"/>
          <w:lang w:val="pt-PT"/>
        </w:rPr>
        <w:t xml:space="preserve">o </w:t>
      </w:r>
      <w:r>
        <w:rPr>
          <w:rFonts w:cs="Comic Sans MS" w:ascii="Comic Sans MS" w:hAnsi="Comic Sans MS"/>
          <w:spacing w:val="0"/>
          <w:sz w:val="28"/>
          <w:szCs w:val="28"/>
          <w:lang w:val="pt-PT"/>
        </w:rPr>
        <w:t>café, para não tumultuar as ideias. Confiava tanto no brilho do olhar de Brad, quanto em seus próprios sentidos trai</w:t>
        <w:softHyphen/>
        <w:t>çoeir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ão conseguia relaxar, apesar do conforto:  Brad a observava por cima da xícara de café, enquanto Julie pensava em como poderia escapar dali naquela noi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não precisa preparar nada para a reunião de amanhã? Não me incomodo de ficar aqui sozinh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h, sim. — Brad levantou-se. — Obrigado por ter me lem</w:t>
        <w:softHyphen/>
        <w:t>brado.   Quase me esquecia.  Vou para o escritório.   Você gostaria de ver televis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eve?  Não, obrigada.   Darei uma olhada nessas revistas. Ficou vigiando a porta por um bom tempo, depois que ele se fo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rá que suspeitava de que ela tencionava fugir?   Ou achava que, apesar de seus protestos, desejava fic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café estava frio e amargo, como o gosto dos seus pensamentos. Se tentasse escapar e falhasse, provocaria o ódio de Brad, que detes</w:t>
        <w:softHyphen/>
        <w:t>tava cenas melodramáticas. Mas, se ficasse, os riscos eram grandes! Levantou-se e foi até o hall. Tudo estava calmo. Achou que o escri</w:t>
        <w:softHyphen/>
        <w:t>tório devia ser no andar de cima. Aliviada, pegou o casaco e a bolsa que estavam sobre a cadeira e correu para a poria. Não se recusaria a casar com ele, estava apenas evitando antecipar a lua-de-me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gradecida, viu que a porta abriu sem a menor dificulda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ai sa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fique tão horrorizada, Julie. Eu preveni você sobre fugas, pelo seu próprio b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ntiu as pernas bambas e coração na garganta. Onde ele estava? De onde tinha surgi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estava me espiona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enha, Julie. — Brad parecia mais esgotado do que zangado. — Você está me obrigando a chegar a extrem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entendo!   Não pode me impedir de sa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deixo mulheres vagarem por Londres à essa hora.  Princi</w:t>
        <w:softHyphen/>
        <w:t>palmente, se são minhas convidad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ua voz era fria e seus olhos, gelados. Olhou para ele, desani</w:t>
        <w:softHyphen/>
        <w:t>m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inda não são onze hor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arde o bastante,  e você é uma  boa  menina.   Vamos  para dent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a arrastou pela cintura, como se não houvesse maneira de desobedecer tal for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sculpou-se, arrepend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nto muito... — S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mesmo que eu conseguisse ir para casa hoje, eu ia me casar com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inda bem! — Virou-se para fechar a por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i que não tem boa impressão nem de ruim nem de Joe, mas tentarei pagar tudo o que devemos, um dia.  Não importa o que pre</w:t>
        <w:softHyphen/>
        <w:t>cise fazer para 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queça.   Agora, volte para a sala,  enquanto faço chá para nós.  Parece que uma boa cama lhe faria b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do ele voltou com o chá, Julie tinha tirado o casaco e estava sentada na cadeira novamente. Era como se tivesse, finalmente, es</w:t>
        <w:softHyphen/>
        <w:t>gotado suas defesas, ficando apenas a vontade de agradá-lo, o que era perigo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esperou que ela tomasse o chá; depois, pegou a xícara de suas mãos trêmul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elhor, agora? — Est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nde pretendia 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tenho certeza.   Talvez, para ca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mallCaps/>
          <w:spacing w:val="0"/>
          <w:sz w:val="28"/>
          <w:szCs w:val="28"/>
          <w:lang w:val="pt-PT"/>
        </w:rPr>
        <w:t xml:space="preserve">é </w:t>
      </w:r>
      <w:r>
        <w:rPr>
          <w:rFonts w:cs="Comic Sans MS" w:ascii="Comic Sans MS" w:hAnsi="Comic Sans MS"/>
          <w:spacing w:val="0"/>
          <w:sz w:val="28"/>
          <w:szCs w:val="28"/>
          <w:lang w:val="pt-PT"/>
        </w:rPr>
        <w:t>tão ruim assim aqu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lguma coisa em seu tom de voz mexeu com ela, perturbou-a, provocando lágrimas que não conseguiu esconder. Logo em seguida, Brad puxou-a para s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 Levantou seu queixo, abraçando-a pela cintura. — Não quero me sentir o tempo todo obrigando você a fazer coisas contra a sua vontade. Tenho meus problemas, também. Nada está tão claro como eu gostaria que estivesse, mas não precisa ficar... infeli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abaixou os olhos para esconder seu amor por 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acho que eu esteja infeli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ão.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u coração pulou àquele terno e quente apelo que havia na voz dele. Percebeu que ele conhecia mais sobre os seus sentimentos do que imaginava. Brad também sabia quanto ela era vulnerável a ele; e como aquele desejo.. . podia do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 murmurou, ao se beijare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 xml:space="preserve">Foi um beijo longo e cheio de paixão.  Brad beijou-a até perderem o fôlego, seus corpos colados, e ela respondia, irresistivelmente.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 antes tinha alguma dúvida, agora não tinha mais. Brad a bei</w:t>
        <w:softHyphen/>
        <w:t>java como se ela fosse uma mulher desejável de verdade, não alguém com quem brincasse.   Seu corpo queimava nos braços del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é linda.. . é maravilhos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s palavras foram apenas murmuradas, mas não havia dúvida da sua intensidade. Brad não podia estar fingindo; aquilo não podia ser mentira. Julie limitou-se a enterrar a cabeça no peito dele, ouvin</w:t>
        <w:softHyphen/>
        <w:t>do as batidas fortes de seu coração, confirmando o desejo que sent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m falar, ele a beijou novamente: a orelha, os lábios, as pálpebras, o pescoço, até que ela sentiu-se louca de desejo e completamente descontrol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pois de muito tempo, ele disse rouc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fique comigo esta noite.</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CAPÍTULO </w:t>
      </w:r>
      <w:r>
        <w:rPr>
          <w:rFonts w:cs="Comic Sans MS" w:ascii="Comic Sans MS" w:hAnsi="Comic Sans MS"/>
          <w:spacing w:val="0"/>
          <w:sz w:val="28"/>
          <w:szCs w:val="28"/>
        </w:rPr>
        <w:t>X</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spacing w:val="0"/>
          <w:sz w:val="28"/>
          <w:szCs w:val="28"/>
          <w:lang w:val="pt-PT"/>
        </w:rPr>
      </w:pPr>
      <w:r>
        <w:rPr>
          <w:rFonts w:cs="Comic Sans MS" w:ascii="Comic Sans MS" w:hAnsi="Comic Sans MS"/>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podia ter ficado chocada, mas não havia lugar para nada disso naquele mundo de ternura em que se encontrava. Só existia Brad e a paixão sensual que ela não tentava mais escond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quero você. Sempre quis. Já tinha falado antes, mas não era tanto. Desde a primeira vez que a vi. Hoje. . .  você tem.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a também o queria, desesperadamente. Assim mesmo di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posso, Brad. Por fav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Por que não? </w:t>
      </w:r>
      <w:r>
        <w:rPr>
          <w:rFonts w:cs="Comic Sans MS" w:ascii="Comic Sans MS" w:hAnsi="Comic Sans MS"/>
          <w:i/>
          <w:iCs/>
          <w:spacing w:val="0"/>
          <w:sz w:val="28"/>
          <w:szCs w:val="28"/>
          <w:lang w:val="pt-PT"/>
        </w:rPr>
        <w:t xml:space="preserve">Você </w:t>
      </w:r>
      <w:r>
        <w:rPr>
          <w:rFonts w:cs="Comic Sans MS" w:ascii="Comic Sans MS" w:hAnsi="Comic Sans MS"/>
          <w:spacing w:val="0"/>
          <w:sz w:val="28"/>
          <w:szCs w:val="28"/>
          <w:lang w:val="pt-PT"/>
        </w:rPr>
        <w:t>também me quer. Eu sinto 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 . si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stava pronta para se entregar a ele, sem pensar em garantias para o futuro. Seu amor não podia mais medir barreiras, nem ansiava por segurança. Estava pronta para dar-se tanto quanto ele a qui</w:t>
        <w:softHyphen/>
        <w:t>sesse.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podia forçar, você sabe. . . — ele falou suavemente, ainda não convencido da entrega d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seria preci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us lábios se encontraram.</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enha comigo para cima. Você não vai se arrepend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a segurou nos braços, levando-a para o quarto. Foi extrema</w:t>
        <w:softHyphen/>
        <w:t>mente gentil quando a despiu. Com habilidade, abriu o zíper do ves</w:t>
        <w:softHyphen/>
        <w:t>tido e o fecho do sutiã. Ela ouvia sua respiração ofegante e sentia sua boca por todo o corpo. Não podia impedi-lo de fazer o que quisesse, completamente nua em seus braços. As mãos dele a exploraram intimamente, até Julie perder completamente o controle. Seu corpo queimava. A proximidade dele e o contato de seus músculos enlouqueciam a moça. Ela gemia seu nome, sem querer pensar no que viril depois. Brad levantou-a nos braços, enquanto os dedos de Julie se enterravam nos músculos fortes de suas cost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telefone da mesa de cabeceira toc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enho que ver quem é, querida. Só a minha avó tem o número daqui, e não ligaria no meio da noite se não fosse importa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nquanto ele atendia, Julie libertou-se, mas sentiu logo a falta do calor de seu corpo. Não foi apenas isso: sentiu-se também, por um instante, culpada, exposta daquela maneira. O arrependimento tomou conta dela, fazendo com que morresse de vergonha. Brad continuava segurando-a, como que para deixar claro que não a deixaria sair dal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pois percebeu que talvez a velha senhora tivesse telefonado para se certificar de que estavam passando a noite lá. Mas as respostas de Brad foram rápidas e inexpressiv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m, iremos já.</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ntou-se na cama. Depois, largando o braço da moça, jogou-lhe um lençol e começou a abotoar a camisa, sem explicaçõ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estremeceu quando olhou seu rosto pálido. Da última vez que tinha observado Brad, ele estava aceso e vivo de desej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Brad? O que foi? </w:t>
      </w:r>
      <w:r>
        <w:rPr>
          <w:rFonts w:cs="Comic Sans MS" w:ascii="Comic Sans MS" w:hAnsi="Comic Sans MS"/>
          <w:smallCaps/>
          <w:spacing w:val="0"/>
          <w:sz w:val="28"/>
          <w:szCs w:val="28"/>
          <w:lang w:val="pt-PT"/>
        </w:rPr>
        <w:t xml:space="preserve">é </w:t>
      </w:r>
      <w:r>
        <w:rPr>
          <w:rFonts w:cs="Comic Sans MS" w:ascii="Comic Sans MS" w:hAnsi="Comic Sans MS"/>
          <w:spacing w:val="0"/>
          <w:sz w:val="28"/>
          <w:szCs w:val="28"/>
          <w:lang w:val="pt-PT"/>
        </w:rPr>
        <w:t>algo com a sua avó?</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 Ele tinha levantado, mas tornou a se sentar ao lado dela na cama. — Sinto muito, Julie, estava pensando em como.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 começou a ficar muito nervosa:  nunca tinha visto Brad insegu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gostaria de poder poupar você. Devia ser algo que dizia respeito a 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Quem é? Não. .. não pode ser Jo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 Ela viu compaixão em seus olhos. — Você vai ter que ser forte, Julie. Houve um incêndi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Um incêndio? Oh. . .  não! Você tem certeza? Onde foi? Ele está...  ele estava...  — Desesperada, não conseguia se express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Julie. Receio que sim. Foi com a polícia que falei. Eles me localizaram através da minha avó.</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O resto foi como um pesadelo. Brad ajudou-a a se vestir e arrumar a mala, antes de irem para casa. E ficou sempre ao seu lado, dando-lhe apoio e for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unca foi provado exatamente o que havia acontecido. Um homem</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tinha visto fumaça saindo da janela. Joe já estava na cama e não che</w:t>
        <w:softHyphen/>
        <w:t>garam a tempo de salvá-lo. Morreu intoxicado, pouco depois de che</w:t>
        <w:softHyphen/>
        <w:t>gar ao hospital.</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dith, depois do encontro, disse que ficaria com a irmã até depois do Natal. Julie não a pressionou quanto a planos futuros, mas disse que manteria contato. A morte de Joe tinha sido um golpe brutal para Edith. Ela levaria tempo para se recuper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Brad insistiu para que Julie ficasse em Haydon Hill. Durante aquele período terrível, ela se apoiou demais em Brad e em sua for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ntiu muito a morte trágica do padrasto, mesmo que não o amas</w:t>
        <w:softHyphen/>
        <w:t>se o basta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urante o funeral, Julie foi alvo de olhares curiosos, porque em nenhum momento Brad se afastou dela, protegendo-a da fina chuva de novemb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avó dele chegou naquela noite, de surpresa. Sem se importar com a fria acolhida, a sra. Hewson disse que ficaria alguns dias. Surpreendentemente, parecia ter mudado de idéia em relação a Julie, tratando-a de uma maneira amistosa e gentil. A moça não se impor</w:t>
        <w:softHyphen/>
        <w:t>tava mais com a opinião da velha. Agora, não haveria mais casa</w:t>
        <w:softHyphen/>
        <w:t>mento, já que nada mais poderia atingir o pobre Joe. Logo, o noiva</w:t>
        <w:softHyphen/>
        <w:t>do seria desfei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oportunidade veio antes do que imaginava. Brad chamou-a até o escritório. Os dois estavam pálidos e abatidos. Como ele se sentiria aliviado por ficar livre d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ente-se, Julie. — Seus modos eram formais. — Todo o assun</w:t>
        <w:softHyphen/>
        <w:t>to sobre Joe terminou agora. Não posso e não vou prendê-la. Você sabe, tanto quanto eu, que o nosso noivado é uma farsa. Eu devia estar louco para chegar onde cheguei. Você está livr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Houve um silêncio de dor insuportável para Julie. Ela se sentia tão torturada que teve de fazer muita força para não grit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uito bem, Brad. — Tirou o anel do dedo, entregando-o. — Eu ia mesmo devolver is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aceitou o anel, colocando-o numa gaveta da escrivaninha, como se não quisesse vê-lo nunca mai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percebe que nada aconteceu naquela noite, em Londres? Você continua a mesma de sempr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abaixou a cabeça, concordando. Ficou em silêncio; não con</w:t>
        <w:softHyphen/>
        <w:t xml:space="preserve">seguia ainda falar sobre certos assuntos.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om. . .  — ele suspirou —, você ainda quer o emprego de volta,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h, não. Obrigada. Pensei nisso, Brad. Ouvi falar de uma firma em Derby  que  está  procurando  uma  secretária,  e  também  soube de uma senhora, com quem poderei mor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a não poderia voltar para a velha casa, queimada. Mesmo o car</w:t>
        <w:softHyphen/>
        <w:t>ro de Joe tinha sido destruído, e não havia seguro. Julie ficou per</w:t>
        <w:softHyphen/>
        <w:t>plexa, quando Brad di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poderia continuar morando aqui. Minha avó parece ter esquecido o que passou. Para mim, aquilo nunca fez diferença. Se para você é importante..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Brad, não adiantaria ficar aqui. Sua avó é realmente agra</w:t>
        <w:softHyphen/>
        <w:t>dável, quando a gente chega a conhecê-la, mas eu não poderia fic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mo quis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mo a moça não falou mais, ele se levantou, passou por ela e foi até a porta, completamente inexpressivo, dando a conversa por encerrada. Polidamente, diss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ense nisso, Julie. Não faça nada apressadamente. Verei você mais tard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eria tarde demais. Julie sentiu-se tentada a pedir, a implorar que tudo fosse como antes. Gostaria que Brad não a deixasse sair. Mas devia ficar firme e manter o seu orgulho.</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nseguiu marcar uma entrevista com a firma que pedia uma se</w:t>
        <w:softHyphen/>
        <w:t>cretária para a manhã seguinte. Depois, entrou em contato com a senhora que alugava vagas para moças. Poderia mudar-se já: a sra. Owen tinha um quarto. Finalmente, Julie telefonou e chamou um táxi. Na mesa do telefone, colocou o dinheiro necessário para pagar os telefonemas. Era uma quantia ridícula, em relação a todas as des</w:t>
        <w:softHyphen/>
        <w:t>pesas de Brad na semana anterior. Na nota que deixou junto com o dinheiro, também prometia pagar tudo, assim que pudesse. Depois, foi se despedir da sra. Hewson.</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nde você vai, crianç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e eu não vamos mais casar. Brad, isto é. . . nós chega</w:t>
        <w:softHyphen/>
        <w:t>mos à conclusão de que não combinamos. Mas fui eu que decidi sair daqui. ..</w:t>
      </w:r>
    </w:p>
    <w:p>
      <w:pPr>
        <w:pStyle w:val="Normal"/>
        <w:shd w:fill="FFFFFF" w:val="clear"/>
        <w:autoSpaceDE w:val="false"/>
        <w:ind w:firstLine="709"/>
        <w:jc w:val="both"/>
        <w:rPr>
          <w:rFonts w:ascii="Comic Sans MS" w:hAnsi="Comic Sans MS" w:cs="Comic Sans MS"/>
          <w:color w:val="000000"/>
          <w:spacing w:val="0"/>
          <w:sz w:val="28"/>
          <w:szCs w:val="28"/>
          <w:lang w:val="pt-PT"/>
        </w:rPr>
      </w:pPr>
      <w:r>
        <w:rPr>
          <w:rFonts w:cs="Comic Sans MS" w:ascii="Comic Sans MS" w:hAnsi="Comic Sans MS"/>
          <w:color w:val="000000"/>
          <w:spacing w:val="0"/>
          <w:sz w:val="28"/>
          <w:szCs w:val="28"/>
          <w:lang w:val="pt-PT"/>
        </w:rPr>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Indo para Derby, Julie relembrou a decepção da sra. Hewson. Em outras circunstâncias, ela teria se sentido lisonjeada. Quando saiu, a</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velha senhora ameaçava telefonar para Brad; não estava ainda con</w:t>
        <w:softHyphen/>
        <w:t>vencida do que tinha ouvi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sentiu-se muito só nos primeiros dias de trabalho na firma nova. Conseguiu o cargo de assistente da diretoria, devido às boas recomendações que teve da srta. Harrison. Fazia o máximo para se sair bem no trabalho e não pensar em mais na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princípio, esperou que Brad a procurasse. Afinal, tinha deixado a casa sem dizer adeus. Mas ele não o fez. As noites eram insupor</w:t>
        <w:softHyphen/>
        <w:t>tavelmente solitárias. Sentia falta de Joe, sentia falta de sua casa, mas não era nada em comparação com a desolação que sentia ao pensar no ex</w:t>
      </w:r>
      <w:r>
        <w:rPr>
          <w:rFonts w:cs="Comic Sans MS" w:ascii="Comic Sans MS" w:hAnsi="Comic Sans MS"/>
          <w:spacing w:val="0"/>
          <w:sz w:val="28"/>
          <w:szCs w:val="28"/>
        </w:rPr>
        <w:t xml:space="preserve"> </w:t>
      </w:r>
      <w:r>
        <w:rPr>
          <w:rFonts w:cs="Comic Sans MS" w:ascii="Comic Sans MS" w:hAnsi="Comic Sans MS"/>
          <w:spacing w:val="0"/>
          <w:sz w:val="28"/>
          <w:szCs w:val="28"/>
          <w:lang w:val="pt-PT"/>
        </w:rPr>
        <w:t>noivo. Alguns colegas da firma a convidaram para sair, mas recusou. Só tinha amizade a oferecer aos outros, depois de conhecer Brad. E sabia que poucos homens safam com uma moça sem esperar algo em troca. Também sabia que nunca consentiria nisso, amando Brad Hewson da maneira que ama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Michael Wren, seu diretor, foi um dos que a convidaram. Tinha uns trinta e cinco anos, mas parecia bem mais velho. JuJie sentiu que devia aceitar: ele era tão calmo, gentil e paciente, que ela até pensou em como gostaria de afastar aquele ar preocupado de seu ros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Costumava substituir sua secretária particular, quando esta se ausen</w:t>
        <w:softHyphen/>
        <w:t>tava. Foi numa dessas ocasiões que ele a convidou para uma festa. Estava há três semanas substituindo a sra. Baker, quando notou que Michael começava a se interessar por 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uma festa na casa de uma prima. Ela me chama todo ano, e já está cansada de me ver aparecer sozinho. Este ano, insiste cm que eu leve alguém. Quero lhe poupar o trabalho de me achar um p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não pôde deixar de rir. Será que Michael Wren não se dava valor? Brad Hewson teria feito o convite como uma ordem, sem deixar de temperá-lo com o seu charme. Mas o outro parecia até se desculp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stou certa de que não seria difícil achar alguém para acom</w:t>
        <w:softHyphen/>
        <w:t>panhá-lo, sr. Wren.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as eu não quero qualquer moça. Estou convidando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chou mais fácil aceitar do que ouvir mais algum discurso per</w:t>
        <w:softHyphen/>
        <w:t>suasivo, que só deixaria o pobre homem mais sem jeito do que já esta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aiu para comprar um vestido novo." Comprou um branco, a cor que  lhe  favorecia.  Era  bem  simples,  porque  estava  fazendo  uma enorme economia para devolver tudo o que devia a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do ficou pronta, sentiu-se melhor. Seu cabelo estava arruma</w:t>
        <w:softHyphen/>
        <w:t>do e brilhante e o vestido lhe caía muito bem. Desceu, assim que ouviu o carro lá em baixo. E estranhou ao perceber como estava feliz em fugir da solidão por algumas horas. Michael Wren parecia um oásis no deserto de sua vi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não tinha mencionado que a prima era casada com um dos melhores amigos de Brad. Ver o ex-noivo chegar à festa com uma mulher foi um choque muito forte para Julie. Teve que fazer um esforço enorme para ficar ao lado de Michael e não sair corre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do Brad parou para cumprimentar a anfitriã, ela observou sua postura atraente, apesar de ele aparentar um pouco de cansaço. Pensou na vida atribulada que ele levava. Muitas noitadas, muito trabalho.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Julie tentou se esconder o mais que pôde, mas houve um momento, em que seus olhos se encontraram. A surpresa dele foi flagrante. Notou que apertava os lábios quando viu Michael a seu lado. Incapaz de aguentar aquele olhar, desviou o rosto, com um suspiro deses</w:t>
        <w:softHyphen/>
        <w:t>per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Muito mais tarde, depois do jantar, enquanto Michael dançava com a anfitriã, Brad aproximou-se. Julie ficou tão apavorada, que não conseguiu disfarç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não tem perdido tempo! — ele foi dizendo, agressiv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oa noite, Brad. — Decidiu ignorar o sarcasmo, mas sua voz saiu num sussur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sujeito está caído. Não tirou os olhos de você a noite inteira. Parece um cão de guard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 senhor Wren é muito gentil, mesm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ra, vamos parar com isso, Julie! Conheço Michael Wren há anos. Ele é muito gentil e também muito ric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 o que isso tem a v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não o ama. . .  então, deve ser o dinheiro. Dinheiro que você gostaria de ter para me pagar. Não é 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Realmente, Brad, você me dá grandes idéia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se atreva! — Falava com uma fúria indisfarçável. — Se você voltar para Haydon Hiil, acenando com um cheque de Wren, vou queimá-l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esse momento, Julie percebeu que a amiguinha de Brad o cha</w:t>
        <w:softHyphen/>
        <w:t>ma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melhor você ir. Seu cão de guarda chama, desta ve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elo menos, ela é mais generosa do que você foi. Quando ele se foi, Michael se aproximou, sorri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sabia que conhecia Brad Hewson, Juli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nós fomos noivos, uma vez.</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e Hewson? Ouvi algo a respeito de um noivado, mas não sabia que era com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durou mui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Talvez eu não devesse ter mencionado. Você me parece tão abalada. Detestaria saber que fui responsável por deixá-lo machucar você. — Olhou-a fixamente, até que ela se sentiu incomodada. — Começo a perceber que me doeria tanto quanto a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certeza de que Michael estava se apaixonando por ela e também a necessidade de procurar outro emprego, pelo perigo que poderia correr, fizeram com que Julie caísse em depressão por toda a semana. Só pensar num relacionamento com outro homem, amando Brad co</w:t>
        <w:softHyphen/>
        <w:t>mo ela amava, era simplesmente insuportável. Quando Brad pediu que vivesse com ele, ainda não o amava como agora. Se tivesse pedi</w:t>
        <w:softHyphen/>
        <w:t>do isso agora, ela não teria recusado. De que adianta o orgulho, quando não se tem nada mais do que is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Na sexta-feira, Julie encontrou um recado da sra. Hewson, con</w:t>
        <w:softHyphen/>
        <w:t>vidando-a para tomar chá.   Sutilmente a velha informava que o neto estava viajando naquele fim de semana. Julie telefonou, aceita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neve começou a cair, assim que saltou do ônibus. Em Haydon Hill, tocou e ninguém veio abrir. Lembrou-se de que a sra. Hewson era um pouco surda e Foster, o copeiro, não devia estar. Forçou a maçaneta e entrou. Não havia ninguém no hall, nem na sala de visitas. Tentou, então, o escritório de Brad.</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do abriu a porta, foi como se uma bomba explodisse em seu rosto. Não era a sra. Hewson e sim Brad quem estava tá deitado, dormindo ou fingindo dormir. Ele estremeceu e abriu os olh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Estava pensando em você, mas não pensei em vê-la tão cedo. Por que parece tão chocada? Sempre soube que eu morava aqui, não é?</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 .  sua avó me convidou para tomar chá. Eu não queria, mas senti que devia. Ela. . . disse que. . . você não esta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não estava, mesmo — aproximou-se. — Mas não precisa fugir como se eu fosse morder. Venha, vamos nos sent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 moça sentou-se na ponta da cadeir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não viria, se soubesse que você estava.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que n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em, eu. . .  não achei que você fosse gostar de me ve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mo é que sabe? Minha avó teve um chamado urgente de Sussex. Parece que a governanta vai embora. Foster teve de levá-la. Ele não volta até amanhã. Por isso, vou preparar o chá para nó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Sinto não ter encontrado a sua avó, Brad, e acho melhor ir embora. — Julie sentia-se impaci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Você não pode sair assim, sem tomar nada. — Ele tinha se levantado, tens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sinceramente, preciso i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le se adiantou e ficou diante da port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 Julie tentou encontrar forças para passar por ele, mas não conseguiu.  Sentiu-se fraca e só pôde pronunciar o nome dele novamente. — Brad..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Subitamente, ele estava a seu lado, puxando-a para seus braços, num abraço ard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Julie! Oh, meu Deus, você não sabe ainda quanto eu a amo? A moça não podia acreditar no que ouv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Por favor, não me provoque. Você não pode me amar! Ele a encarava, angustiado, e ela não conseguia entender o motivo</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daquela agon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as amo. — Seus lábios se encontraram. — Oh, Julie, eu a amo. . .  eu a am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Quanto tempo ficaram assim? Ela não tinha a menor idéia. Sentia apenas a fome do desejo e da paix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Enquanto murmuravam o amor que sentiam um pelo outro, ele a carregou até o sofá, onde tudo tinha começado. Continuava beijando o seu rosto, agora sem mais nenhuma resistência da parte dela. Julie sentiu que a felicidade de saber que ele a amava era substituída, pou</w:t>
        <w:softHyphen/>
        <w:t>co a pouco, por uma onda de desejo transborda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De repente, sentindo que. não poderia mais se controlar, ele se afastou um pouc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Acariciando seus cabelos, Julie murmurou:</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amo você, Brad. Não imaginava quanto, até agora, mas nada mais importa. Poucos minutos atrás, eu ia me oferecer para morar com você, com ou sem o seu amor. Agora, parece que houve um milagr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Quietinha.. .  — Inclinou-se para beijá-la. — Nós vamos nos casar amanhã, se possível. Ainda tenho a licença. Você não é a única que espera por milagre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Quando você soube que me amava? Ele sorriu amargamente:</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Fui um tolo, Julie. Foi só quando soube do incêndio, quando pensei que você poderia estar lá dentro com Joe, que percebi que a amava. Passei quase todas essas noites acordado, sem tirar você da cabeça. Minha secretária me pegava rabiscando o seu nome nas reuniões de diretoria, quando eu devia estar pensando em outras coisas. Acho que sempre a amei, mas não sabia. Estava cego pelo desejo. E depois que você me atingiu na testa, quis me vingar da maneira mais primitiv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h, Brad...  — Deitou a cabeça no peito dele, enlaçando-o pela cintura, para demonstrar seu arrependimento. — Eu me senti péssima por aquilo! Nunca fiquei tão assustada em toda a minha vida. Não sabia o que fazer. Depois, foi Joe; e você me obrigando a ser sua amante. Quando me encontrou com Rodney e me propôs casa</w:t>
        <w:softHyphen/>
        <w:t>mento, me senti ainda pio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Como acha que eu me senti? Sei que estava errado em chantagear você; mas achei que só tomando atitudes drásticas eu não a perderia. Depois, saí naquela tarde e comprei o anel mais caro que encontrei.  Mas acho,  minha querida, que estava apenas me enga</w:t>
        <w:softHyphen/>
        <w:t>nando. Quando não a encontrei em casa e a vi junto com o Green, quis matá-la. Tive a desculpa de que precisava para exigir que se casasse comigo e poupar o meu orgulho feri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ntão, o meu anel não era uma jóia de famíl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mas tive que fingir que era. Não sei se vai poder me perdoar, um d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Querido, o passado não importa mais, enquanto tivermos um ao outr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 xml:space="preserve">Posso garantir, querida, que Michael Wren será o primeiro a saber do nosso casamento. Fiquei fora de mim de ciúme naquela noite, quando </w:t>
      </w:r>
      <w:r>
        <w:rPr>
          <w:rFonts w:cs="Comic Sans MS" w:ascii="Comic Sans MS" w:hAnsi="Comic Sans MS"/>
          <w:i/>
          <w:iCs/>
          <w:spacing w:val="0"/>
          <w:sz w:val="28"/>
          <w:szCs w:val="28"/>
          <w:lang w:val="pt-PT"/>
        </w:rPr>
        <w:t xml:space="preserve">a </w:t>
      </w:r>
      <w:r>
        <w:rPr>
          <w:rFonts w:cs="Comic Sans MS" w:ascii="Comic Sans MS" w:hAnsi="Comic Sans MS"/>
          <w:spacing w:val="0"/>
          <w:sz w:val="28"/>
          <w:szCs w:val="28"/>
          <w:lang w:val="pt-PT"/>
        </w:rPr>
        <w:t>vi com ele. Não dormi a noite toda, pensando que podia perder você.</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Mas foi você mesmo que rompeu o noiv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Eu já estava vendo você com os olhos do amor.  Senti que tinha que deixá-la livre, para enxergar as coisas com clareza. Não ima</w:t>
        <w:softHyphen/>
        <w:t>gina a tortura que foi para mim tomar essa decisão. Depois, quando a vi com Wren, fiquei transtorna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podia se sentir pior do que eu. Estava lá, amando você feito louca, e você só foi capaz de gritar!</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Desculpe... — Beijou-a no rost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Brad, você sabia que eu viria hoje aqui?</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Não. Mas minha avó foi bastante hábil. Ela me ligou, dizendo que eu devia voltar logo, que tinha havido uma crise terrível. Desligou sem mais explicações. Nem me respondeu quando liguei novamente, para saber o que tinha havido. Felizmente eu estava passando o fim de semana com um velho amigo, que desculpou a minha pressa. Quan</w:t>
        <w:softHyphen/>
        <w:t>do cheguei aqui e encontrei o bilhete dela contando sobre aquela "crise doméstica", não sabia o que fazer. Até que você chegou. . .</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Por que ela teve que arrumar toda essa confusã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cho que foi para acertar as coisas entre nós. Penso que ela sabia o quanto eu estava sofrendo.</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Oh, Brad. . . Você não acha que devemos lhe dar um presente de agradecimento pelo que fez por nós? Podemos lhe contar como nos encontramos novamente; e como nos amamos.</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Acho que devemos, mesmo. — Brad levantou-se, levando Julie aconchegada num abraço, até o telefone. — Posso contar também que pretendemos passar uns dias com ela, depois da nossa lua-de-mel.</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Você gostari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w:t>
      </w:r>
      <w:r>
        <w:rPr>
          <w:rFonts w:eastAsia="Comic Sans MS" w:cs="Comic Sans MS" w:ascii="Comic Sans MS" w:hAnsi="Comic Sans MS"/>
          <w:spacing w:val="0"/>
          <w:sz w:val="28"/>
          <w:szCs w:val="28"/>
          <w:lang w:val="pt-PT"/>
        </w:rPr>
        <w:t xml:space="preserve">  </w:t>
      </w:r>
      <w:r>
        <w:rPr>
          <w:rFonts w:cs="Comic Sans MS" w:ascii="Comic Sans MS" w:hAnsi="Comic Sans MS"/>
          <w:spacing w:val="0"/>
          <w:sz w:val="28"/>
          <w:szCs w:val="28"/>
          <w:lang w:val="pt-PT"/>
        </w:rPr>
        <w:t>É claro que sim. — Julie suspirou, feliz. — Por favor, ligue</w:t>
      </w:r>
      <w:r>
        <w:rPr>
          <w:rFonts w:cs="Comic Sans MS" w:ascii="Comic Sans MS" w:hAnsi="Comic Sans MS"/>
          <w:color w:val="000000"/>
          <w:spacing w:val="0"/>
          <w:sz w:val="28"/>
          <w:szCs w:val="28"/>
        </w:rPr>
        <w:t xml:space="preserve"> </w:t>
      </w:r>
      <w:r>
        <w:rPr>
          <w:rFonts w:cs="Comic Sans MS" w:ascii="Comic Sans MS" w:hAnsi="Comic Sans MS"/>
          <w:spacing w:val="0"/>
          <w:sz w:val="28"/>
          <w:szCs w:val="28"/>
          <w:lang w:val="pt-PT"/>
        </w:rPr>
        <w:t>para ela!</w:t>
      </w:r>
    </w:p>
    <w:p>
      <w:pPr>
        <w:pStyle w:val="Normal"/>
        <w:shd w:fill="FFFFFF" w:val="clear"/>
        <w:autoSpaceDE w:val="false"/>
        <w:ind w:firstLine="709"/>
        <w:jc w:val="both"/>
        <w:rPr>
          <w:rFonts w:ascii="Comic Sans MS" w:hAnsi="Comic Sans MS" w:cs="Comic Sans MS"/>
          <w:color w:val="000000"/>
          <w:spacing w:val="0"/>
          <w:sz w:val="28"/>
          <w:szCs w:val="28"/>
        </w:rPr>
      </w:pPr>
      <w:r>
        <w:rPr>
          <w:rFonts w:cs="Comic Sans MS" w:ascii="Comic Sans MS" w:hAnsi="Comic Sans MS"/>
          <w:spacing w:val="0"/>
          <w:sz w:val="28"/>
          <w:szCs w:val="28"/>
          <w:lang w:val="pt-PT"/>
        </w:rPr>
        <w:t>Mas só bem mais tarde é que conseguiram ligar para a sra. Hewson!</w:t>
      </w:r>
    </w:p>
    <w:p>
      <w:pPr>
        <w:pStyle w:val="Normal"/>
        <w:shd w:fill="FFFFFF" w:val="clear"/>
        <w:autoSpaceDE w:val="false"/>
        <w:ind w:firstLine="709"/>
        <w:jc w:val="both"/>
        <w:rPr>
          <w:rFonts w:ascii="Arial" w:hAnsi="Arial" w:cs="Arial"/>
          <w:color w:val="000000"/>
          <w:spacing w:val="0"/>
          <w:sz w:val="34"/>
          <w:szCs w:val="34"/>
          <w:lang w:val="pt-PT"/>
        </w:rPr>
      </w:pPr>
      <w:r>
        <w:rPr>
          <w:rFonts w:cs="Arial" w:ascii="Arial" w:hAnsi="Arial"/>
          <w:color w:val="000000"/>
          <w:spacing w:val="0"/>
          <w:sz w:val="34"/>
          <w:szCs w:val="34"/>
          <w:lang w:val="pt-PT"/>
        </w:rPr>
      </w:r>
    </w:p>
    <w:p>
      <w:pPr>
        <w:pStyle w:val="Normal"/>
        <w:shd w:fill="FFFFFF" w:val="clear"/>
        <w:autoSpaceDE w:val="false"/>
        <w:ind w:firstLine="709"/>
        <w:jc w:val="both"/>
        <w:rPr>
          <w:rFonts w:ascii="Arial" w:hAnsi="Arial" w:cs="Arial"/>
          <w:spacing w:val="0"/>
          <w:sz w:val="34"/>
          <w:szCs w:val="34"/>
          <w:lang w:val="pt-PT"/>
        </w:rPr>
      </w:pPr>
      <w:r>
        <w:rPr>
          <w:rFonts w:cs="Arial" w:ascii="Arial" w:hAnsi="Arial"/>
          <w:spacing w:val="0"/>
          <w:sz w:val="34"/>
          <w:szCs w:val="34"/>
          <w:lang w:val="pt-PT"/>
        </w:rPr>
      </w:r>
    </w:p>
    <w:p>
      <w:pPr>
        <w:pStyle w:val="Normal"/>
        <w:shd w:fill="FFFFFF" w:val="clear"/>
        <w:autoSpaceDE w:val="false"/>
        <w:ind w:firstLine="709"/>
        <w:jc w:val="both"/>
        <w:rPr>
          <w:color w:val="000000"/>
          <w:spacing w:val="0"/>
          <w:sz w:val="24"/>
          <w:szCs w:val="24"/>
        </w:rPr>
      </w:pPr>
      <w:r>
        <w:rPr>
          <w:rFonts w:eastAsia="Arial" w:cs="Arial" w:ascii="Arial" w:hAnsi="Arial"/>
          <w:spacing w:val="0"/>
          <w:sz w:val="34"/>
          <w:szCs w:val="34"/>
          <w:lang w:val="pt-PT"/>
        </w:rPr>
        <w:t xml:space="preserve">                                     </w:t>
      </w:r>
      <w:r>
        <w:rPr>
          <w:rFonts w:cs="Arial" w:ascii="Arial" w:hAnsi="Arial"/>
          <w:spacing w:val="0"/>
          <w:sz w:val="34"/>
          <w:szCs w:val="34"/>
          <w:lang w:val="pt-PT"/>
        </w:rPr>
        <w:t>FIM</w:t>
      </w:r>
    </w:p>
    <w:p>
      <w:pPr>
        <w:pStyle w:val="Normal"/>
        <w:shd w:fill="FFFFFF" w:val="clear"/>
        <w:autoSpaceDE w:val="false"/>
        <w:ind w:firstLine="709"/>
        <w:jc w:val="both"/>
        <w:rPr>
          <w:color w:val="000000"/>
          <w:spacing w:val="0"/>
          <w:sz w:val="24"/>
          <w:szCs w:val="24"/>
        </w:rPr>
      </w:pPr>
      <w:r>
        <w:rPr>
          <w:color w:val="000000"/>
          <w:spacing w:val="0"/>
          <w:sz w:val="24"/>
          <w:szCs w:val="24"/>
        </w:rPr>
      </w:r>
    </w:p>
    <w:p>
      <w:pPr>
        <w:pStyle w:val="Normal"/>
        <w:ind w:firstLine="709"/>
        <w:jc w:val="both"/>
        <w:rPr>
          <w:rFonts w:ascii="Georgia" w:hAnsi="Georgia" w:cs="Georgia"/>
          <w:color w:val="CC99FF"/>
          <w:spacing w:val="0"/>
          <w:sz w:val="44"/>
          <w:szCs w:val="44"/>
          <w:lang w:val="pt-PT"/>
        </w:rPr>
      </w:pPr>
      <w:r>
        <w:rPr>
          <w:rFonts w:cs="Georgia" w:ascii="Georgia" w:hAnsi="Georgia"/>
          <w:color w:val="CC99FF"/>
          <w:spacing w:val="0"/>
          <w:sz w:val="44"/>
          <w:szCs w:val="44"/>
          <w:lang w:val="pt-PT"/>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Comic Sans MS">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Fonts w:cs="Bookman Old Style" w:ascii="Bookman Old Style" w:hAnsi="Bookman Old Style"/>
      </w:rPr>
      <w:t xml:space="preserve">Livros Florzinha                            </w:t>
      <w:tab/>
      <w:t xml:space="preserve">- </w:t>
    </w: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128</w:t>
    </w:r>
    <w:r>
      <w:rPr>
        <w:rFonts w:cs="Bookman Old Style" w:ascii="Bookman Old Style" w:hAnsi="Bookman Old Style"/>
      </w:rPr>
      <w:fldChar w:fldCharType="end"/>
    </w:r>
    <w:r>
      <w:rPr>
        <w:rFonts w:cs="Bookman Old Style" w:ascii="Bookman Old Style" w:hAnsi="Bookman Old Sty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rPr>
      <w:t>Anel de noivado (Dark Surrender)                                     Margaret Pargeter</w:t>
    </w:r>
  </w:p>
  <w:p>
    <w:pPr>
      <w:pStyle w:val="Header"/>
      <w:rPr>
        <w:rFonts w:ascii="Bookman Old Style" w:hAnsi="Bookman Old Style" w:cs="Bookman Old Style"/>
      </w:rPr>
    </w:pPr>
    <w:r>
      <w:rPr>
        <w:rFonts w:cs="Bookman Old Style" w:ascii="Bookman Old Style" w:hAnsi="Bookman Old Style"/>
      </w:rPr>
      <w:t>Julia no. 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2"/>
      <w:sz w:val="20"/>
      <w:szCs w:val="20"/>
      <w:lang w:val="pt-BR" w:bidi="ar-SA" w:eastAsia="zh-CN"/>
    </w:rPr>
  </w:style>
  <w:style w:type="paragraph" w:styleId="Heading3">
    <w:name w:val="Heading 3"/>
    <w:basedOn w:val="Normal"/>
    <w:next w:val="TextBody"/>
    <w:qFormat/>
    <w:pPr>
      <w:numPr>
        <w:ilvl w:val="2"/>
        <w:numId w:val="1"/>
      </w:numPr>
      <w:pBdr>
        <w:top w:val="thickThinLargeGap" w:sz="6" w:space="2" w:color="C0C0C0"/>
        <w:left w:val="thickThinLargeGap" w:sz="6" w:space="6" w:color="C0C0C0"/>
        <w:bottom w:val="thickThinLargeGap" w:sz="6" w:space="2" w:color="C0C0C0"/>
        <w:right w:val="thickThinLargeGap" w:sz="6" w:space="2" w:color="C0C0C0"/>
      </w:pBdr>
      <w:shd w:fill="FFFFFF" w:val="clear"/>
      <w:jc w:val="center"/>
      <w:outlineLvl w:val="2"/>
    </w:pPr>
    <w:rPr>
      <w:rFonts w:ascii="Verdana" w:hAnsi="Verdana" w:cs="Verdana"/>
      <w:b/>
      <w:bCs/>
      <w:color w:val="660066"/>
      <w:spacing w:val="0"/>
      <w:sz w:val="18"/>
      <w:szCs w:val="1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7:48:00Z</dcterms:created>
  <dc:creator>Mirelle Orpinelli</dc:creator>
  <dc:description/>
  <cp:keywords/>
  <dc:language>en-US</dc:language>
  <cp:lastModifiedBy>Luciana</cp:lastModifiedBy>
  <dcterms:modified xsi:type="dcterms:W3CDTF">2007-06-16T19:16:00Z</dcterms:modified>
  <cp:revision>50</cp:revision>
  <dc:subject/>
  <dc:title>                                                </dc:title>
</cp:coreProperties>
</file>