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71750" cy="353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</w:rPr>
        <w:t>M</w:t>
        <w:softHyphen/>
        <w:t>a lóc nöa ®ªm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.VnTime" w:ascii=".VnTime" w:hAnsi=".VnTime"/>
          <w:color w:val="000080"/>
        </w:rPr>
        <w:t>ChÞ tØnh giÊc. §· mÊy th¸ng nay, cø vµo lóc nöa ®ªm, chÞ l¹i bÞ ®¸nh thøc. §Çu tiªn kh«ng ph¶i t¹i chÞ , mµ do sù v« ý cña cËu em chång míi c</w:t>
        <w:softHyphen/>
        <w:t>íi vî. Råi cø thÕ, cø thÕ, c©u chuyÖn t×nh yªu cña hä lµm cho chÞ thµnh thãi quen, muèn ngñ nh</w:t>
        <w:softHyphen/>
        <w:t>ng kh«ng sao ngñ ®</w:t>
        <w:softHyphen/>
        <w:t>îc.</w:t>
        <w:br/>
        <w:t>ChÞ vÒ lµm d©u nhµ chång ®· gÇn 20 n¨m. Hai m</w:t>
        <w:softHyphen/>
        <w:t>¬i n¨m trong ®êi lµm vî lÝnh, chÞ tÝnh trän chØ ®</w:t>
        <w:softHyphen/>
        <w:t>îc ë víi chång b¶y tr¨m ngµy. Nh</w:t>
        <w:softHyphen/>
        <w:t xml:space="preserve"> thÕ còng ®· nhiÒu so víi nh÷ng ng</w:t>
        <w:softHyphen/>
        <w:t>êi vî lÝnh kh¸c. Nh</w:t>
        <w:softHyphen/>
        <w:t xml:space="preserve"> thÕ còng ®ñ cho chÞ sinh h¹ cho chång vµi ba ®øa con.</w:t>
        <w:br/>
        <w:t>Nh</w:t>
        <w:softHyphen/>
        <w:t>ng chao «i, chång chÞ... Nh</w:t>
        <w:softHyphen/>
        <w:t>ng, lçi ®©u ph¶i t¹i anh Êy ?</w:t>
        <w:br/>
        <w:t>Hai m</w:t>
        <w:softHyphen/>
        <w:t>¬i n¨m tr</w:t>
        <w:softHyphen/>
        <w:t>íc ®ang häc tr</w:t>
        <w:softHyphen/>
        <w:t>êng s</w:t>
        <w:softHyphen/>
        <w:t xml:space="preserve"> ph¹m, chÞ ®· chÊp nhËn lêi cÇu h«n, v× anh cã lÖnh gäi nhËp ngò. §ªm t©n h«n, víi c¬ thÓ trµn trÒ sinh lùc cña ng</w:t>
        <w:softHyphen/>
        <w:t>êi con g¸i, chÞ ®· sèng hÕt m×nh trong nh÷ng gi©y phót thÇn tiªn. Chång chÞ, víi søc c</w:t>
        <w:softHyphen/>
        <w:t>êng tr¸ng cña mét chµng trai con nhµ c¬ khÝ nßi, ®· thæi bïng vµo chÞ ngän löa hõng hùc ®am mª khiÕn cho chÞ v</w:t>
        <w:softHyphen/>
        <w:t>ît qua cöa ai t</w:t>
        <w:softHyphen/>
        <w:t xml:space="preserve"> ng</w:t>
        <w:softHyphen/>
        <w:t>¬i con g¸i ®Õn ®µn bµ mét c¸ch dÔ dµng. Khi ®· r· rêi bªn nhau, anh th× thÇm vµo tai chÞ mét c¸ch ch¾c ch¾n: "Anh ra trËn, em ë nhµ nu«i con giïm anh", ChÞ vÐo vµo vai anh: "Chñ quan thÕ! Míi mét ®ªm". Anh c</w:t>
        <w:softHyphen/>
        <w:t>êi: "§· lµ lÝnh th× ph¶i ®¸nh ch¾c, tiÕn ch¾c". H«m sau anh ra ®i.</w:t>
        <w:br/>
        <w:t>Nh</w:t>
        <w:softHyphen/>
        <w:t>ng ®øa con ®· kh«ng kÞp chµo ®êi.</w:t>
        <w:br/>
        <w:t>Cã thai ®</w:t>
        <w:softHyphen/>
        <w:t>îc ba th¸ng, mét h«m ng</w:t>
        <w:softHyphen/>
        <w:t>êi cña ®¬n vÞ tõ mÆt trËn vÒ ghÐ qua nhµ chÞ b¸o tin anh ®· hy sinh. ChÞ bµng hoµng, ®au ®ín, bá ¨n bá ngñ, suèt ngµy n»m trong buång kªu tªn anh. MÑ chång, sau c¬n cho¸ng ngÊt ban ®Çu, ®· kÞp trÊn tÜnh ®Ó ch¨m sãc chÞ. Vµi ngµy sau, ng</w:t>
        <w:softHyphen/>
        <w:t>êi chÞ hÉng ®i nh</w:t>
        <w:softHyphen/>
        <w:t xml:space="preserve"> b</w:t>
        <w:softHyphen/>
        <w:t>íc hôt, ®Çu ãc quay cuång, m¸u b¾t ®Çu ch¶y nh</w:t>
        <w:softHyphen/>
        <w:t xml:space="preserve"> suèi. Khi ng</w:t>
        <w:softHyphen/>
        <w:t>êi ta chë chÞ ®Õn bÖnh viÖn, chÞ biÕt c¸i thai ®· bÞ háng.</w:t>
        <w:br/>
        <w:t>Nh</w:t>
        <w:softHyphen/>
        <w:t>ng anh Êy kh«ng chÕt. §ã chØ lµ sù nhÇm lÉn tai h¹i cña ng</w:t>
        <w:softHyphen/>
        <w:t>ê× c¸n bé chÝnh s¸ch ®¬n vÞ anh. Sau ngµy gi¶i phãng miÒn Nam, anh ®ét nhiªn trë vÒ.</w:t>
        <w:br/>
        <w:t>§ªm gi¸p mÆt nhau sau hai n¨m xa c¸ch, chÞ biÕt, anh cè g¾ng tá ra m×nh vÉn lµ ng</w:t>
        <w:softHyphen/>
        <w:t>êi ®µn «ng c</w:t>
        <w:softHyphen/>
        <w:t>êng tr¸ng nh</w:t>
        <w:softHyphen/>
        <w:t xml:space="preserve"> thuë nµo, nh</w:t>
        <w:softHyphen/>
        <w:t>ng v« väng. KiÖt søc, anh thë dèc, lµo phµo bªn tai chÞ : "ë rõng, anh bÞ sèt rÐt nhiÒu qu¸. Nh</w:t>
        <w:softHyphen/>
        <w:t>ng sÏ chèng b×nh phôc th«i". ChÞ «m chÆt lÊy tÊm th©n gµy guéc cña anh, n</w:t>
        <w:softHyphen/>
        <w:t>íc m¾t øa ra v× th</w:t>
        <w:softHyphen/>
        <w:t>¬ng chång. Råi ®ªm thø hai, thø ba, thø t</w:t>
        <w:softHyphen/>
        <w:t>... vÉn vËy.</w:t>
        <w:br/>
        <w:t>Råi c¸c kú nghØ phÐp sau, vÉn thÕ.</w:t>
        <w:br/>
        <w:t>Hai n¨m sau, chiÕn tranh biªn giíi T©y Nam bïng næ. Binh ®oµn cña anh, mét binh ®oµn mang tªn con s«ng lín ë Nam Bé, l¹i ra trËn. HÕt chèng giÆc x©m lÊn, råi ph¶n c«ng. ThÕ lµ chÞ l¹i d»ng dÆc chê ®îi, mong ngãng tin tøc cña anh. Gi¶i phãng Phn«m Pªnh, ®¬n vÞ anh tiÕp tôc ë l¹i Cam - pu - chia.</w:t>
        <w:br/>
        <w:t>L¹i truy kÝch, truy quÐt, luån rõng, v</w:t>
        <w:softHyphen/>
        <w:t>ît suèi. L¹i nh÷ng c¬n sèt rÐt qu¨ng lªn quËt xuèng lµm cho da anh tÝm t¸i. Th¸ng hoÆc vµi ba n¨m anh míi ®</w:t>
        <w:softHyphen/>
        <w:t>îc ®i phÐp mét lÇn. Nh</w:t>
        <w:softHyphen/>
        <w:t>ng nh÷ng lÇn vÒ phÐp Êy, chao «i, chÞ th</w:t>
        <w:softHyphen/>
        <w:t>¬ng m×nh mét th× th</w:t>
        <w:softHyphen/>
        <w:t>¬ng anh m</w:t>
        <w:softHyphen/>
        <w:t>êi. Ng</w:t>
        <w:softHyphen/>
        <w:t>êi ®µn «ng dåi dµo sinh lùc trong ®ªm t©n h«n Êy, giê ®©y sau mçi lÇn lµm xong nghÜa vô cña ng</w:t>
        <w:softHyphen/>
        <w:t>êi chång l¹i hµo hÓn bªn chÞ, ng</w:t>
        <w:softHyphen/>
        <w:t xml:space="preserve">êi </w:t>
        <w:softHyphen/>
        <w:t>ít ®Ém må h«i. LÊy kh¨n lau cho anh, chÞ ngåi thÉn thê suèt ®ªm nh×n anh ngñ. Linh c¶m cña ng</w:t>
        <w:softHyphen/>
        <w:t>êi ®µn bµ b¸o cho chÞ biÕt, c¬ thÓ anh cã g× bÊt æn. NhiÒu ®ªm tØnh giÊc, lßng dôc ch</w:t>
        <w:softHyphen/>
        <w:t>a ngu«i, chÞ trë m×nh lµm nh</w:t>
        <w:softHyphen/>
        <w:t xml:space="preserve"> v« t×nh, cïi tay ®¸nh nhÑ vµo s</w:t>
        <w:softHyphen/>
        <w:t>ên anh hoÆe gi¶ vê hóng h¾ng ho. Nh</w:t>
        <w:softHyphen/>
        <w:t>ng anh vÉn n»m im bÊt ®éng. ChÞ khãc.</w:t>
        <w:br/>
        <w:t>Mäi ng</w:t>
        <w:softHyphen/>
        <w:t>êi trong nhµ tuy quý chÞ, nh</w:t>
        <w:softHyphen/>
        <w:t>ng nh×n chÞ víi con m¾t th</w:t>
        <w:softHyphen/>
        <w:t>¬ng h¹i. Nhµ chång cã bèn anh em trai. Chång chÞ lµ con ®Çu, hai chó kÕ tiÕp ®· cã vî con, cßn chó ót míi c</w:t>
        <w:softHyphen/>
        <w:t>íi vî. Håi c¶ nhµ cßn ë chung, mét h«m chó ba kh«ng biÕt ®i ®©u n÷a ®ªm míi vÒ, mïi r</w:t>
        <w:softHyphen/>
        <w:t>îu nång nÆc, c« vî muèn trÞ chång mét phen, kiªn quyÕt kh«ng cho chång ngñ chung. Tøc qu¸, anh chång liÒn gi¸ng cho vî mét b¹t tai. C« vî liÒn gµo to¸ng lªn. §</w:t>
        <w:softHyphen/>
        <w:t>îc thÓ, anh chång l¹i cµng ra søc th</w:t>
        <w:softHyphen/>
        <w:t>îng c¼ng ch©n, h¹ c¼ng tay. Chó hai l¹i can, nh</w:t>
        <w:softHyphen/>
        <w:t>ng bÞ em trai x« ra. §iªn tiÕt chó hai qu¸t: "Tao thay mÆt anh c¶, tao ®¸nh mµy". Nãi xong t¸t em hai c¸i liÒn. §ang c¬n say vµ vèn cã lßng hiÒm khÝch v× chuyÖn «ng anh cã lÇn ®· tõng ®¸nh con m×nh, chó em ch¹y vµo bÕp l«i ra con dao nhän. May mµ chÞ kÞp ®øng ch¾n gi÷a hai anh em. Chó ba vøt dao xuèng ®Êt, «m chÞ khãc: "ChÞ ¬i, em th</w:t>
        <w:softHyphen/>
        <w:t>¬ng chÞ nhÊt. Nh</w:t>
        <w:softHyphen/>
        <w:t>ng chÞ kh«ng cã con, chÞ kh«ng hiÓu...". §ªm Êy chÞ thøc tr¾ng.</w:t>
        <w:br/>
        <w:t>Vµ tõ ®ã thØnh tho¶ng ng</w:t>
        <w:softHyphen/>
        <w:t>êi chÞ l¹i th¶ng thèt, bÇn thÇn. Mét c©u nãi vu v¬ l¹i lµm chÞ giËt m×nh, mÊt ¨n mÊt ngñ. "Con lîn n¸i giµ råi, b¸n cho hµng thÞt thªm tiÒn mua con kh¸c". Ng</w:t>
        <w:softHyphen/>
        <w:t>êi nãi kh«ng ¸c ý nh</w:t>
        <w:softHyphen/>
        <w:t>ng ruét gan chÞ tan n¸t. Còng bëi chÞ hay ch¹nh lßng.</w:t>
        <w:br/>
        <w:t>MÑ chång chÞ lµ ng</w:t>
        <w:softHyphen/>
        <w:t>êi phóc hËu, l¹i sím lam lò nªn th</w:t>
        <w:softHyphen/>
        <w:t>¬ng con d©u h¬n con ®Î. N¨m nµo, bµ còng b¾t chÞ ®i hÕt miÕn nµy ®Õn miÕu nä. B¶o chÞ chui qua bông voi, chÞ còng chui. B¶o ¨n mÆn, ¨n chua, kiªng nµy kiªng nä, chÞ vui vÎ nghe theo. ChÞ lµm ®Ó vui lßng mÑ giµ, nh</w:t>
        <w:softHyphen/>
        <w:t>ng chÞ biÕt sÏ kh«ng cã kÕt qu¶ g×. ChÞ kh«ng cã lçi. Cµng ngay, chÞ cµng tin vµo sè phËn.</w:t>
        <w:br/>
        <w:t>§ªm n¨m ngo¸i ®ang lóc vui vÎ, chÞ vÐn mí tãc ®æ dµi trªn gèi, kÒ tai s¸t m¾t chång: "Anh nµy, míi lät lßng mÑ, em ®· cã lç tai råi. Cßn cã c¶ mét vßng tr¾ng ë cæ nh</w:t>
        <w:softHyphen/>
        <w:t xml:space="preserve"> ng</w:t>
        <w:softHyphen/>
        <w:t>êi ta ®eo d©y chuyÒn Êy". Anh c</w:t>
        <w:softHyphen/>
        <w:t>êi. ChÞ c»n nh»n: !'Anh kh«ng tin th× mÆc, nh</w:t>
        <w:softHyphen/>
        <w:t>ng ®óng nh</w:t>
        <w:softHyphen/>
        <w:t xml:space="preserve"> thÕ. MÑ em b¶o, thÕ lµ sè em s</w:t>
        <w:softHyphen/>
        <w:t>íng, lÊy chång phó quý. Nh</w:t>
        <w:softHyphen/>
        <w:t>ng bµ néi th× g¹t ph¨ng. Bµ b¶o, s</w:t>
        <w:softHyphen/>
        <w:t>íng g× c¸i cña trêi cho Êy. Giµu b¹c bÇn con. Em nghiÖm mµ ®óng". Anh vÐo vµo ng</w:t>
        <w:softHyphen/>
        <w:t>êi chÞ : "Em lµ chóa mª tÝn. §Ó kú nghØ n¨m sau, xong mïa huÊn luyÖn, anh vÒ tha hå mµ con c¸i". ChÞ thë dµi. Anh Êy vÉn tin ë kh¶ n¨ng m×nh.</w:t>
        <w:br/>
        <w:t>Nh</w:t>
        <w:softHyphen/>
        <w:t>ng vÉn kh«ng muèn nãi ra c¸i ®iÒu Êy. V¶ l¹i, nãi ra lµm g× cho anh Êy ®au khæ. ChÞ ©m thÇm tÝnh mét ©m m</w:t>
        <w:softHyphen/>
        <w:t>u.</w:t>
        <w:br/>
        <w:t>Kú thùc, ©m m</w:t>
        <w:softHyphen/>
        <w:t>u Êy lµ cña mét c« b¹n g¸i.</w:t>
        <w:br/>
        <w:t>C« b¹n Êy vèn lµ b¹n häc víi chÞ, nay lµ b¸c sÜ ë bÖnh viÖn. Mét h«m, kh¸m cho chÞ xong, c« b¹n b¶o: "Mµy b×nh th</w:t>
        <w:softHyphen/>
        <w:t>êng, lçi t¹i chång mµy". ChÞ im lÆng. C« b¹n hái : "Anh Êy biÕt ch</w:t>
        <w:softHyphen/>
        <w:t>a?". ChÞ l¾c. C« b¹n thë dµi: "ThÕ còng ph¶i ? Nh</w:t>
        <w:softHyphen/>
        <w:t>ng mµy ph¶i cã con th«i". ChÞ trßn m¾t nh×n b¹n. C« b¹n c</w:t>
        <w:softHyphen/>
        <w:t>êi: "Con nµy chËm hiÓu. Ph¶i nhê khoa häc ®Æc biÖt th«i". ThÊy chÞ vÉn ch</w:t>
        <w:softHyphen/>
        <w:t>a hiÓu, c« b¹n g¾t: "C¸i con nµy ! Thô tinh nh©n t¹o ! B»ng èng nghiÖm Êy. BÖnh viÖn tao èi bµ quyÒn quý còng ph¶i vµo ®Ó cã con c¸ch Êy". ChÞ ngÇn ng¹i: "Nh</w:t>
        <w:softHyphen/>
        <w:t>ng ph¶i b¸o cho anh Êy biÕt chø ?". C« b¹n xua tay: "B¸o lµm g× ! §µn «ng lµ chóa tù ¸i ! Cø ®Ó cho khi nµo l·o vÒ phÐp, mµy ®Õn tao. L·o tin ch¾c lµ con cña l·o !". C« b¹n c</w:t>
        <w:softHyphen/>
        <w:t>êi ha h¶. ChÞ c</w:t>
        <w:softHyphen/>
        <w:t>êi theo mµ lßng nh</w:t>
        <w:softHyphen/>
        <w:t xml:space="preserve"> cã dao c¾t.</w:t>
        <w:br/>
        <w:t>Råi mét h«m, sau nh÷ng ®ªm tr»n träc, chÞ liÒu m×nh ®Õn bÖnh viÖn.</w:t>
        <w:br/>
        <w:t>C¨n phßng Êy nh</w:t>
        <w:softHyphen/>
        <w:t xml:space="preserve"> phßng ®ì ®Î. S¹ch sÏ kÝn ®¸o, la liÖt nh÷ng chai lä, èng nghiÖm ®ùng trong tñ kÝnh. Mét chiÕc bµn dµi phñ tÊm ga tr¾ng to¸t ®Æt</w:t>
        <w:br/>
        <w:t>chÝnh gi÷a c¨n phßng. ChØ mét g· b¸c sÜ tiÕp chÞ. G· cßn trÎ, tr¹c tuæi chó ba nh</w:t>
        <w:softHyphen/>
        <w:t>ng bÐo tèt ph</w:t>
        <w:softHyphen/>
        <w:t>¬ng phi, bé r©u con kiÕn v¾t qua mÐp, tr«ng gièng nh</w:t>
        <w:softHyphen/>
        <w:t xml:space="preserve"> g· l¸i bu«n. G· ra hiÖu cho chÞ cëi quÇn ¸o. ChÞ run run lµm theo. G· chØ vµo chiÕc bµn, chÞ lÈy bÈy leo lªn vµ thÇm mong sao ®iÖn mÊt. Khi g· l¹i gÇn chÞ vµ b¾t ®Çu cëi quÇn ¸o, chÞ ho¶ng hèt ngåi dËy, ó í chØ vÒ phÝa tñ kÝnh. G· c</w:t>
        <w:softHyphen/>
        <w:t>êi nh¨n nhë: "HÕt råi ? Nh</w:t>
        <w:softHyphen/>
        <w:t>ng nh©n t¹o kiÓu nµy ch¼ng thó h¬n sao?</w:t>
        <w:br/>
        <w:t>Mµ ai biÕt!". ChÞ t¸t vµo mÆt g·, «m quÇn ¸o phãng ra ngoµi nh</w:t>
        <w:softHyphen/>
        <w:t xml:space="preserve"> mét con ®iªn.</w:t>
        <w:br/>
        <w:t>ChÞ c¹ch, kh«ng bao giê ®Õn bÖnh viÖn n÷a. §ªm Êy chÞ kh«ng khãc ©m thÇm nh</w:t>
        <w:softHyphen/>
        <w:t xml:space="preserve"> mäi ®ªm.</w:t>
        <w:br/>
        <w:t>D</w:t>
        <w:softHyphen/>
        <w:t>íi gèi lµ bøc th</w:t>
        <w:softHyphen/>
        <w:t xml:space="preserve"> cña chång míi göi vÒ chiÒu nay. Anh Êy b¸o tin, r»ng cÊp trªn ®· ®ång ý cho anh chuyÓn vïng. Sang th¸ng anh sÏ vÒ. Anh cßn khoe r»ng, b¸c sÜ ë ®¬n vÞ ®· cho anh nh÷ng ®¬n thuèc ch÷a bÖnh v« sinh rÊt hiÖu nghiÖm. Cßn bao nhiªu tiÒn ch¾t chiu ®</w:t>
        <w:softHyphen/>
        <w:t>îc, anh sÏ chi b»ng hÕt ®Ó båi bæ sinh lùc. "NhÊt ®Þnh chóng ta sÏ cã con". ChÞ mØm c</w:t>
        <w:softHyphen/>
        <w:t>êi trong bãng tèi.</w:t>
        <w:br/>
        <w:t>Ngoµi v</w:t>
        <w:softHyphen/>
        <w:t>ên, mïi hoa d¹ h</w:t>
        <w:softHyphen/>
        <w:t>¬ng tù nhiªn nång lªn, x«ng vµo tËn cöa sæ n¬i chÞ n»m. Ch¾c cã lÏ trêi s¾p m</w:t>
        <w:softHyphen/>
        <w:t>a. Mµ m</w:t>
        <w:softHyphen/>
        <w:t>a thËt. Bçng chèc, ' sÊm chíp ®ïng ®ïng, c¬n m</w:t>
        <w:softHyphen/>
        <w:t>a ®Çu mïa h¹ Ëp ®Õn. Giã mang theo h¬i n</w:t>
        <w:softHyphen/>
        <w:t>íc t¹t vµo lµm cho th©n thÓ chÞ dÞu l¹i. Sau c¬n m</w:t>
        <w:softHyphen/>
        <w:t>a lµ ®iÒu kiÖn tèt nhÊt cho mäi sinh vËt giao hoan ®Ó tr</w:t>
        <w:softHyphen/>
        <w:t>êng tån. Sung s</w:t>
        <w:softHyphen/>
        <w:t>íng nh</w:t>
        <w:softHyphen/>
        <w:t xml:space="preserve"> ng</w:t>
        <w:softHyphen/>
        <w:t>êi ®Çu tiªn ph¸t hiÖn ra quy luËt tù nhiªn cña trêi ®Êt, chÞ ngñ thiÕp ®i. Trong c¬n m¬, chÞ thÊy anh, tay d¾t chÞ, tay bÕ ®øa con ®Ñp nh</w:t>
        <w:softHyphen/>
        <w:t xml:space="preserve"> thiªn thÇn ®i vÒ phÝa cÇu vång bÈy s¾c.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.VnTime" w:ascii=".VnTime" w:hAnsi=".VnTime"/>
          <w:b/>
          <w:i/>
          <w:color w:val="000080"/>
        </w:rPr>
        <w:t>NguyÔn Hång S¬n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van_nghe_425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34:00Z</dcterms:created>
  <dc:creator>Khai</dc:creator>
  <dc:description/>
  <dc:language>en-US</dc:language>
  <cp:lastModifiedBy>Khai</cp:lastModifiedBy>
  <dcterms:modified xsi:type="dcterms:W3CDTF">2002-05-16T05:35:00Z</dcterms:modified>
  <cp:revision>1</cp:revision>
  <dc:subject/>
  <dc:title>M­a lóc nöa ®ªm</dc:title>
</cp:coreProperties>
</file>