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If I Had Never Been Born </w:t>
      </w:r>
    </w:p>
    <w:p>
      <w:pPr>
        <w:pStyle w:val="Normal"/>
        <w:rPr/>
      </w:pPr>
      <w:r>
        <w:rPr/>
        <w:t xml:space="preserve">Dylan </w:t>
      </w:r>
    </w:p>
    <w:p>
      <w:pPr>
        <w:pStyle w:val="Normal"/>
        <w:rPr/>
      </w:pPr>
      <w:r>
        <w:rPr/>
      </w:r>
    </w:p>
    <w:p>
      <w:pPr>
        <w:pStyle w:val="Normal"/>
        <w:rPr/>
      </w:pPr>
      <w:r>
        <w:rPr/>
        <w:t xml:space="preserve">I wish you had never been born." </w:t>
        <w:br/>
        <w:br/>
        <w:t xml:space="preserve">Her words twist and turn, excavating a permanent wormhole in my brain. I drive two blocks from the house where I grew up, and park my jeep at the curb. I have to will my hands to release the steering wheel. I am so tense; my fingers hold the pose even after I let it go. I lean my head back against the seat and close my eyes. </w:t>
        <w:br/>
        <w:br/>
        <w:t xml:space="preserve">"I wish you had never been born." </w:t>
        <w:br/>
        <w:br/>
        <w:t xml:space="preserve">Not a sentiment you want to hear, especially not from the woman who gave birth to you. Why should it surprise me and, yes, hurt me the way it did? I should be used to having my parents wish me dead by now. Before he was consumed and killed by cancer, my old man told me that I should be the one dying, not him. Why? Because I told him the truth. I told him his handsome, well paid, high living son was a queer. Joke's on him. He's been in that box for months, and I'm still here, and still queer. </w:t>
        <w:br/>
        <w:br/>
        <w:t xml:space="preserve">"I wish you had never been born." </w:t>
        <w:br/>
        <w:br/>
        <w:t xml:space="preserve">My mother said that as she gazed at my profile. What did she see? A dispassionate, unemotional and callous man? Probably. The devastation was deeply buried in a vault, awaiting exhumation by archeologists in the year 3001. I was being the good son that night, I thought. I came over to her house on a rare visit, and even watched a Christmas movie with her when she asked me to stay. We sat on the sofa, staring at the television with all the intimacy of two strangers in a Greyhound Bus lounge. I had nothing to say to her, really. But she had something to say to me. </w:t>
        <w:br/>
        <w:br/>
        <w:t xml:space="preserve">"I wish you had never been born." </w:t>
        <w:br/>
        <w:br/>
        <w:t xml:space="preserve">On the screen, Jimmy Stewart is discovering how bad his hometown would become if he were never born. Gin joints would replace libraries, warships would sink, beautiful blonde women would turn tricks, and a chemist would poison a child while drinking to numb the pain of losing his own son in the war. I hate this movie. To me, George Bailey, the Stewart character, is code for closeted homosexual men. He is forced to live a life of quiet desperation among people he resents in order to fit the norm imposed by society. As he begins to believe his old life was better than non-existence, a choice wedged between an incredibly large rock and an impossibly hard place, my mother looks at me and says, </w:t>
        <w:br/>
        <w:br/>
        <w:t xml:space="preserve">"I wish you had never been born." </w:t>
        <w:br/>
        <w:br/>
        <w:t xml:space="preserve">I laugh at first, then glance at her and see that she is serious. My initial reaction is that of a hurt child. That emotion passes quickly. My next and more enduring reaction is defensiveness. "What the hell does that mean, Mother?" </w:t>
      </w:r>
    </w:p>
    <w:p>
      <w:pPr>
        <w:pStyle w:val="Normal"/>
        <w:rPr/>
      </w:pPr>
      <w:r>
        <w:rPr/>
      </w:r>
    </w:p>
    <w:p>
      <w:pPr>
        <w:pStyle w:val="Normal"/>
        <w:rPr/>
      </w:pPr>
      <w:r>
        <w:rPr/>
        <w:t xml:space="preserve">"You name one person who would not be better off if you had never been born. Your son? If Lindsay didn't have you to...help her out....perhaps she would have married a man and had children the way God intended. Your best friend, that Novotny boy? He has always put his own life on hold in order to chase after you. Certainly not that young Taylor boy who was nearly killed because of your behavior at his school dance. And not your family, either. We have to live with the humiliation and dishonor of seeing our name bannered in the newspaper when they report the sordid tale of a grown man attending a high school event in order to dance publicly with his young...boyfriend, and the horrible aftermath of that action. Do you have any idea how hard this makes things on your nephews at their school? The names their friends call you? I'm just glad that your father isn't here to see it." </w:t>
        <w:br/>
        <w:br/>
        <w:t xml:space="preserve">I roll my tongue along my inner jaw in a nervous gesture. The sting of her words is so intense; I don't immediately trust how my voice will sound. Once my throat grows less constricted, I say, "I told Dad I was gay before he died, Mother." </w:t>
      </w:r>
    </w:p>
    <w:p>
      <w:pPr>
        <w:pStyle w:val="Normal"/>
        <w:rPr/>
      </w:pPr>
      <w:r>
        <w:rPr/>
      </w:r>
    </w:p>
    <w:p>
      <w:pPr>
        <w:pStyle w:val="Normal"/>
        <w:rPr/>
      </w:pPr>
      <w:r>
        <w:rPr/>
        <w:t xml:space="preserve">"I don't believe you. He never said a word." </w:t>
      </w:r>
    </w:p>
    <w:p>
      <w:pPr>
        <w:pStyle w:val="Normal"/>
        <w:rPr/>
      </w:pPr>
      <w:r>
        <w:rPr/>
      </w:r>
    </w:p>
    <w:p>
      <w:pPr>
        <w:pStyle w:val="Normal"/>
        <w:rPr/>
      </w:pPr>
      <w:r>
        <w:rPr/>
        <w:t xml:space="preserve">"He made me promise not to tell `the warden' as he called you. He said you would be going to mass two or three times a day, if you knew." I can tell by her expression that she recognizes this as a true Jack Kinney quote. </w:t>
      </w:r>
    </w:p>
    <w:p>
      <w:pPr>
        <w:pStyle w:val="Normal"/>
        <w:rPr/>
      </w:pPr>
      <w:r>
        <w:rPr/>
      </w:r>
    </w:p>
    <w:p>
      <w:pPr>
        <w:pStyle w:val="Normal"/>
        <w:rPr/>
      </w:pPr>
      <w:r>
        <w:rPr/>
        <w:t xml:space="preserve">"Perhaps if you went to mass occasionally, you would find your way and return to a Christian life." </w:t>
      </w:r>
    </w:p>
    <w:p>
      <w:pPr>
        <w:pStyle w:val="Normal"/>
        <w:rPr/>
      </w:pPr>
      <w:r>
        <w:rPr/>
      </w:r>
    </w:p>
    <w:p>
      <w:pPr>
        <w:pStyle w:val="Normal"/>
        <w:rPr/>
      </w:pPr>
      <w:r>
        <w:rPr/>
        <w:t xml:space="preserve">"Why bother?" I ask, and stand up to pull on my leather jacket. "I was never born, so how can I be damned?" I leave an envelope with money on her kitchen counter and exit through the back door. I may be useless in her eyes, but my money still spends. </w:t>
        <w:br/>
        <w:br/>
        <w:t xml:space="preserve">Now I am parked two blocks from that house, waiting for the pain to pass. It doesn't. I reach in my pocket and find a tab wrapped in foil. Some designer drug someone told me to try if I needed a little lift. A lift sounds perfect right now, but I get no kick from the drug. I grip the steering wheel again and rest my forehead on the backs of my hands. I squeeze my eyes shut against the image of her calm face as she says those words to me. "I wish you had never been born." Well, guess what, Mom? Sometimes... just sometimes...so do I. </w:t>
        <w:br/>
        <w:br/>
        <w:t xml:space="preserve">A cold gust of wind blows a veil of snow across my windshield and I crank the engine, anxious to get out of here. I get my speed up. The drug is making me feel numb and fearless. The jeep shimmies as it attempts to grip the road that is slicked by a layer of old ice and fresh snow. Up ahead is the ancient double trunk live oak that has marked the crossroads for longer than white emigrants inhabited this country. It forms a massive letter "y" with its two huge trunks that converge into a single base. That seems to say something to me. Why indeed? </w:t>
        <w:br/>
        <w:br/>
        <w:t>"I wish you had never been born."</w:t>
      </w:r>
    </w:p>
    <w:p>
      <w:pPr>
        <w:pStyle w:val="Normal"/>
        <w:rPr/>
      </w:pPr>
      <w:r>
        <w:rPr/>
        <w:br/>
        <w:t xml:space="preserve">I wonder how far I can take it? How close can I get before my nerve fails me? What if my jeep goes into a skid when I finally brake? Will it be too late to stop? Will I be able to control the trajectory? I give it gas. The huge letter "Y" is in my sites. And then a tall, slim figure steps out of the shadows and stands between the tree and my jeep. "Jesus Christ!" I say aloud, turning the wheel to alter my path. I plow harmlessly into a snow bank and hop out of the jeep, running over to the fool who was almost crushed between jeep and bark. </w:t>
        <w:br/>
        <w:br/>
        <w:t xml:space="preserve">"Are you out of your fucking mind?" I rant at him as he brushes snow and ice, churned up by my tires, from his black coat. When he looks up at me, I am startled to see it is Vic Grassi. Vic is my best friend Michael's uncle, an AIDS survivor, who was given a new shot at life by the cocktail. </w:t>
      </w:r>
    </w:p>
    <w:p>
      <w:pPr>
        <w:pStyle w:val="Normal"/>
        <w:rPr/>
      </w:pPr>
      <w:r>
        <w:rPr/>
      </w:r>
    </w:p>
    <w:p>
      <w:pPr>
        <w:pStyle w:val="Normal"/>
        <w:rPr/>
      </w:pPr>
      <w:r>
        <w:rPr/>
        <w:t xml:space="preserve">"I had to do something to keep you from making a fool and a bloody mess of yourself, Brian." </w:t>
      </w:r>
    </w:p>
    <w:p>
      <w:pPr>
        <w:pStyle w:val="Normal"/>
        <w:rPr/>
      </w:pPr>
      <w:r>
        <w:rPr/>
      </w:r>
    </w:p>
    <w:p>
      <w:pPr>
        <w:pStyle w:val="Normal"/>
        <w:rPr/>
      </w:pPr>
      <w:r>
        <w:rPr/>
        <w:t xml:space="preserve">I am embarrassed to be discovered in what could be viewed as a self-destructive act. I want to explain to him that it was more a test of courage than a suicidal thought, but decide not to even try. "Why are you in this neighborhood on foot, Vic?" I fleetingly wonder if he is suffering from dementia, a common effect of full-blown AIDS. That would surprise me since he had been doing so well up until now. </w:t>
      </w:r>
    </w:p>
    <w:p>
      <w:pPr>
        <w:pStyle w:val="Normal"/>
        <w:rPr/>
      </w:pPr>
      <w:r>
        <w:rPr/>
      </w:r>
    </w:p>
    <w:p>
      <w:pPr>
        <w:pStyle w:val="Normal"/>
        <w:rPr/>
      </w:pPr>
      <w:r>
        <w:rPr/>
        <w:t xml:space="preserve">"I'm here to grant your wish, Brian," he says with a slight smile. "To show you what it would be like if you had never been born." </w:t>
        <w:br/>
        <w:br/>
        <w:t xml:space="preserve">I shake my head in wonder. How did he hear that? I never even said it aloud. He was so serene, that he was making me feel nervous. This drug, this damn, unknown drug. It was fucking with my head. That was it. "Why? You trying to get your wings, Vic?" I can't help but think of the angel in that fucking movie and his quest for wings. </w:t>
      </w:r>
    </w:p>
    <w:p>
      <w:pPr>
        <w:pStyle w:val="Normal"/>
        <w:rPr/>
      </w:pPr>
      <w:r>
        <w:rPr/>
      </w:r>
    </w:p>
    <w:p>
      <w:pPr>
        <w:pStyle w:val="Normal"/>
        <w:rPr/>
      </w:pPr>
      <w:r>
        <w:rPr/>
        <w:t xml:space="preserve">He shrugs. "In gay heaven, it's not wings you compete for, Brian. You compete for a date with the young and gorgeous Rock Hudson." </w:t>
      </w:r>
    </w:p>
    <w:p>
      <w:pPr>
        <w:pStyle w:val="Normal"/>
        <w:rPr/>
      </w:pPr>
      <w:r>
        <w:rPr/>
      </w:r>
    </w:p>
    <w:p>
      <w:pPr>
        <w:pStyle w:val="Normal"/>
        <w:rPr/>
      </w:pPr>
      <w:r>
        <w:rPr/>
        <w:t xml:space="preserve">I look at him and smile. Yeah, that would be my luck. Even after death, an endless series of meaningless tricks. I decide to play along. "So what sent you off to gay heaven, Vic? Step in front of the wrong jeep?" </w:t>
      </w:r>
    </w:p>
    <w:p>
      <w:pPr>
        <w:pStyle w:val="Normal"/>
        <w:rPr/>
      </w:pPr>
      <w:r>
        <w:rPr/>
      </w:r>
    </w:p>
    <w:p>
      <w:pPr>
        <w:pStyle w:val="Normal"/>
        <w:rPr/>
      </w:pPr>
      <w:r>
        <w:rPr/>
        <w:t xml:space="preserve">"No, Brian. AIDS. Without any family to help me, I had no way of working, no way to pay for the cocktail that would have prolonged my life. I died rather early, and alone." </w:t>
        <w:br/>
        <w:br/>
        <w:t xml:space="preserve">I glare at him. This joke is not funny. "Deb is your family, Vic, and she's worked her ass off to take care of you and to help with your medical expenses. Plus the fact, Mikey has helped out when he can. He would never let you die alone and without medical care. He would work two jobs to pay for that care, and so would your sister." </w:t>
      </w:r>
    </w:p>
    <w:p>
      <w:pPr>
        <w:pStyle w:val="Normal"/>
        <w:rPr/>
      </w:pPr>
      <w:r>
        <w:rPr/>
      </w:r>
    </w:p>
    <w:p>
      <w:pPr>
        <w:pStyle w:val="Normal"/>
        <w:rPr/>
      </w:pPr>
      <w:r>
        <w:rPr/>
        <w:t xml:space="preserve">Vic's expression is mellow. "Let's go see Mikey first, Brian. Come on." </w:t>
        <w:br/>
        <w:br/>
        <w:t xml:space="preserve">Suddenly, we are standing in the front yard of a small suburban home. I have no clue how we got there. A lit manger scene and a plastic sleigh with eight plastic reindeer compete for the holiday. I glance at Vic and he shrugs. </w:t>
      </w:r>
    </w:p>
    <w:p>
      <w:pPr>
        <w:pStyle w:val="Normal"/>
        <w:rPr/>
      </w:pPr>
      <w:r>
        <w:rPr/>
      </w:r>
    </w:p>
    <w:p>
      <w:pPr>
        <w:pStyle w:val="Normal"/>
        <w:rPr/>
      </w:pPr>
      <w:r>
        <w:rPr/>
        <w:t xml:space="preserve">"Mikey was always a sucker for Christmas." </w:t>
      </w:r>
    </w:p>
    <w:p>
      <w:pPr>
        <w:pStyle w:val="Normal"/>
        <w:rPr/>
      </w:pPr>
      <w:r>
        <w:rPr/>
      </w:r>
    </w:p>
    <w:p>
      <w:pPr>
        <w:pStyle w:val="Normal"/>
        <w:rPr/>
      </w:pPr>
      <w:r>
        <w:rPr/>
        <w:t xml:space="preserve"> </w:t>
      </w:r>
      <w:r>
        <w:rPr/>
        <w:t xml:space="preserve">ring the doorbell. I hear a dog bark and small children screeching at each other before he finally opens the door. Mikey looks like he's carrying an extra thirty pounds, mostly around his gut. </w:t>
      </w:r>
    </w:p>
    <w:p>
      <w:pPr>
        <w:pStyle w:val="Normal"/>
        <w:rPr/>
      </w:pPr>
      <w:r>
        <w:rPr/>
      </w:r>
    </w:p>
    <w:p>
      <w:pPr>
        <w:pStyle w:val="Normal"/>
        <w:rPr/>
      </w:pPr>
      <w:r>
        <w:rPr/>
        <w:t xml:space="preserve">I laugh and poke his rounded belly with my index finger. "You getting ready to put on the Santa suit? Nice padding." It feels real; it is so resilient under my finger. </w:t>
      </w:r>
    </w:p>
    <w:p>
      <w:pPr>
        <w:pStyle w:val="Normal"/>
        <w:rPr/>
      </w:pPr>
      <w:r>
        <w:rPr/>
      </w:r>
    </w:p>
    <w:p>
      <w:pPr>
        <w:pStyle w:val="Normal"/>
        <w:rPr/>
      </w:pPr>
      <w:r>
        <w:rPr/>
        <w:t xml:space="preserve">"Hey!" He takes a step back. "What the hell do you think you're doing?" </w:t>
      </w:r>
    </w:p>
    <w:p>
      <w:pPr>
        <w:pStyle w:val="Normal"/>
        <w:rPr/>
      </w:pPr>
      <w:r>
        <w:rPr/>
      </w:r>
    </w:p>
    <w:p>
      <w:pPr>
        <w:pStyle w:val="Normal"/>
        <w:rPr/>
      </w:pPr>
      <w:r>
        <w:rPr/>
        <w:t>"Your uncle Vic is trying..."</w:t>
        <w:br/>
      </w:r>
    </w:p>
    <w:p>
      <w:pPr>
        <w:pStyle w:val="Normal"/>
        <w:rPr/>
      </w:pPr>
      <w:r>
        <w:rPr/>
        <w:t>"You knew my uncle Vic?"</w:t>
        <w:br/>
      </w:r>
    </w:p>
    <w:p>
      <w:pPr>
        <w:pStyle w:val="Normal"/>
        <w:rPr/>
      </w:pPr>
      <w:r>
        <w:rPr/>
        <w:t>"Of course, Mikey! He's the first full-grown gay man I ever knew. Remember how he would tell us stories about the wild life he had in NYC? Tell him, Vic. Tell him the one about the park ranger who took you to the torch being held by the Statue of Liberty and..."</w:t>
      </w:r>
    </w:p>
    <w:p>
      <w:pPr>
        <w:pStyle w:val="Normal"/>
        <w:rPr/>
      </w:pPr>
      <w:r>
        <w:rPr/>
      </w:r>
    </w:p>
    <w:p>
      <w:pPr>
        <w:pStyle w:val="Normal"/>
        <w:rPr/>
      </w:pPr>
      <w:r>
        <w:rPr/>
        <w:t xml:space="preserve">"He can neither see nor hear me, Brian," Vic says sadly. "Only you have that ability." </w:t>
      </w:r>
    </w:p>
    <w:p>
      <w:pPr>
        <w:pStyle w:val="Normal"/>
        <w:rPr/>
      </w:pPr>
      <w:r>
        <w:rPr/>
      </w:r>
    </w:p>
    <w:p>
      <w:pPr>
        <w:pStyle w:val="Normal"/>
        <w:rPr/>
      </w:pPr>
      <w:r>
        <w:rPr/>
        <w:t xml:space="preserve">"Daddy?" A little girl of three or so comes up to Michael, and clings to his leg. She has his dark hair and cocker spaniel eyes. I hear another brat wailing inside the house. How many are there, I wonder? Her mother, who looks familiar to me, swoops up this one. She is obviously pregnant and she looks from Michael to me and frowns. "Is something wrong, Mike?" </w:t>
        <w:br/>
        <w:br/>
        <w:t xml:space="preserve">I remember her now! She went to high school with us. She used to have a crush on Mikey until I finally took her aside and explained she didn't dangle enough to interest him. </w:t>
      </w:r>
    </w:p>
    <w:p>
      <w:pPr>
        <w:pStyle w:val="Normal"/>
        <w:rPr/>
      </w:pPr>
      <w:r>
        <w:rPr/>
      </w:r>
    </w:p>
    <w:p>
      <w:pPr>
        <w:pStyle w:val="Normal"/>
        <w:rPr/>
      </w:pPr>
      <w:r>
        <w:rPr/>
        <w:t xml:space="preserve">"Mindy Wyatt?" I ask her and she squints at me. </w:t>
      </w:r>
    </w:p>
    <w:p>
      <w:pPr>
        <w:pStyle w:val="Normal"/>
        <w:rPr/>
      </w:pPr>
      <w:r>
        <w:rPr/>
      </w:r>
    </w:p>
    <w:p>
      <w:pPr>
        <w:pStyle w:val="Normal"/>
        <w:rPr/>
      </w:pPr>
      <w:r>
        <w:rPr/>
        <w:t>"Who are you?" She asks, and Michael tells her to go inside, closing the door behind her.</w:t>
      </w:r>
    </w:p>
    <w:p>
      <w:pPr>
        <w:pStyle w:val="Normal"/>
        <w:rPr/>
      </w:pPr>
      <w:r>
        <w:rPr/>
      </w:r>
    </w:p>
    <w:p>
      <w:pPr>
        <w:pStyle w:val="Normal"/>
        <w:rPr/>
      </w:pPr>
      <w:r>
        <w:rPr/>
        <w:t xml:space="preserve">"You married Mindy Wyatt in this alternative universe?" I ask with a wry laugh and he narrows his eyes at me. </w:t>
      </w:r>
    </w:p>
    <w:p>
      <w:pPr>
        <w:pStyle w:val="Normal"/>
        <w:rPr/>
      </w:pPr>
      <w:r>
        <w:rPr/>
      </w:r>
    </w:p>
    <w:p>
      <w:pPr>
        <w:pStyle w:val="Normal"/>
        <w:rPr/>
      </w:pPr>
      <w:r>
        <w:rPr/>
        <w:t xml:space="preserve">"So what? You have a problem with that?" </w:t>
      </w:r>
    </w:p>
    <w:p>
      <w:pPr>
        <w:pStyle w:val="Normal"/>
        <w:rPr/>
      </w:pPr>
      <w:r>
        <w:rPr/>
      </w:r>
    </w:p>
    <w:p>
      <w:pPr>
        <w:pStyle w:val="Normal"/>
        <w:rPr/>
      </w:pPr>
      <w:r>
        <w:rPr/>
        <w:t xml:space="preserve">Where was Michael's wry sense of humor? When did he become so cold? I never thought it possible, but I miss his teasing and needling. Then it strikes me. I have never been born. Mikey never knew me, we were never best friends. He married a high school sweetheart and knocked her up at least three times. He got fat and bought a house in the `burbs. He seems straight, and I sigh as I realize how much Michael profited by never knowing me. He is happy, he has the proverbial American Dream, and he probably sells widgets and is a rising widget account executive in some big widget firm. So he must be better off than that insecure, marginally employable, sycophantic rump ranger who tortured me with guilt over his unrequited affection. </w:t>
        <w:br/>
        <w:br/>
        <w:t xml:space="preserve">He guides me into the attached garage where a van is parked next to an Explorer. A complete workshop is set up at the back wall of the enclosure with a huge variety of tools on display on a storage board. All that is missing is a girlie calendar and a radio playing hits from the fifties. </w:t>
      </w:r>
    </w:p>
    <w:p>
      <w:pPr>
        <w:pStyle w:val="Normal"/>
        <w:rPr/>
      </w:pPr>
      <w:r>
        <w:rPr/>
      </w:r>
    </w:p>
    <w:p>
      <w:pPr>
        <w:pStyle w:val="Normal"/>
        <w:rPr/>
      </w:pPr>
      <w:r>
        <w:rPr/>
        <w:t xml:space="preserve">"Aren't you a little young to know my uncle Vic?" He asks. "He's been dead for years." </w:t>
      </w:r>
    </w:p>
    <w:p>
      <w:pPr>
        <w:pStyle w:val="Normal"/>
        <w:rPr/>
      </w:pPr>
      <w:r>
        <w:rPr/>
      </w:r>
    </w:p>
    <w:p>
      <w:pPr>
        <w:pStyle w:val="Normal"/>
        <w:rPr/>
      </w:pPr>
      <w:r>
        <w:rPr/>
        <w:t xml:space="preserve">"Are you happy, Mikey?" I ask him and he half smiles at my use of the diminutive. </w:t>
      </w:r>
    </w:p>
    <w:p>
      <w:pPr>
        <w:pStyle w:val="Normal"/>
        <w:rPr/>
      </w:pPr>
      <w:r>
        <w:rPr/>
      </w:r>
    </w:p>
    <w:p>
      <w:pPr>
        <w:pStyle w:val="Normal"/>
        <w:rPr/>
      </w:pPr>
      <w:r>
        <w:rPr/>
        <w:t>"Why wouldn't I be?"</w:t>
        <w:br/>
      </w:r>
    </w:p>
    <w:p>
      <w:pPr>
        <w:pStyle w:val="Normal"/>
        <w:rPr/>
      </w:pPr>
      <w:r>
        <w:rPr/>
        <w:t xml:space="preserve">"What happened to Vic anyway?" I ask, wondering where he went, and spying him sitting atop the explorer, legs crossed in a basic yoga position. Very funny. </w:t>
      </w:r>
    </w:p>
    <w:p>
      <w:pPr>
        <w:pStyle w:val="Normal"/>
        <w:rPr/>
      </w:pPr>
      <w:r>
        <w:rPr/>
      </w:r>
    </w:p>
    <w:p>
      <w:pPr>
        <w:pStyle w:val="Normal"/>
        <w:rPr/>
      </w:pPr>
      <w:r>
        <w:rPr/>
        <w:t xml:space="preserve">"He died of a disease God created to weed out the perverts who infect our society." </w:t>
      </w:r>
    </w:p>
    <w:p>
      <w:pPr>
        <w:pStyle w:val="Normal"/>
        <w:rPr/>
      </w:pPr>
      <w:r>
        <w:rPr/>
      </w:r>
    </w:p>
    <w:p>
      <w:pPr>
        <w:pStyle w:val="Normal"/>
        <w:rPr/>
      </w:pPr>
      <w:r>
        <w:rPr/>
        <w:t xml:space="preserve">"That's a bad joke, right? You don't mean what you're saying." </w:t>
      </w:r>
    </w:p>
    <w:p>
      <w:pPr>
        <w:pStyle w:val="Normal"/>
        <w:rPr/>
      </w:pPr>
      <w:r>
        <w:rPr/>
      </w:r>
    </w:p>
    <w:p>
      <w:pPr>
        <w:pStyle w:val="Normal"/>
        <w:rPr/>
      </w:pPr>
      <w:r>
        <w:rPr/>
        <w:t xml:space="preserve">"Of course I mean it. Don't tell me you're one, too?" </w:t>
      </w:r>
    </w:p>
    <w:p>
      <w:pPr>
        <w:pStyle w:val="Normal"/>
        <w:rPr/>
      </w:pPr>
      <w:r>
        <w:rPr/>
      </w:r>
    </w:p>
    <w:p>
      <w:pPr>
        <w:pStyle w:val="Normal"/>
        <w:rPr/>
      </w:pPr>
      <w:r>
        <w:rPr/>
        <w:t>"One?"</w:t>
        <w:br/>
      </w:r>
    </w:p>
    <w:p>
      <w:pPr>
        <w:pStyle w:val="Normal"/>
        <w:rPr/>
      </w:pPr>
      <w:r>
        <w:rPr/>
        <w:t>"A fag."</w:t>
        <w:br/>
      </w:r>
    </w:p>
    <w:p>
      <w:pPr>
        <w:pStyle w:val="Normal"/>
        <w:rPr/>
      </w:pPr>
      <w:r>
        <w:rPr/>
        <w:t xml:space="preserve">I nod; my lips flatten into a thin line of anger. "Yeah, Mikey, I'm a fag, and guess what? So are you. You may have a wife and kids and a dog and God knows what else, but you were a fag when you were little, you were a fag when you were in school, and you're still a fag now." </w:t>
      </w:r>
    </w:p>
    <w:p>
      <w:pPr>
        <w:pStyle w:val="Normal"/>
        <w:rPr/>
      </w:pPr>
      <w:r>
        <w:rPr/>
      </w:r>
    </w:p>
    <w:p>
      <w:pPr>
        <w:pStyle w:val="Normal"/>
        <w:rPr/>
      </w:pPr>
      <w:r>
        <w:rPr/>
        <w:t xml:space="preserve">He looks furious, but he takes in the fact I am taller, much more fit, and perfectly capable of kicking his ass. I react to his anger by placing my hand on the back of his head and leaning over to kiss him squarely on the lips. At first he resists, but then he melts against my body as my tongue finds a home. He feels soft and pudgy next to my lean physique and there is no passion there for me. I am merely proving a point. Even in this alternative universe, the "straight" Mikey still wants me. </w:t>
        <w:br/>
        <w:br/>
        <w:t xml:space="preserve">I release him and step back when he reaches for me. His American Dream of a life becomes clear to me now. He is living the American nightmare. What works for many people is a prison to him. He has sacrificed his true identity as a gay man to this role imposed by society. He is trapped in a loveless relationship, cemented by a mortgage and children, unable to give rein to the feelings that torture him. In classic closeted fashion, he has become homophobic to battle his homosexuality. I leave him there in that garage at that workbench with that familiar "Brian rejected me" look on his face and Vic and I disappear to reappear in front of Lindsay and Melanie's tidy home. </w:t>
      </w:r>
    </w:p>
    <w:p>
      <w:pPr>
        <w:pStyle w:val="Normal"/>
        <w:rPr/>
      </w:pPr>
      <w:r>
        <w:rPr/>
      </w:r>
    </w:p>
    <w:p>
      <w:pPr>
        <w:pStyle w:val="Normal"/>
        <w:rPr/>
      </w:pPr>
      <w:r>
        <w:rPr/>
        <w:t xml:space="preserve">"Why did Mikey reject his true identity just because we never met?" I ask Vic, who shrugs. </w:t>
      </w:r>
    </w:p>
    <w:p>
      <w:pPr>
        <w:pStyle w:val="Normal"/>
        <w:rPr/>
      </w:pPr>
      <w:r>
        <w:rPr/>
      </w:r>
    </w:p>
    <w:p>
      <w:pPr>
        <w:pStyle w:val="Normal"/>
        <w:rPr/>
      </w:pPr>
      <w:r>
        <w:rPr/>
        <w:t xml:space="preserve">"He was a small kid with a strange home life, no father, a flamboyantly gay uncle, a hardworking mother, and a big desire to do right. Without Brian Kinney to be his protector in school, to be the focus of his unfamiliar feelings, to be his conscience when he reacted in fear to the fact he was gay, Mikey followed what appeared to be the easy route. Of course, since it is contrary to his true nature, he will always feel cheated and incomplete." </w:t>
      </w:r>
    </w:p>
    <w:p>
      <w:pPr>
        <w:pStyle w:val="Normal"/>
        <w:rPr/>
      </w:pPr>
      <w:r>
        <w:rPr/>
      </w:r>
    </w:p>
    <w:p>
      <w:pPr>
        <w:pStyle w:val="Normal"/>
        <w:rPr/>
      </w:pPr>
      <w:r>
        <w:rPr/>
        <w:t>"And Deb? Where is his mother?"</w:t>
        <w:br/>
      </w:r>
    </w:p>
    <w:p>
      <w:pPr>
        <w:pStyle w:val="Normal"/>
        <w:rPr/>
      </w:pPr>
      <w:r>
        <w:rPr/>
        <w:t xml:space="preserve">"Mikey, the homophobe, made it clear to her that if she wanted to be around his family, her grandchildren, she had to choose between her sick, perverted brother and him. He didn't want his children around an AIDS victim, he told her, and he didn't want to associate with me. I didn't want Debbie to be in that position, so I just disappeared. When I died not long after, she was so devastated and so angry with Michael that they are still estranged. My noble act was therefore meaningless." </w:t>
      </w:r>
    </w:p>
    <w:p>
      <w:pPr>
        <w:pStyle w:val="Normal"/>
        <w:rPr/>
      </w:pPr>
      <w:r>
        <w:rPr/>
      </w:r>
    </w:p>
    <w:p>
      <w:pPr>
        <w:pStyle w:val="Normal"/>
        <w:rPr/>
      </w:pPr>
      <w:r>
        <w:rPr/>
        <w:t xml:space="preserve">"Vic, I would have seen that you had care. I would have paid for your medication." </w:t>
      </w:r>
    </w:p>
    <w:p>
      <w:pPr>
        <w:pStyle w:val="Normal"/>
        <w:rPr/>
      </w:pPr>
      <w:r>
        <w:rPr/>
      </w:r>
    </w:p>
    <w:p>
      <w:pPr>
        <w:pStyle w:val="Normal"/>
        <w:rPr/>
      </w:pPr>
      <w:r>
        <w:rPr/>
        <w:t xml:space="preserve">"Yes, Brian, but you were never born." </w:t>
        <w:br/>
        <w:br/>
        <w:t xml:space="preserve">I stare at Lindsay's house with the wreath on the door and the soft light glowing from within. There will be no Gus, I know that. Gus cannot exist without the same combination of sperm and egg. But there could be other donors, and I want to see that the lezzies have found happiness on Mars. A man responds to my knock. He is tall, broad shouldered, prematurely bald. I immediately know him, despite the loss of hair. He was a football powerhouse at Penn State back in the day. He was trying to date up Lindsay, and I intervened. I thought he had a mean streak, a strange instability. Lindsay was a gentle soul, a girl looking for love and compassion. This oaf did not deserve her. We had our brief romance, if you could call it that, and she lost interest in the jock. Together, we acknowledged we were drawn more to our own gender than to each other, but the friendship remained. </w:t>
      </w:r>
    </w:p>
    <w:p>
      <w:pPr>
        <w:pStyle w:val="Normal"/>
        <w:rPr/>
      </w:pPr>
      <w:r>
        <w:rPr/>
      </w:r>
    </w:p>
    <w:p>
      <w:pPr>
        <w:pStyle w:val="Normal"/>
        <w:rPr/>
      </w:pPr>
      <w:r>
        <w:rPr/>
        <w:t>"Help you?" The jock asked brusquely.</w:t>
        <w:br/>
      </w:r>
    </w:p>
    <w:p>
      <w:pPr>
        <w:pStyle w:val="Normal"/>
        <w:rPr/>
      </w:pPr>
      <w:r>
        <w:rPr/>
        <w:t>"Is Lindsay here?"</w:t>
        <w:br/>
      </w:r>
    </w:p>
    <w:p>
      <w:pPr>
        <w:pStyle w:val="Normal"/>
        <w:rPr/>
      </w:pPr>
      <w:r>
        <w:rPr/>
        <w:t>"Who the hell are you?"</w:t>
        <w:br/>
      </w:r>
    </w:p>
    <w:p>
      <w:pPr>
        <w:pStyle w:val="Normal"/>
        <w:rPr/>
      </w:pPr>
      <w:r>
        <w:rPr/>
        <w:t>"An old friend from college."</w:t>
        <w:br/>
      </w:r>
    </w:p>
    <w:p>
      <w:pPr>
        <w:pStyle w:val="Normal"/>
        <w:rPr/>
      </w:pPr>
      <w:r>
        <w:rPr/>
        <w:t>"I don't remember you from college."</w:t>
        <w:br/>
      </w:r>
    </w:p>
    <w:p>
      <w:pPr>
        <w:pStyle w:val="Normal"/>
        <w:rPr/>
      </w:pPr>
      <w:r>
        <w:rPr/>
        <w:t>"Is she here or not?"</w:t>
        <w:br/>
      </w:r>
    </w:p>
    <w:p>
      <w:pPr>
        <w:pStyle w:val="Normal"/>
        <w:rPr/>
      </w:pPr>
      <w:r>
        <w:rPr/>
        <w:t xml:space="preserve">"Not. Look for her over in Dyketown with the rest of them." He slams the door and I turn to Vic. </w:t>
      </w:r>
    </w:p>
    <w:p>
      <w:pPr>
        <w:pStyle w:val="Normal"/>
        <w:rPr/>
      </w:pPr>
      <w:r>
        <w:rPr/>
      </w:r>
    </w:p>
    <w:p>
      <w:pPr>
        <w:pStyle w:val="Normal"/>
        <w:rPr/>
      </w:pPr>
      <w:r>
        <w:rPr/>
        <w:t xml:space="preserve">"She was with that jerk?' </w:t>
      </w:r>
    </w:p>
    <w:p>
      <w:pPr>
        <w:pStyle w:val="Normal"/>
        <w:rPr/>
      </w:pPr>
      <w:r>
        <w:rPr/>
      </w:r>
    </w:p>
    <w:p>
      <w:pPr>
        <w:pStyle w:val="Normal"/>
        <w:rPr/>
      </w:pPr>
      <w:r>
        <w:rPr/>
        <w:t xml:space="preserve">"Married him, Brian. He beat her once too often. She went to see a lawyer. That lawyer was Melanie. You can figure out the rest." </w:t>
      </w:r>
    </w:p>
    <w:p>
      <w:pPr>
        <w:pStyle w:val="Normal"/>
        <w:rPr/>
      </w:pPr>
      <w:r>
        <w:rPr/>
      </w:r>
    </w:p>
    <w:p>
      <w:pPr>
        <w:pStyle w:val="Normal"/>
        <w:rPr/>
      </w:pPr>
      <w:r>
        <w:rPr/>
        <w:t xml:space="preserve">I shrug. At least it sounds as if they have a happy ending. "So they found each other." </w:t>
      </w:r>
    </w:p>
    <w:p>
      <w:pPr>
        <w:pStyle w:val="Normal"/>
        <w:rPr/>
      </w:pPr>
      <w:r>
        <w:rPr/>
      </w:r>
    </w:p>
    <w:p>
      <w:pPr>
        <w:pStyle w:val="Normal"/>
        <w:rPr/>
      </w:pPr>
      <w:r>
        <w:rPr/>
        <w:t>"Yes, and were happy, briefly."</w:t>
        <w:br/>
      </w:r>
    </w:p>
    <w:p>
      <w:pPr>
        <w:pStyle w:val="Normal"/>
        <w:rPr/>
      </w:pPr>
      <w:r>
        <w:rPr/>
        <w:t>"Briefly?"</w:t>
        <w:br/>
      </w:r>
    </w:p>
    <w:p>
      <w:pPr>
        <w:pStyle w:val="Normal"/>
        <w:rPr/>
      </w:pPr>
      <w:r>
        <w:rPr/>
        <w:t xml:space="preserve">"Mel was killed in a hit and run. Perpetrator was never found. Lindsay knows it was her ex husband, but she can't get anyone to listen. She lives in a safe house now, under a secret identity, hiding out from his rage." </w:t>
      </w:r>
    </w:p>
    <w:p>
      <w:pPr>
        <w:pStyle w:val="Normal"/>
        <w:rPr/>
      </w:pPr>
      <w:r>
        <w:rPr/>
      </w:r>
    </w:p>
    <w:p>
      <w:pPr>
        <w:pStyle w:val="Normal"/>
        <w:rPr/>
      </w:pPr>
      <w:r>
        <w:rPr/>
        <w:t xml:space="preserve">I frown and light a cigarette. This is my fault because I wasn't there to steer Lindsay away from him. To help her come to terms with her own lesbianism. To manipulate her relationship with Mel over the rough spots. Despite the tension between Mel and me, I was stung by her senseless and premature demise. </w:t>
      </w:r>
    </w:p>
    <w:p>
      <w:pPr>
        <w:pStyle w:val="Normal"/>
        <w:rPr/>
      </w:pPr>
      <w:r>
        <w:rPr/>
      </w:r>
    </w:p>
    <w:p>
      <w:pPr>
        <w:pStyle w:val="Normal"/>
        <w:rPr/>
      </w:pPr>
      <w:r>
        <w:rPr/>
        <w:t xml:space="preserve">"Let's go to Liberty," I say to Vic. I need familiar surroundings. I need to see the gay ghetto, the part of Pittsburgh where we established a community and could feel open and protected. </w:t>
        <w:br/>
        <w:br/>
        <w:t>When I look around, I am in an unfamiliar part of town. There are pawnshops with bars on the windows; shuttered buildings that house failed businesses, a few seedy looking bars with girls working the clientele and a pool parlor where Woody's is supposed to be. The sidewalks are deserted. This is not a part of town where people congregate. Gone are the unique shops, the hip clubs, the small, interesting dining spots and even the center of our universe, the diner. No good looking men cruise the streets in pairs or alone, the buzz of activity is silenced. I stare at Vic with an unasked question and he shrugs.</w:t>
      </w:r>
    </w:p>
    <w:p>
      <w:pPr>
        <w:pStyle w:val="Normal"/>
        <w:rPr/>
      </w:pPr>
      <w:r>
        <w:rPr/>
      </w:r>
    </w:p>
    <w:p>
      <w:pPr>
        <w:pStyle w:val="Normal"/>
        <w:rPr/>
      </w:pPr>
      <w:r>
        <w:rPr/>
        <w:t xml:space="preserve"> </w:t>
      </w:r>
      <w:r>
        <w:rPr/>
        <w:t xml:space="preserve">"Urban centers are very delicate things, Brian. You were in charge of the advertising campaigns that drew attention to the reemergence of Liberty Avenue as a gay mecca. You came up with just the right tone to make it appear hip and young and fun. You made straights feel welcome and gays feel safe and at home. You were a god to gay men in Pittsburgh and when you got a loft in the area, everyone wanted to live here. Since you were never born, the merchants of Liberty got the wrong ad executive. He had no clue about the gay life, and his campaign was separatist and divisive. Straights felt threatened and stayed away. Gays felt under the microscope, and gay bashers prowled freely. That warehouse loft project failed for lack of interest, and slowly one business after another shut down. You see what's left." </w:t>
      </w:r>
    </w:p>
    <w:p>
      <w:pPr>
        <w:pStyle w:val="Normal"/>
        <w:rPr/>
      </w:pPr>
      <w:r>
        <w:rPr/>
      </w:r>
    </w:p>
    <w:p>
      <w:pPr>
        <w:pStyle w:val="Normal"/>
        <w:rPr/>
      </w:pPr>
      <w:r>
        <w:rPr/>
        <w:t xml:space="preserve">"But Liberty was a gay part of town before I was old enough to cruise." </w:t>
      </w:r>
    </w:p>
    <w:p>
      <w:pPr>
        <w:pStyle w:val="Normal"/>
        <w:rPr/>
      </w:pPr>
      <w:r>
        <w:rPr/>
      </w:r>
    </w:p>
    <w:p>
      <w:pPr>
        <w:pStyle w:val="Normal"/>
        <w:rPr/>
      </w:pPr>
      <w:r>
        <w:rPr/>
        <w:t xml:space="preserve">"Yes, closeted and quiet gay part of town. Your campaign is what revived it and demystified it." </w:t>
      </w:r>
    </w:p>
    <w:p>
      <w:pPr>
        <w:pStyle w:val="Normal"/>
        <w:rPr/>
      </w:pPr>
      <w:r>
        <w:rPr/>
      </w:r>
    </w:p>
    <w:p>
      <w:pPr>
        <w:pStyle w:val="Normal"/>
        <w:rPr/>
      </w:pPr>
      <w:r>
        <w:rPr/>
        <w:t>"No Babylon?" I ask in wonder and Vic smiles.</w:t>
      </w:r>
    </w:p>
    <w:p>
      <w:pPr>
        <w:pStyle w:val="Normal"/>
        <w:rPr/>
      </w:pPr>
      <w:r>
        <w:rPr/>
      </w:r>
    </w:p>
    <w:p>
      <w:pPr>
        <w:pStyle w:val="Normal"/>
        <w:rPr/>
      </w:pPr>
      <w:r>
        <w:rPr/>
        <w:t xml:space="preserve"> </w:t>
      </w:r>
      <w:r>
        <w:rPr/>
        <w:t xml:space="preserve">"Oh no, there is a Babylon. It's just not what you remember." </w:t>
        <w:br/>
        <w:br/>
        <w:t xml:space="preserve">Not at all what I remember! It is an abandoned storage barn, the last stop on a dead end street. The men entering look as if the FBI is there to photograph them for some file, and the ones leaving do so quickly like foxes running for cover. There are no alleys for casual sex; no one at the door, and inside is a single cavernous room with a bad sound system and a small bar. The dance floor is crowded, but there are no go-go boys in outrageous costumes, no sense of fun. Just the feeling that men were here to meet quickly, hook up for sex, and vanish. </w:t>
        <w:br/>
        <w:br/>
        <w:t xml:space="preserve">I see Ted at the bar. He is alone and looking glum, which is business as usual for Ted. I wonder where Emmett is? He always makes Ted feel better and be less morose. I stand next to him and order myself a scotch. I tell the bartender to pour another one for him. He glances at me, and then looks confused. </w:t>
      </w:r>
    </w:p>
    <w:p>
      <w:pPr>
        <w:pStyle w:val="Normal"/>
        <w:rPr/>
      </w:pPr>
      <w:r>
        <w:rPr/>
      </w:r>
    </w:p>
    <w:p>
      <w:pPr>
        <w:pStyle w:val="Normal"/>
        <w:rPr/>
      </w:pPr>
      <w:r>
        <w:rPr/>
        <w:t xml:space="preserve">"Men like you don't buy drinks for men like me," he says in his usual self-deprecating fashion, and I sigh. </w:t>
      </w:r>
    </w:p>
    <w:p>
      <w:pPr>
        <w:pStyle w:val="Normal"/>
        <w:rPr/>
      </w:pPr>
      <w:r>
        <w:rPr/>
      </w:r>
    </w:p>
    <w:p>
      <w:pPr>
        <w:pStyle w:val="Normal"/>
        <w:rPr/>
      </w:pPr>
      <w:r>
        <w:rPr/>
        <w:t>"I just did. Where's Emmett?"</w:t>
        <w:br/>
      </w:r>
    </w:p>
    <w:p>
      <w:pPr>
        <w:pStyle w:val="Normal"/>
        <w:rPr/>
      </w:pPr>
      <w:r>
        <w:rPr/>
        <w:t xml:space="preserve">"Emmett?" A look of pain crosses his features. "You knew Emmett? Who are you?" </w:t>
      </w:r>
    </w:p>
    <w:p>
      <w:pPr>
        <w:pStyle w:val="Normal"/>
        <w:rPr/>
      </w:pPr>
      <w:r>
        <w:rPr/>
      </w:r>
    </w:p>
    <w:p>
      <w:pPr>
        <w:pStyle w:val="Normal"/>
        <w:rPr/>
      </w:pPr>
      <w:r>
        <w:rPr/>
        <w:t xml:space="preserve">"Doesn't matter. What do you mean `knew'? Are you telling me something happened to Emmett?" </w:t>
      </w:r>
    </w:p>
    <w:p>
      <w:pPr>
        <w:pStyle w:val="Normal"/>
        <w:rPr/>
      </w:pPr>
      <w:r>
        <w:rPr/>
      </w:r>
    </w:p>
    <w:p>
      <w:pPr>
        <w:pStyle w:val="Normal"/>
        <w:rPr/>
      </w:pPr>
      <w:r>
        <w:rPr/>
        <w:t xml:space="preserve">"Nothing serious, just death," he said darkly, knocking back his second drink. </w:t>
      </w:r>
    </w:p>
    <w:p>
      <w:pPr>
        <w:pStyle w:val="Normal"/>
        <w:rPr/>
      </w:pPr>
      <w:r>
        <w:rPr/>
      </w:r>
    </w:p>
    <w:p>
      <w:pPr>
        <w:pStyle w:val="Normal"/>
        <w:rPr/>
      </w:pPr>
      <w:r>
        <w:rPr/>
        <w:t>I shake my head. This wasn't happening. "Emmett died. But...how?"</w:t>
        <w:br/>
      </w:r>
    </w:p>
    <w:p>
      <w:pPr>
        <w:pStyle w:val="Normal"/>
        <w:rPr/>
      </w:pPr>
      <w:r>
        <w:rPr/>
        <w:t xml:space="preserve">He stares at me as if assessing whether I was worthy to know. "Drugs. Right here in this club. Someone passed him some bad dope. It was cut with shit that sent him into anaphylactic shock and he stopped breathing. By the time the medics bothered to drop by our little establishment, he was dead. Happy birthday, Emmett." </w:t>
      </w:r>
    </w:p>
    <w:p>
      <w:pPr>
        <w:pStyle w:val="Normal"/>
        <w:rPr/>
      </w:pPr>
      <w:r>
        <w:rPr/>
      </w:r>
    </w:p>
    <w:p>
      <w:pPr>
        <w:pStyle w:val="Normal"/>
        <w:rPr/>
      </w:pPr>
      <w:r>
        <w:rPr/>
        <w:t>"Wait, this was on his last birthday?"</w:t>
        <w:br/>
      </w:r>
    </w:p>
    <w:p>
      <w:pPr>
        <w:pStyle w:val="Normal"/>
        <w:rPr/>
      </w:pPr>
      <w:r>
        <w:rPr/>
        <w:t xml:space="preserve">"Yes, his very last birthday. Look, you are a very handsome man. Everyone here is staring at you. I don't know what it is you want, but I know it isn't me. I'm not in the mood for games. Without Emmett, I'm not in the mood for much, these days. Thanks for the drink." </w:t>
        <w:br/>
        <w:br/>
        <w:t xml:space="preserve">I watch him walk away and turn to Vic. "Emmett never took that drug. I saw him talking to that guy everyone calls the Pirate. I went over to them and told Emmett the guy had a rep for making adulterated shit that put more than one buyer in the hospital. I told the Pirate if I ever saw him at Babylon again, I would personally beat the shit out of him. The little ferret left and I never saw him again. Emmett thanked me for coming over and we danced. He was fine. No way he would take anything from that man." </w:t>
      </w:r>
    </w:p>
    <w:p>
      <w:pPr>
        <w:pStyle w:val="Normal"/>
        <w:rPr/>
      </w:pPr>
      <w:r>
        <w:rPr/>
      </w:r>
    </w:p>
    <w:p>
      <w:pPr>
        <w:pStyle w:val="Normal"/>
        <w:rPr/>
      </w:pPr>
      <w:r>
        <w:rPr/>
        <w:t xml:space="preserve">"You were not there to intervene, Brian. Emmett bought the drug, took it, and died, just as Ted said." I let that sink in, never really believing I had saved his life that night. I figured I just saved him from a bad trip. I notice blonde hair gleaming under the dim lights on the dance floor and something within me tightens. Justin! I put down my drink, and Vic takes my arm as he sees where I am headed. </w:t>
      </w:r>
    </w:p>
    <w:p>
      <w:pPr>
        <w:pStyle w:val="Normal"/>
        <w:rPr/>
      </w:pPr>
      <w:r>
        <w:rPr/>
      </w:r>
    </w:p>
    <w:p>
      <w:pPr>
        <w:pStyle w:val="Normal"/>
        <w:rPr/>
      </w:pPr>
      <w:r>
        <w:rPr/>
        <w:t xml:space="preserve">"Are you sure you want to do this, Brian?" </w:t>
      </w:r>
    </w:p>
    <w:p>
      <w:pPr>
        <w:pStyle w:val="Normal"/>
        <w:rPr/>
      </w:pPr>
      <w:r>
        <w:rPr/>
      </w:r>
    </w:p>
    <w:p>
      <w:pPr>
        <w:pStyle w:val="Normal"/>
        <w:rPr/>
      </w:pPr>
      <w:r>
        <w:rPr/>
        <w:t xml:space="preserve">I meet his eyes and smile. Of course I want to do this! The blonde twink is the one thing that may restore normalcy to my alternative universe! I pull free and cut through the dancers, getting close enough to watch him move. He looks great, shirtless, lean; his tight jeans low on his narrow hips, his nipple ring gleaming in the light. </w:t>
        <w:br/>
        <w:br/>
        <w:t>I cut in, I begin moving with him and he looks up at me and gives me one of those sunrise smiles, the kind of grin that dispels all the darkness in my life. I am so happy and relieved to see him I just want to clutch him to my body and never let him go.</w:t>
      </w:r>
    </w:p>
    <w:p>
      <w:pPr>
        <w:pStyle w:val="Normal"/>
        <w:rPr/>
      </w:pPr>
      <w:r>
        <w:rPr/>
      </w:r>
    </w:p>
    <w:p>
      <w:pPr>
        <w:pStyle w:val="Normal"/>
        <w:rPr/>
      </w:pPr>
      <w:r>
        <w:rPr/>
        <w:t xml:space="preserve">"You're new," he says loud enough to be heard over the music. "I would have remembered you if you had been in here before. You're gorgeous." </w:t>
      </w:r>
    </w:p>
    <w:p>
      <w:pPr>
        <w:pStyle w:val="Normal"/>
        <w:rPr/>
      </w:pPr>
      <w:r>
        <w:rPr/>
      </w:r>
    </w:p>
    <w:p>
      <w:pPr>
        <w:pStyle w:val="Normal"/>
        <w:rPr/>
      </w:pPr>
      <w:r>
        <w:rPr/>
        <w:t xml:space="preserve">"You are too," I say with a smile and he laughs and links his hands at the back of my neck, moving in closer to me. </w:t>
      </w:r>
    </w:p>
    <w:p>
      <w:pPr>
        <w:pStyle w:val="Normal"/>
        <w:rPr/>
      </w:pPr>
      <w:r>
        <w:rPr/>
      </w:r>
    </w:p>
    <w:p>
      <w:pPr>
        <w:pStyle w:val="Normal"/>
        <w:rPr/>
      </w:pPr>
      <w:r>
        <w:rPr/>
        <w:t>"You think so?"</w:t>
        <w:br/>
      </w:r>
    </w:p>
    <w:p>
      <w:pPr>
        <w:pStyle w:val="Normal"/>
        <w:rPr/>
      </w:pPr>
      <w:r>
        <w:rPr/>
        <w:t>"Yeah, and so do you."</w:t>
        <w:br/>
      </w:r>
    </w:p>
    <w:p>
      <w:pPr>
        <w:pStyle w:val="Normal"/>
        <w:rPr/>
      </w:pPr>
      <w:r>
        <w:rPr/>
        <w:t xml:space="preserve">He laughs again. "I've been told I'm beautiful before." </w:t>
      </w:r>
    </w:p>
    <w:p>
      <w:pPr>
        <w:pStyle w:val="Normal"/>
        <w:rPr/>
      </w:pPr>
      <w:r>
        <w:rPr/>
      </w:r>
    </w:p>
    <w:p>
      <w:pPr>
        <w:pStyle w:val="Normal"/>
        <w:rPr/>
      </w:pPr>
      <w:r>
        <w:rPr/>
        <w:t>"I'm sure you have."</w:t>
        <w:br/>
      </w:r>
    </w:p>
    <w:p>
      <w:pPr>
        <w:pStyle w:val="Normal"/>
        <w:rPr/>
      </w:pPr>
      <w:r>
        <w:rPr/>
        <w:t xml:space="preserve">His hands move down my back, cup my ass, and his tongue slips over his lips. "You know the backroom?" </w:t>
      </w:r>
    </w:p>
    <w:p>
      <w:pPr>
        <w:pStyle w:val="Normal"/>
        <w:rPr/>
      </w:pPr>
      <w:r>
        <w:rPr/>
      </w:r>
    </w:p>
    <w:p>
      <w:pPr>
        <w:pStyle w:val="Normal"/>
        <w:rPr/>
      </w:pPr>
      <w:r>
        <w:rPr/>
        <w:t>"I think I can find it."</w:t>
        <w:br/>
      </w:r>
    </w:p>
    <w:p>
      <w:pPr>
        <w:pStyle w:val="Normal"/>
        <w:rPr/>
      </w:pPr>
      <w:r>
        <w:rPr/>
        <w:t>"Meet me there."</w:t>
        <w:br/>
      </w:r>
    </w:p>
    <w:p>
      <w:pPr>
        <w:pStyle w:val="Normal"/>
        <w:rPr/>
      </w:pPr>
      <w:r>
        <w:rPr/>
        <w:t xml:space="preserve">That's not the way I want him. Publicly, quickly. "I'd rather go somewhere." </w:t>
      </w:r>
    </w:p>
    <w:p>
      <w:pPr>
        <w:pStyle w:val="Normal"/>
        <w:rPr/>
      </w:pPr>
      <w:r>
        <w:rPr/>
      </w:r>
    </w:p>
    <w:p>
      <w:pPr>
        <w:pStyle w:val="Normal"/>
        <w:rPr/>
      </w:pPr>
      <w:r>
        <w:rPr/>
        <w:t>"You mean for the night?"</w:t>
        <w:br/>
      </w:r>
    </w:p>
    <w:p>
      <w:pPr>
        <w:pStyle w:val="Normal"/>
        <w:rPr/>
      </w:pPr>
      <w:r>
        <w:rPr/>
        <w:t>"Yeah, why not?"</w:t>
        <w:br/>
      </w:r>
    </w:p>
    <w:p>
      <w:pPr>
        <w:pStyle w:val="Normal"/>
        <w:rPr/>
      </w:pPr>
      <w:r>
        <w:rPr/>
        <w:t xml:space="preserve">"Ok, but if I'm out of action for the whole night, you have to make it up to me. I'm not cheap." </w:t>
      </w:r>
    </w:p>
    <w:p>
      <w:pPr>
        <w:pStyle w:val="Normal"/>
        <w:rPr/>
      </w:pPr>
      <w:r>
        <w:rPr/>
      </w:r>
    </w:p>
    <w:p>
      <w:pPr>
        <w:pStyle w:val="Normal"/>
        <w:rPr/>
      </w:pPr>
      <w:r>
        <w:rPr/>
        <w:t>I look confused. "What do you mean?"</w:t>
        <w:br/>
      </w:r>
    </w:p>
    <w:p>
      <w:pPr>
        <w:pStyle w:val="Normal"/>
        <w:rPr/>
      </w:pPr>
      <w:r>
        <w:rPr/>
        <w:t xml:space="preserve">He leans back and casts me a glance that suggests I am the lead student in the Academy for Village Idiots. "I mean nothing is free, man. You want it, you pay for it." </w:t>
      </w:r>
    </w:p>
    <w:p>
      <w:pPr>
        <w:pStyle w:val="Normal"/>
        <w:rPr/>
      </w:pPr>
      <w:r>
        <w:rPr/>
      </w:r>
    </w:p>
    <w:p>
      <w:pPr>
        <w:pStyle w:val="Normal"/>
        <w:rPr/>
      </w:pPr>
      <w:r>
        <w:rPr/>
        <w:t xml:space="preserve">I stop moving and stare at him. "You're hustling me?" He smiles. </w:t>
      </w:r>
    </w:p>
    <w:p>
      <w:pPr>
        <w:pStyle w:val="Normal"/>
        <w:rPr/>
      </w:pPr>
      <w:r>
        <w:rPr/>
      </w:r>
    </w:p>
    <w:p>
      <w:pPr>
        <w:pStyle w:val="Normal"/>
        <w:rPr/>
      </w:pPr>
      <w:r>
        <w:rPr/>
        <w:t xml:space="preserve">"You're cute, honey. But no one is that cute. A boy has to make a living." </w:t>
      </w:r>
    </w:p>
    <w:p>
      <w:pPr>
        <w:pStyle w:val="Normal"/>
        <w:rPr/>
      </w:pPr>
      <w:r>
        <w:rPr/>
      </w:r>
    </w:p>
    <w:p>
      <w:pPr>
        <w:pStyle w:val="Normal"/>
        <w:rPr/>
      </w:pPr>
      <w:r>
        <w:rPr/>
        <w:t xml:space="preserve">"No..." I take a step back, refusing to believe this is happening. Not to Justin. Not to Sunshine. Not to my baby. Nothing could flip him that far. "No..." </w:t>
      </w:r>
    </w:p>
    <w:p>
      <w:pPr>
        <w:pStyle w:val="Normal"/>
        <w:rPr/>
      </w:pPr>
      <w:r>
        <w:rPr/>
      </w:r>
    </w:p>
    <w:p>
      <w:pPr>
        <w:pStyle w:val="Normal"/>
        <w:rPr/>
      </w:pPr>
      <w:r>
        <w:rPr/>
        <w:t xml:space="preserve">He looks confused, then shrugs and turns from me and towards another admirer, as if I have no meaning at all in his world. Because I don't. Because I was never born. </w:t>
        <w:br/>
        <w:br/>
        <w:t xml:space="preserve">Suddenly Vic and I are standing outside the club and I am resting my hands on my knees, trying to steady my nerves. </w:t>
      </w:r>
    </w:p>
    <w:p>
      <w:pPr>
        <w:pStyle w:val="Normal"/>
        <w:rPr/>
      </w:pPr>
      <w:r>
        <w:rPr/>
      </w:r>
    </w:p>
    <w:p>
      <w:pPr>
        <w:pStyle w:val="Normal"/>
        <w:rPr/>
      </w:pPr>
      <w:r>
        <w:rPr/>
        <w:t xml:space="preserve">"After Justin came out, and his father overreacted, you were not there to protect and shelter him, Brian. He eventually ran away to New York, and you were not there to bring him home. He was a lovely blonde child of seventeen, with nothing to offer but his body. He fell in with a predictable crowd and before he realized what was happening, he was peddling his charms to New York faggots, and he never had a shortage of takers." </w:t>
      </w:r>
    </w:p>
    <w:p>
      <w:pPr>
        <w:pStyle w:val="Normal"/>
        <w:rPr/>
      </w:pPr>
      <w:r>
        <w:rPr/>
      </w:r>
    </w:p>
    <w:p>
      <w:pPr>
        <w:pStyle w:val="Normal"/>
        <w:rPr/>
      </w:pPr>
      <w:r>
        <w:rPr/>
        <w:t xml:space="preserve">"No! He is intelligent, beautiful, and talented. He never had to turn to that!" "He had no one to remind him of that fact when his father destroyed him. His mother had no idea where he was after he left town. When he tired of the big city and came back here, he was changed forever. He is now known in Pittsburgh as the hottest piece of ass money can buy." </w:t>
        <w:br/>
        <w:br/>
        <w:t>I shake my head. This can't be happening. "Make this go away, Vic. Take me back to where we started and make all this shit disappear." "</w:t>
      </w:r>
    </w:p>
    <w:p>
      <w:pPr>
        <w:pStyle w:val="Normal"/>
        <w:rPr/>
      </w:pPr>
      <w:r>
        <w:rPr/>
      </w:r>
    </w:p>
    <w:p>
      <w:pPr>
        <w:pStyle w:val="Normal"/>
        <w:rPr/>
      </w:pPr>
      <w:r>
        <w:rPr/>
        <w:t xml:space="preserve">What are you saying, Brian? Are you saying your life was not such a waste after all? Are you telling me you want to be born, even with all the painful things you have endured?" </w:t>
      </w:r>
    </w:p>
    <w:p>
      <w:pPr>
        <w:pStyle w:val="Normal"/>
        <w:rPr/>
      </w:pPr>
      <w:r>
        <w:rPr/>
      </w:r>
    </w:p>
    <w:p>
      <w:pPr>
        <w:pStyle w:val="Normal"/>
        <w:rPr/>
      </w:pPr>
      <w:r>
        <w:rPr/>
        <w:t xml:space="preserve">"Just take me back," I say softly, unable to comprehend the way my life has been linked with others in such significant ways. "Please Vic. I want another chance." </w:t>
        <w:br/>
        <w:br/>
        <w:t xml:space="preserve">"I wish you had never been born." </w:t>
        <w:br/>
        <w:br/>
        <w:t xml:space="preserve">Not sure why my jeep is nosed into a snow bank or how long I have been sitting here. I'm not hurt, but that was some trip. Never taking that shit again! I rock and roll the jeep to pry it free of the snow, and when I hit the clear road, I reach over to turn on the radio. I notice a magazine in the passenger seat, face up. I didn't have a magazine in the car. It's an old movie magazine from the late fifties, featuring a cover shot of a young and gorgeous Rock Hudson. I think of Vic's version of gay heaven, and I smile as I take a detour before going to my planned destination. </w:t>
      </w:r>
    </w:p>
    <w:p>
      <w:pPr>
        <w:pStyle w:val="Normal"/>
        <w:rPr/>
      </w:pPr>
      <w:r>
        <w:rPr/>
      </w:r>
    </w:p>
    <w:p>
      <w:pPr>
        <w:pStyle w:val="Normal"/>
        <w:rPr/>
      </w:pPr>
      <w:r>
        <w:rPr/>
        <w:t xml:space="preserve">"Well it's about damn time Kinney!" Deb meets me at the door of her house with a scold and a big hug. "Merry Christmas, baby!" She has obviously been hitting the eggnog, and her outfit is ablaze with color and holiday cheer. A red sweater features appliquéd ice skating penguins, and her navy stretch pants are stenciled with snowflakes. A variety of pins on her sweater perform holiday treats for her audience. Some light up, some blink, some jingle, some play music and a Santa face says "Ho-ho-ho" every time you pull his bell. Christmas music is playing, something funny about Grandma being run over by a reindeer. Everyone is gathered around a garish metal tree that is lit with a color wheel, rotating from red to blue to green. </w:t>
        <w:br/>
        <w:br/>
        <w:t xml:space="preserve">Before Deb can walk away, I squeeze her ample body in my arms and say, "Deb, thank you for being a real mom to me for all these years. Your unqualified love, and your advice, even when unsolicited and wrong, is very important to me. This is for you." I hand her a small velvet box, which she opens to reveal diamond studs for her ears. </w:t>
      </w:r>
    </w:p>
    <w:p>
      <w:pPr>
        <w:pStyle w:val="Normal"/>
        <w:rPr/>
      </w:pPr>
      <w:r>
        <w:rPr/>
      </w:r>
    </w:p>
    <w:p>
      <w:pPr>
        <w:pStyle w:val="Normal"/>
        <w:rPr/>
      </w:pPr>
      <w:r>
        <w:rPr/>
        <w:t xml:space="preserve">"Brian, sweetie!" She begins to look perilously close to tears, so I kiss her cheek and move on to Emmett. His red velvet pants and white sparkly shirt with gauzy angel wings improbably sewn onto the back of it is almost as mesmerizing as Deb's living wardrobe. I lean over and kiss him firmly on the lips, bringing an appreciative gasp from the others and a flutter from Emmett. "If you ever take a drug without clearing it with me first, I will kill you myself." I hand him a coupon for the works at his favorite spa. </w:t>
        <w:br/>
        <w:br/>
        <w:t xml:space="preserve">Ted is studying an anatomically correct gingerbread boy that bears Justin's unmistakable combination of mischief and talent. He eyes me suspiciously as I hand him an envelope. I clap my hands on his shoulders and say, "Ted, you have always given me good advice about my finances and my taxes. Let me give you some advice about sex." The others grow quiet. When Brian Kinney spoke about sex, his advice came from experience worth hearing. "You are not a bad looking guy. You are smart, funny, nice, and a very good friend. If not for our friendship, and the complications of other people in our lives, I would fuck you myself. You remember that when you are out there wondering who would want you." </w:t>
      </w:r>
    </w:p>
    <w:p>
      <w:pPr>
        <w:pStyle w:val="Normal"/>
        <w:rPr/>
      </w:pPr>
      <w:r>
        <w:rPr/>
      </w:r>
    </w:p>
    <w:p>
      <w:pPr>
        <w:pStyle w:val="Normal"/>
        <w:rPr/>
      </w:pPr>
      <w:r>
        <w:rPr/>
        <w:t xml:space="preserve">His eyes meet mine and he smiles. "Only Brian Kinney can use himself as a compliment and not come off as a jerk. Thanks, I think." Inside the envelope is a season ticket to the opera. I don't have to tell him I can get those through the agency as a perk. It's still the thought that counts. </w:t>
        <w:br/>
        <w:br/>
        <w:t>I go over to the couch and use my hips to slide Lindsay and Mel far enough apart to make room for me. I spread an arm across each of their shoulders, watching Gus nap on Lindsay's lap. "I want to tell you both how much I admire the way you have been good parents to my son, and good partners to each other. You have given him a great start in life, and to keep things rolling, I've established a college fund for him. That's my Christmas and, for you Mel, Chanukah present." I kiss Lindsay's cheek, and then glance at Mel who grimaces. "Thanks for the present, Kinney, but don't even think about it," she warns me and I smile wickedly at her. "You know you want it."</w:t>
      </w:r>
    </w:p>
    <w:p>
      <w:pPr>
        <w:pStyle w:val="Normal"/>
        <w:rPr/>
      </w:pPr>
      <w:r>
        <w:rPr/>
        <w:br/>
        <w:t>"I have never wanted anything less."</w:t>
      </w:r>
    </w:p>
    <w:p>
      <w:pPr>
        <w:pStyle w:val="Normal"/>
        <w:rPr/>
      </w:pPr>
      <w:r>
        <w:rPr/>
        <w:br/>
        <w:t xml:space="preserve">I pretend to be getting up, then suddenly reverse and take her in my arms as I plant a big one on her mouth. After a frozen moment, she gets into the spirit and throws her arms around me, feigning sexual ecstasy. It's not so bad really. Kind of like kissing a boy. They applaud when I release her and I walk over to Vic, handing him a box containing a long cashmere scarf. </w:t>
        <w:br/>
        <w:br/>
        <w:t xml:space="preserve">"Vic, you were the first openly gay man I ever knew. You were a role model to me, not only because of your sense of fun, but also because of your courage in facing your illness with a sense of humor and optimism. Thanks," I buss his cheek and zero in on Mikey. </w:t>
      </w:r>
    </w:p>
    <w:p>
      <w:pPr>
        <w:pStyle w:val="Normal"/>
        <w:rPr/>
      </w:pPr>
      <w:r>
        <w:rPr/>
      </w:r>
    </w:p>
    <w:p>
      <w:pPr>
        <w:pStyle w:val="Normal"/>
        <w:rPr/>
      </w:pPr>
      <w:r>
        <w:rPr/>
        <w:t xml:space="preserve">He already looks on the verge of tears as I take him in my arms and rest my forehead against his. "You're my best friend. My soulmate. My Jiminy Cricket. You know me better than I know myself. What I am giving you tonight is your freedom, Mikey. I love you and I will always be here for you. But you need to be free to find a man who can give you the picket fence and the Labrador Retriever and the LL Bean house shoes. I'll never be him, Mikey. As much as I love you and as much as I want you in my life forever, I can't answer all your prayers. So, I will step back and watch you find the happiness you deserve. Then, when we're so old, no one will fuck us; we can get that condo together in Florida and ogle the boys on the beach." My last line spares him from tears and he laughs before we kiss, a melancholy caress between friends not destined to be lovers. </w:t>
        <w:br/>
        <w:br/>
        <w:t xml:space="preserve">I release him and glance around the room for Justin. Deb meets my gaze and shrugs. "He left, honey. You were so late. I think he just gave up. He was very unhappy." "But where did he go? His mother and sister are away; I know he wouldn't visit his father. Clubs are closed for the holiday." She shrugs, and while they are calling for me to stay, I leave her house and speed to my loft, even though my calls go unanswered. I am sick of hearing my own voice on the machine and telling empty space to "pick up". I have to see him tonight. I have to be reassured that the most important cog in my machinery is all right. </w:t>
        <w:br/>
        <w:br/>
        <w:t xml:space="preserve">As I enter my loft, I am aware of the spicy scent of gingerbread, and the kitchen resembles a trailer park after the tornado left. So he made his obscene little gentlemen here and took them over to Deb's. He used every pan and utensil in my place to do so. Classical music is playing on the stereo. "Les Fleurs" from the opera, "Lakme" by Delibes. The lamps are low and the lights from the Christmas tree casts muted colors on the exposed beams of the ceiling. This is the first time since I've lived in this loft that I've had a Christmas tree. He hammered me until I relented, making it clear that he had to do all the work and he also had to clean it up when the holidays were over. </w:t>
        <w:br/>
        <w:br/>
        <w:t xml:space="preserve">I would never admit that I liked it, but I did. It made me feel...settled. </w:t>
        <w:br/>
        <w:br/>
        <w:t xml:space="preserve">He has fallen asleep on the sofa. One arm is thrown behind his head, the other crossed under his chin in a prayerful gesture. He is an angel, earthbound. His lips are slightly parted, his pale hair ruffled, his feet bare and jeans half unbuttoned. I sit beside him and begin to kiss his neck, his cheek, and his ear. He stirs, and then opens his eyes and stares at me as if I am a dream. </w:t>
      </w:r>
    </w:p>
    <w:p>
      <w:pPr>
        <w:pStyle w:val="Normal"/>
        <w:rPr/>
      </w:pPr>
      <w:r>
        <w:rPr/>
      </w:r>
    </w:p>
    <w:p>
      <w:pPr>
        <w:pStyle w:val="Normal"/>
        <w:rPr/>
      </w:pPr>
      <w:r>
        <w:rPr/>
        <w:t xml:space="preserve">"Where have you been?" </w:t>
      </w:r>
    </w:p>
    <w:p>
      <w:pPr>
        <w:pStyle w:val="Normal"/>
        <w:rPr/>
      </w:pPr>
      <w:r>
        <w:rPr/>
      </w:r>
    </w:p>
    <w:p>
      <w:pPr>
        <w:pStyle w:val="Normal"/>
        <w:rPr/>
      </w:pPr>
      <w:r>
        <w:rPr/>
        <w:t xml:space="preserve">"Unborn," I respond, sliding one hand beneath his waistband. He exhales slowly as I make contact with the center of his universe. </w:t>
      </w:r>
    </w:p>
    <w:p>
      <w:pPr>
        <w:pStyle w:val="Normal"/>
        <w:rPr/>
      </w:pPr>
      <w:r>
        <w:rPr/>
      </w:r>
    </w:p>
    <w:p>
      <w:pPr>
        <w:pStyle w:val="Normal"/>
        <w:rPr/>
      </w:pPr>
      <w:r>
        <w:rPr/>
        <w:t xml:space="preserve">"What does that mean?" He asks, but I silence him with a kiss, and spread myself over him like a cloak. </w:t>
        <w:br/>
        <w:br/>
        <w:t xml:space="preserve">Justin is mesmerized by my gift to him, wearing my short navy silk robe as he holds his right wrist up to the light and admires the plain gold bracelet. It appears solid, but it slides open to reveal a platinum inner plate engraved with the following words: plus au jour d'hui de q'hier mais moins demain. French for "More today than yesterday but less than tomorrow." He has given me a cellular phone, one of the new ones with Internet capability and games. I wonder if it's really for him or for me, but it doesn't matter. I'm touched by the thought that went into it. </w:t>
        <w:br/>
        <w:br/>
        <w:t xml:space="preserve">I walk over to the glass wall overlooking the city lights and see the stretch of Liberty in the distance, aglow with holiday decorations and still crowded with last minute shoppers and diners. I dial a number on my new phone. I hear her voice. </w:t>
      </w:r>
    </w:p>
    <w:p>
      <w:pPr>
        <w:pStyle w:val="Normal"/>
        <w:rPr/>
      </w:pPr>
      <w:r>
        <w:rPr/>
      </w:r>
    </w:p>
    <w:p>
      <w:pPr>
        <w:pStyle w:val="Normal"/>
        <w:rPr/>
      </w:pPr>
      <w:r>
        <w:rPr/>
        <w:t>"Mother?"</w:t>
        <w:br/>
      </w:r>
    </w:p>
    <w:p>
      <w:pPr>
        <w:pStyle w:val="Normal"/>
        <w:rPr/>
      </w:pPr>
      <w:r>
        <w:rPr/>
        <w:t xml:space="preserve">Justin has come over to me. He circles my waist with his arms. He presses his cheek between my shoulder blades. I lean into him, feeling the sweet warmth flow through me. </w:t>
      </w:r>
    </w:p>
    <w:p>
      <w:pPr>
        <w:pStyle w:val="Normal"/>
        <w:rPr/>
      </w:pPr>
      <w:r>
        <w:rPr/>
      </w:r>
    </w:p>
    <w:p>
      <w:pPr>
        <w:pStyle w:val="Normal"/>
        <w:rPr/>
      </w:pPr>
      <w:r>
        <w:rPr/>
        <w:t>"What do you want, Brian?"</w:t>
        <w:br/>
      </w:r>
    </w:p>
    <w:p>
      <w:pPr>
        <w:pStyle w:val="Normal"/>
        <w:rPr/>
      </w:pPr>
      <w:r>
        <w:rPr/>
        <w:t>"Just to tell you thanks."</w:t>
        <w:br/>
      </w:r>
    </w:p>
    <w:p>
      <w:pPr>
        <w:pStyle w:val="Normal"/>
        <w:rPr/>
      </w:pPr>
      <w:r>
        <w:rPr/>
        <w:t>"For what?" She sounds suspicious. I smile and reach back to rest one hand on my lover's firm rounded buttock "For giving me life."</w:t>
        <w:br/>
      </w:r>
    </w:p>
    <w:p>
      <w:pPr>
        <w:pStyle w:val="Normal"/>
        <w:rPr/>
      </w:pPr>
      <w:r>
        <w:rPr/>
        <w:t xml:space="preserve">"What are you talking about? Are you drinking? Are you on something?" </w:t>
      </w:r>
    </w:p>
    <w:p>
      <w:pPr>
        <w:pStyle w:val="Normal"/>
        <w:rPr/>
      </w:pPr>
      <w:r>
        <w:rPr/>
      </w:r>
    </w:p>
    <w:p>
      <w:pPr>
        <w:pStyle w:val="Normal"/>
        <w:rPr/>
      </w:pPr>
      <w:r>
        <w:rPr/>
        <w:t>"No, Mom," I say quietly. "I'm just glad I was born." I end the call and turn to embrace the earthbound angel, celebrating my wonderful life in the way we always do bes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4:39:00Z</dcterms:created>
  <dc:creator>a</dc:creator>
  <dc:description/>
  <cp:keywords/>
  <dc:language>en-US</dc:language>
  <cp:lastModifiedBy>Bobbi</cp:lastModifiedBy>
  <dcterms:modified xsi:type="dcterms:W3CDTF">2011-10-23T04:40:00Z</dcterms:modified>
  <cp:revision>7</cp:revision>
  <dc:subject/>
  <dc:title>If I Had Never BeenBorn </dc:title>
</cp:coreProperties>
</file>