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4457700</wp:posOffset>
                </wp:positionV>
                <wp:extent cx="9258300" cy="2743200"/>
                <wp:effectExtent l="50800" t="50800" r="51435" b="514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َـوْز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51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َـوْز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458585" cy="4343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858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9258300" cy="2743200"/>
                <wp:effectExtent l="50800" t="50800" r="51435" b="514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زُرّ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51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زُرّ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572885" cy="43427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885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4457700</wp:posOffset>
                </wp:positionV>
                <wp:extent cx="9258300" cy="2743200"/>
                <wp:effectExtent l="50800" t="118745" r="51435" b="514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تُفَّـاح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51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تُفَّـاح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886450" cy="43427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5" r="-2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434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0200" cy="42291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685800</wp:posOffset>
                </wp:positionH>
                <wp:positionV relativeFrom="paragraph">
                  <wp:posOffset>114300</wp:posOffset>
                </wp:positionV>
                <wp:extent cx="9258300" cy="2857500"/>
                <wp:effectExtent l="50800" t="50800" r="52070" b="514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بُـرْتُـقَالِي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54pt;margin-top:9pt;width:728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بُـرْتُـقَالِي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82585" cy="405828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2585" cy="405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71500</wp:posOffset>
                </wp:positionH>
                <wp:positionV relativeFrom="paragraph">
                  <wp:posOffset>48895</wp:posOffset>
                </wp:positionV>
                <wp:extent cx="9258300" cy="2743200"/>
                <wp:effectExtent l="50800" t="50800" r="51435" b="514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فَـرَوْل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.85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فَـرَوْل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4343400</wp:posOffset>
                </wp:positionV>
                <wp:extent cx="9258300" cy="2743200"/>
                <wp:effectExtent l="50800" t="50800" r="51435" b="51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كُمَّـثْرَ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42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كُمَّـثْرَى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904230" cy="422973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422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753350" cy="42291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422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57200</wp:posOffset>
                </wp:positionH>
                <wp:positionV relativeFrom="paragraph">
                  <wp:posOffset>4343400</wp:posOffset>
                </wp:positionV>
                <wp:extent cx="9258300" cy="2743200"/>
                <wp:effectExtent l="50800" t="50800" r="51435" b="514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جُـوَاف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42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جُـوَاف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4343400</wp:posOffset>
                </wp:positionV>
                <wp:extent cx="9258300" cy="2857500"/>
                <wp:effectExtent l="50800" t="50800" r="51435" b="514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عِـنَب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42pt;width:728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عِـنَب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104380" cy="4227830"/>
            <wp:effectExtent l="0" t="0" r="0" b="0"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04380" cy="4227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991350" cy="4343400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3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4343400</wp:posOffset>
                </wp:positionV>
                <wp:extent cx="9258300" cy="2743200"/>
                <wp:effectExtent l="50800" t="207645" r="51435" b="514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بُـوْ شَـوْكَة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42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بُـوْ شَـوْكَةْ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4457700</wp:posOffset>
                </wp:positionV>
                <wp:extent cx="9258300" cy="2743200"/>
                <wp:effectExtent l="50800" t="207645" r="51435" b="514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نَـانَـاس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51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نَـانَـاس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181215" cy="4457700"/>
            <wp:effectExtent l="0" t="0" r="0" b="0"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21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333615" cy="43434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36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9258300" cy="2743200"/>
                <wp:effectExtent l="50800" t="50800" r="51435" b="514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لَـيْمُـوْ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51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لَـيْمُـوْن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33715" cy="43434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371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4457700</wp:posOffset>
                </wp:positionV>
                <wp:extent cx="9258300" cy="2743200"/>
                <wp:effectExtent l="50800" t="50800" r="51435" b="514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َـنْجُـوْ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51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َـنْجُـوْ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9258300" cy="2857500"/>
                <wp:effectExtent l="50800" t="50800" r="51435" b="514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نَـارْجِيْ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51pt;width:728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نَـارْجِيْل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828915" cy="445770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8915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658100" cy="434340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29" r="-3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00</wp:posOffset>
                </wp:positionV>
                <wp:extent cx="9258300" cy="2743200"/>
                <wp:effectExtent l="50800" t="207645" r="51435" b="514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أَبُـوْ شَعْـ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60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أَبُـوْ شَعْـ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04480" cy="43434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448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57200</wp:posOffset>
                </wp:positionH>
                <wp:positionV relativeFrom="paragraph">
                  <wp:posOffset>4457700</wp:posOffset>
                </wp:positionV>
                <wp:extent cx="9258300" cy="2743200"/>
                <wp:effectExtent l="50800" t="50800" r="51435" b="514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بَـابَـايَـا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51pt;width:728.95pt;height:21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بَـابَـايَـا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4343400</wp:posOffset>
                </wp:positionV>
                <wp:extent cx="9258300" cy="2857500"/>
                <wp:effectExtent l="50800" t="322580" r="51435" b="514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285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0"/>
                                <w:b/>
                                <w:szCs w:val="26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بِـطِّيْخ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42pt;width:728.95pt;height:224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60"/>
                          <w:b/>
                          <w:szCs w:val="26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بِـطِّيْخ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7372350" cy="4343400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235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16:40:00Z</dcterms:created>
  <dc:creator>Vec Versa</dc:creator>
  <dc:description/>
  <cp:keywords/>
  <dc:language>en-US</dc:language>
  <cp:lastModifiedBy>Vec Versa</cp:lastModifiedBy>
  <cp:lastPrinted>2006-01-25T00:39:00Z</cp:lastPrinted>
  <dcterms:modified xsi:type="dcterms:W3CDTF">2006-01-24T16:40:00Z</dcterms:modified>
  <cp:revision>2</cp:revision>
  <dc:subject/>
  <dc:title>  </dc:title>
</cp:coreProperties>
</file>